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36"/>
          <w:szCs w:val="36"/>
        </w:rPr>
        <w:t>Конкурс Снегуроче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ценарий новогоднего утрен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 старшей и подготовительной групп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32"/>
          <w:szCs w:val="32"/>
        </w:rPr>
        <w:t>Елка горит!!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д музыку волшебства входит девочка, в руках -  снежинк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сматривает ел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елочка стоит пушис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меня снежинка серебрист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повешу я сюда (</w:t>
      </w:r>
      <w:r>
        <w:rPr>
          <w:i/>
          <w:sz w:val="28"/>
          <w:szCs w:val="28"/>
        </w:rPr>
        <w:t>вешает</w:t>
      </w:r>
      <w:r>
        <w:rPr>
          <w:sz w:val="28"/>
          <w:szCs w:val="28"/>
        </w:rPr>
        <w:t xml:space="preserve">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ёлки помечтаю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 заветное желанье загадаю! </w:t>
      </w:r>
    </w:p>
    <w:p>
      <w:pPr>
        <w:pStyle w:val="Style20"/>
        <w:rPr>
          <w:i/>
          <w:i/>
          <w:sz w:val="28"/>
          <w:szCs w:val="24"/>
          <w:lang w:eastAsia="ru-RU"/>
        </w:rPr>
      </w:pPr>
      <w:r>
        <w:rPr>
          <w:sz w:val="28"/>
          <w:szCs w:val="28"/>
        </w:rPr>
        <w:t xml:space="preserve">                                                       ♫ </w:t>
      </w:r>
      <w:r>
        <w:rPr>
          <w:i/>
          <w:sz w:val="28"/>
          <w:szCs w:val="24"/>
          <w:lang w:eastAsia="ru-RU"/>
        </w:rPr>
        <w:t>Звучит волшебная музы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Я загадаю счастья всем на св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усть веселятся в мире взрослые и дети! </w:t>
        <w:br/>
        <w:t>Пусть Дед Мороз подарит всем подарки, </w:t>
        <w:br/>
        <w:t xml:space="preserve">А в этом зале будет праздник яркий! 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И пусть сейчас придут мои друзья, </w:t>
        <w:br/>
        <w:t>И вместе с ними буду веселиться Я!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Входят дети, встают  вокруг Ёлки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Style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u w:val="single"/>
        </w:rPr>
        <w:t xml:space="preserve">♫  </w:t>
      </w:r>
      <w:r>
        <w:rPr>
          <w:b/>
          <w:sz w:val="28"/>
          <w:szCs w:val="28"/>
          <w:u w:val="single"/>
        </w:rPr>
        <w:t>Хоровод «Новый год»</w:t>
      </w:r>
    </w:p>
    <w:p>
      <w:pPr>
        <w:pStyle w:val="Style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 дети садятся на стульчики)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инувший год был годом славным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время торопливое не ждет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сток последний сорван календарный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встречу нам шагает Новый год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1 ребёнок -</w:t>
      </w:r>
      <w:r>
        <w:rPr>
          <w:sz w:val="28"/>
          <w:szCs w:val="28"/>
        </w:rPr>
        <w:t xml:space="preserve"> Новый год уж на пороге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д Мороз уже в дорог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ожидании чудес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мер вдруг дремучий лес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2 ребёнок -</w:t>
      </w:r>
      <w:r>
        <w:rPr>
          <w:sz w:val="28"/>
          <w:szCs w:val="28"/>
        </w:rPr>
        <w:t xml:space="preserve"> Как пробьет волшебный бас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часах двенадцать раз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нам придет веселый праздник –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антазер, шутник, проказник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3 ребёнок</w:t>
      </w:r>
      <w:r>
        <w:rPr>
          <w:sz w:val="28"/>
          <w:szCs w:val="28"/>
        </w:rPr>
        <w:t xml:space="preserve"> - Он подарит песни, сказк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х закружит в шумной пляске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лыбнется, подмигне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т праздник – Новый год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4ребенок.</w:t>
      </w:r>
      <w:r>
        <w:rPr>
          <w:rFonts w:eastAsia="Calibri"/>
          <w:sz w:val="28"/>
          <w:szCs w:val="28"/>
          <w:lang w:eastAsia="en-US"/>
        </w:rPr>
        <w:t xml:space="preserve"> Мы ждали этот праздник,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>Мы знали он придёт,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>Наш славный, наш любимы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се дети:</w:t>
      </w:r>
      <w:r>
        <w:rPr>
          <w:rFonts w:eastAsia="Calibri"/>
          <w:sz w:val="28"/>
          <w:szCs w:val="28"/>
          <w:lang w:eastAsia="en-US"/>
        </w:rPr>
        <w:t xml:space="preserve">  Весёлый Новый год!</w:t>
      </w:r>
    </w:p>
    <w:p>
      <w:pPr>
        <w:pStyle w:val="Normal"/>
        <w:rPr>
          <w:rFonts w:eastAsia="Calibri"/>
          <w:color w:val="111111"/>
          <w:sz w:val="28"/>
          <w:szCs w:val="28"/>
          <w:u w:val="single"/>
          <w:lang w:eastAsia="en-US"/>
        </w:rPr>
      </w:pPr>
      <w:r>
        <w:rPr>
          <w:rFonts w:eastAsia="Calibri"/>
          <w:color w:val="111111"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5 ребено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начинаем?</w:t>
      </w:r>
    </w:p>
    <w:p>
      <w:pPr>
        <w:pStyle w:val="Normal"/>
        <w:rPr/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Конечно, пора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 ребено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 новому году мы крикнем…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УРА!!! 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 ребенок.</w:t>
      </w:r>
      <w:r>
        <w:rPr>
          <w:sz w:val="28"/>
          <w:szCs w:val="28"/>
        </w:rPr>
        <w:t xml:space="preserve">   (Обращаясь к воспитателю по 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можно мне задать вопро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де же Дедушка Мороз?» </w:t>
        <w:br/>
        <w:t xml:space="preserve"> Обещал он к нам явиться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нами веселитьс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й секрет открою я, 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8"/>
          <w:szCs w:val="28"/>
          <w:shd w:fill="EFEFEF" w:val="clear"/>
        </w:rPr>
      </w:pPr>
      <w:r>
        <w:rPr>
          <w:sz w:val="28"/>
          <w:szCs w:val="28"/>
        </w:rPr>
        <w:t>Дед Мороз уже приехал к нам сюда!</w:t>
      </w:r>
    </w:p>
    <w:p>
      <w:pPr>
        <w:pStyle w:val="Normal"/>
        <w:rPr/>
      </w:pPr>
      <w:r>
        <w:rPr>
          <w:sz w:val="28"/>
          <w:szCs w:val="28"/>
        </w:rPr>
        <w:t xml:space="preserve">И теперь всем дружно, его позвать  нам нужно!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зовём, дети, Дедушку Мороза к нам на праздник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. Да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едущий</w:t>
      </w:r>
      <w:r>
        <w:rPr>
          <w:rFonts w:eastAsia="Calibri"/>
          <w:sz w:val="28"/>
          <w:szCs w:val="28"/>
          <w:lang w:eastAsia="en-US"/>
        </w:rPr>
        <w:t>. А чтобы Дед Мороз услышал нас, нам надо сделать так: «Девочки будут кричать – Дедушка!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Мальчики: «Мороз!»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у, а вам гости, досталось самое важное задание, вы будете кричать: «А – у!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так, готовы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се.</w:t>
      </w:r>
      <w:r>
        <w:rPr>
          <w:rFonts w:eastAsia="Calibri"/>
          <w:sz w:val="28"/>
          <w:szCs w:val="28"/>
          <w:lang w:eastAsia="en-US"/>
        </w:rPr>
        <w:t xml:space="preserve"> Готовы!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едущий</w:t>
      </w:r>
      <w:r>
        <w:rPr>
          <w:rFonts w:eastAsia="Calibri"/>
          <w:sz w:val="28"/>
          <w:szCs w:val="28"/>
          <w:lang w:eastAsia="en-US"/>
        </w:rPr>
        <w:t xml:space="preserve">. Девочки!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ьчики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ти!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овут три раз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</w:t>
      </w:r>
      <w:r>
        <w:rPr>
          <w:rFonts w:eastAsia="Calibri"/>
          <w:sz w:val="28"/>
          <w:szCs w:val="28"/>
          <w:lang w:eastAsia="en-US"/>
        </w:rPr>
        <w:t xml:space="preserve">. Молодцы!                </w:t>
      </w:r>
      <w:r>
        <w:rPr>
          <w:sz w:val="28"/>
          <w:szCs w:val="28"/>
        </w:rPr>
        <w:t>Звучит торжественная музы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♫  </w:t>
      </w:r>
      <w:r>
        <w:rPr>
          <w:b/>
          <w:i/>
          <w:sz w:val="28"/>
          <w:szCs w:val="28"/>
          <w:u w:val="single"/>
        </w:rPr>
        <w:t>Входит Дед Мороз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 xml:space="preserve">. Здравствуйте, мои родные!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равствуйте, мои дорогие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Новым годом поздравляю и ребят всех,  и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частья и добра желаю и погожих ясных д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же к вам я торопился, чуть в лесу не заблу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йчас немножко посижу, на ребяток погляж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ед Мороз  посиди, да с дороги отдох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мы рады нашей встрече и хотим тебе спеть добрую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есня «Белые снежинк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М.   </w:t>
      </w:r>
      <w:r>
        <w:rPr>
          <w:sz w:val="28"/>
          <w:szCs w:val="28"/>
        </w:rPr>
        <w:t>Какая хорошая песня!    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, весёлый праздник ожидает нас сейчас</w:t>
      </w:r>
    </w:p>
    <w:p>
      <w:pPr>
        <w:pStyle w:val="Normal"/>
        <w:rPr/>
      </w:pPr>
      <w:r>
        <w:rPr>
          <w:sz w:val="28"/>
          <w:szCs w:val="28"/>
        </w:rPr>
        <w:t>Все готовы вокруг ёлки песни петь, играть, плясать?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начнём веселье, всем поднимем настро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, где ж Снегурочка моя? Не вижу я её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Не знаем, Дед Мороз! Сегодня ты наш первый гос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 Это странно, ведь она, к вам вперёд меня у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Дед Мороз! Вот вижу я на Ёлочке письмо… Вдруг от Снегурочки о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даёт письмо Деду Морозу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исьмо от Снегурочки   (</w:t>
      </w:r>
      <w:r>
        <w:rPr>
          <w:b/>
          <w:i/>
          <w:sz w:val="28"/>
          <w:szCs w:val="28"/>
        </w:rPr>
        <w:t xml:space="preserve">читает Д/М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 Ребята, вы меня не ждите!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ёлки в детском садике без меня проводи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стала я, и отдохнуть хочу. В отпуск к морю я лечу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ребята, не Снегурочки здесь подчерк и с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огла так поступить внучень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, делать, вот беда…(</w:t>
      </w:r>
      <w:r>
        <w:rPr>
          <w:i/>
          <w:sz w:val="28"/>
          <w:szCs w:val="28"/>
        </w:rPr>
        <w:t>думает</w:t>
      </w:r>
      <w:r>
        <w:rPr>
          <w:sz w:val="28"/>
          <w:szCs w:val="28"/>
        </w:rPr>
        <w:t xml:space="preserve">). Придума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сейчас свой телефон возьму, номер наберу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детективное агентство позвоню.     (</w:t>
      </w:r>
      <w:r>
        <w:rPr>
          <w:b/>
          <w:i/>
          <w:sz w:val="28"/>
          <w:szCs w:val="28"/>
          <w:u w:val="single"/>
        </w:rPr>
        <w:t>Набор  по мобильному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лло!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 Детективное агентство «Новогодние салазки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>На связи Дедушка Мороз, заявочку прим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 садик «Ромашка» к нам сыщика пришл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вучит музы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♫ </w:t>
      </w:r>
      <w:r>
        <w:rPr>
          <w:b/>
          <w:i/>
          <w:sz w:val="28"/>
          <w:szCs w:val="28"/>
          <w:u w:val="single"/>
        </w:rPr>
        <w:t>появляется Сыщик с лупо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Сыщик . </w:t>
      </w:r>
      <w:r>
        <w:rPr>
          <w:sz w:val="28"/>
          <w:szCs w:val="28"/>
        </w:rPr>
        <w:t xml:space="preserve"> Здравствуйте, разрешите представиться, я знаменитый сыщ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М.       </w:t>
      </w:r>
      <w:r>
        <w:rPr>
          <w:sz w:val="28"/>
          <w:szCs w:val="28"/>
        </w:rPr>
        <w:t xml:space="preserve"> Знаем, знаем, найдёте даже прыщик на теле у сл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ыщик.</w:t>
      </w:r>
      <w:r>
        <w:rPr>
          <w:sz w:val="28"/>
          <w:szCs w:val="28"/>
        </w:rPr>
        <w:t xml:space="preserve">   Да, это про меня! И нюх как у собаки, и глаз как у ор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будем иск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.М.      </w:t>
      </w:r>
      <w:r>
        <w:rPr>
          <w:sz w:val="28"/>
          <w:szCs w:val="28"/>
        </w:rPr>
        <w:t xml:space="preserve"> Снегурочка,  внучка моя про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только письмо нам присл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ыщик</w:t>
      </w:r>
      <w:r>
        <w:rPr>
          <w:sz w:val="28"/>
          <w:szCs w:val="28"/>
        </w:rPr>
        <w:t xml:space="preserve">   (</w:t>
      </w:r>
      <w:r>
        <w:rPr>
          <w:i/>
          <w:sz w:val="28"/>
          <w:szCs w:val="28"/>
        </w:rPr>
        <w:t>нюхает письмо</w:t>
      </w:r>
      <w:r>
        <w:rPr>
          <w:sz w:val="28"/>
          <w:szCs w:val="28"/>
        </w:rPr>
        <w:t>) Так, духи французские «Шанель №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умает</w:t>
      </w:r>
      <w:r>
        <w:rPr>
          <w:sz w:val="28"/>
          <w:szCs w:val="28"/>
        </w:rPr>
        <w:t>)               А может она  улетела отдых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      Нет! Не может быть, чтоб Снегурочка улетел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ь так на ёлку к детям попасть она хот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ыщик</w:t>
      </w:r>
      <w:r>
        <w:rPr>
          <w:sz w:val="28"/>
          <w:szCs w:val="28"/>
        </w:rPr>
        <w:t xml:space="preserve">   Понятно,  приступаю! (</w:t>
      </w:r>
      <w:r>
        <w:rPr>
          <w:i/>
          <w:sz w:val="28"/>
          <w:szCs w:val="28"/>
        </w:rPr>
        <w:t>нажимает кнопки на моб. телефон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 М.         </w:t>
      </w:r>
      <w:r>
        <w:rPr>
          <w:sz w:val="28"/>
          <w:szCs w:val="28"/>
        </w:rPr>
        <w:t>Что вы дел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ыщик</w:t>
      </w:r>
      <w:r>
        <w:rPr>
          <w:sz w:val="28"/>
          <w:szCs w:val="28"/>
        </w:rPr>
        <w:t xml:space="preserve">    Объявления о розыске по интернету рассылаю. (</w:t>
      </w:r>
      <w:r>
        <w:rPr>
          <w:i/>
          <w:sz w:val="28"/>
          <w:szCs w:val="28"/>
        </w:rPr>
        <w:t>Нюхает  письмо</w:t>
      </w:r>
      <w:r>
        <w:rPr>
          <w:sz w:val="28"/>
          <w:szCs w:val="28"/>
        </w:rPr>
        <w:t>) Так,                                    духи французские «Шанель № 5», Бегу Снегурочку искать!   (</w:t>
      </w:r>
      <w:r>
        <w:rPr>
          <w:i/>
          <w:sz w:val="28"/>
          <w:szCs w:val="28"/>
        </w:rPr>
        <w:t>убегает из зал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 М.         (</w:t>
      </w:r>
      <w:r>
        <w:rPr>
          <w:i/>
          <w:sz w:val="28"/>
          <w:szCs w:val="28"/>
        </w:rPr>
        <w:t>с досадой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 когда же он найдёт! Сколько времени пройдё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девочка.</w:t>
      </w:r>
      <w:r>
        <w:rPr>
          <w:sz w:val="28"/>
          <w:szCs w:val="28"/>
        </w:rPr>
        <w:t xml:space="preserve">   Дед Мороз, не грусти, на меня ты по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чешь, я Снегурочкой буд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девочка.</w:t>
      </w:r>
      <w:r>
        <w:rPr/>
        <w:t xml:space="preserve">     </w:t>
      </w:r>
      <w:r>
        <w:rPr>
          <w:sz w:val="28"/>
          <w:szCs w:val="28"/>
        </w:rPr>
        <w:t xml:space="preserve">И я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девочка</w:t>
      </w:r>
      <w:r>
        <w:rPr>
          <w:sz w:val="28"/>
          <w:szCs w:val="28"/>
        </w:rPr>
        <w:t xml:space="preserve">.    И я!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девочка</w:t>
      </w:r>
      <w:r>
        <w:rPr>
          <w:sz w:val="28"/>
          <w:szCs w:val="28"/>
        </w:rPr>
        <w:t>.    И я! (и все девоч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М.             </w:t>
      </w:r>
      <w:r>
        <w:rPr>
          <w:sz w:val="28"/>
          <w:szCs w:val="28"/>
        </w:rPr>
        <w:t>Вот девчушки, молодцы! Вот это да!  Что ж, конкурс устроим сегодня мы тогда!                     Выходите все Снегурочки  сюд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А пока мы Снегурочку здесь жд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душки Мороза хоровод красивый заве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Танец снежино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девочки садятся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сыщик с покрытой платком Атаманше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ыщик.</w:t>
      </w:r>
      <w:r>
        <w:rPr>
          <w:sz w:val="28"/>
          <w:szCs w:val="28"/>
        </w:rPr>
        <w:t xml:space="preserve">   Дед Мороз, смотри, нашёл, нашёл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, Снегурочку  привёл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нцует, поёт, гадает, в карты  всех обыгр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       Ну-ка, посмотрим! Ой, кто это? (</w:t>
      </w:r>
      <w:r>
        <w:rPr>
          <w:i/>
          <w:sz w:val="28"/>
          <w:szCs w:val="28"/>
        </w:rPr>
        <w:t>снимает платок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Атаманша.</w:t>
      </w:r>
      <w:r>
        <w:rPr>
          <w:sz w:val="28"/>
          <w:szCs w:val="28"/>
        </w:rPr>
        <w:t xml:space="preserve"> Как, кто? Я - Атаманша! Самая что ни на есть красавица! (крути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старый, чем не Снегур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♪ </w:t>
      </w:r>
      <w:r>
        <w:rPr>
          <w:b/>
          <w:sz w:val="28"/>
          <w:szCs w:val="28"/>
          <w:u w:val="single"/>
        </w:rPr>
        <w:t>Песня Атаманши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Говорят, сегодня  праздник  новогодний у ребят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Снегурочку все ищут, чтоб пришла к вам в детский с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. Ой, лю-лю, ой, лю-лю!  Я Снегурку заменю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Ой, лю-лю, ой лю-лю! Эх-м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  Я умна, смела, красива, всех сильнее я в лес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Здесь подарки детям будут, а я сладости любл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Пр. Ой, лю-лю, ой, лю-лю! Я Снегурку заменю!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Ой, лю-лю, ой, лю-лю! Эх-ма!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таманша</w:t>
      </w:r>
      <w:r>
        <w:rPr>
          <w:sz w:val="28"/>
          <w:szCs w:val="28"/>
        </w:rPr>
        <w:t xml:space="preserve">  Дед, это ты Снегурку искал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 М.           </w:t>
      </w:r>
      <w:r>
        <w:rPr>
          <w:sz w:val="28"/>
          <w:szCs w:val="28"/>
        </w:rPr>
        <w:t>Ищу… но… мне бы похудее, да покрасивее…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ячь пистолет, Снегурочка пистолет не носит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таманша.</w:t>
      </w:r>
      <w:r>
        <w:rPr>
          <w:sz w:val="28"/>
          <w:szCs w:val="28"/>
        </w:rPr>
        <w:t xml:space="preserve">   Я буду за неё, и проведу ваш новогодний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йчас как спляшем и споём, вмиг веселье заве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олько что-то ёлочка мне ваша не нрав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грушек на ней малова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мы сейчас беду исправим, елочку сверкать застав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ну, детвора! Выходите все сюда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♪ </w:t>
      </w:r>
      <w:r>
        <w:rPr>
          <w:b/>
          <w:sz w:val="28"/>
          <w:szCs w:val="28"/>
        </w:rPr>
        <w:t>музыкальна игра с ускорение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ы повесим шарики»</w:t>
      </w:r>
    </w:p>
    <w:p>
      <w:pPr>
        <w:pStyle w:val="Style20"/>
        <w:rPr/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Мы повесим шарики</w:t>
      </w:r>
      <w:r>
        <w:rPr>
          <w:i/>
          <w:sz w:val="28"/>
          <w:szCs w:val="28"/>
        </w:rPr>
        <w:t xml:space="preserve"> – </w:t>
      </w:r>
      <w:r>
        <w:rPr>
          <w:i/>
          <w:sz w:val="28"/>
          <w:szCs w:val="28"/>
          <w:lang w:val="be-BY"/>
        </w:rPr>
        <w:t>рукам</w:t>
      </w:r>
      <w:r>
        <w:rPr>
          <w:i/>
          <w:sz w:val="28"/>
          <w:szCs w:val="28"/>
        </w:rPr>
        <w:t>и справа и слева   по 2раза;</w:t>
      </w:r>
    </w:p>
    <w:p>
      <w:pPr>
        <w:pStyle w:val="Style20"/>
        <w:rPr/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 потом фонарики</w:t>
      </w:r>
      <w:r>
        <w:rPr>
          <w:i/>
          <w:sz w:val="28"/>
          <w:szCs w:val="28"/>
        </w:rPr>
        <w:t> -  фонарики  справа-слева по 2раза;</w:t>
      </w:r>
    </w:p>
    <w:p>
      <w:pPr>
        <w:pStyle w:val="Style20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 потом еще дождинки</w:t>
      </w:r>
      <w:r>
        <w:rPr>
          <w:i/>
          <w:sz w:val="28"/>
          <w:szCs w:val="28"/>
        </w:rPr>
        <w:t> - руками перед собой ↑↓ поочередно (вешаем дождик);</w:t>
      </w:r>
    </w:p>
    <w:p>
      <w:pPr>
        <w:pStyle w:val="Style20"/>
        <w:rPr/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Не забудем про снежинки</w:t>
      </w:r>
      <w:r>
        <w:rPr>
          <w:i/>
          <w:sz w:val="28"/>
          <w:szCs w:val="28"/>
        </w:rPr>
        <w:t> -1 раз кружимся вокруг себя (руки чуть в стороны - снежинки);</w:t>
      </w:r>
    </w:p>
    <w:p>
      <w:pPr>
        <w:pStyle w:val="Style20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ыбки золоченые</w:t>
      </w:r>
      <w:r>
        <w:rPr>
          <w:i/>
          <w:sz w:val="28"/>
          <w:szCs w:val="28"/>
        </w:rPr>
        <w:t> - руки перед собой ладошками вместе и вилять, « плывет рыбка»;</w:t>
      </w:r>
    </w:p>
    <w:p>
      <w:pPr>
        <w:pStyle w:val="Style20"/>
        <w:rPr/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гоньки веселые</w:t>
      </w:r>
      <w:r>
        <w:rPr>
          <w:i/>
          <w:sz w:val="28"/>
          <w:szCs w:val="28"/>
        </w:rPr>
        <w:t> – хвостики;</w:t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бросаем мишуру</w:t>
      </w:r>
      <w:r>
        <w:rPr>
          <w:i/>
          <w:sz w:val="28"/>
          <w:szCs w:val="28"/>
        </w:rPr>
        <w:t> – хлопки</w:t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одолжаем мы игру</w:t>
      </w:r>
      <w:r>
        <w:rPr>
          <w:i/>
          <w:sz w:val="28"/>
          <w:szCs w:val="28"/>
        </w:rPr>
        <w:t xml:space="preserve"> – хоровод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аманша.  </w:t>
      </w:r>
      <w:r>
        <w:rPr>
          <w:sz w:val="28"/>
          <w:szCs w:val="28"/>
        </w:rPr>
        <w:t>Ну, как, дедок, на роль Снегурки подхож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М.     </w:t>
      </w:r>
      <w:r>
        <w:rPr>
          <w:sz w:val="28"/>
          <w:szCs w:val="28"/>
        </w:rPr>
        <w:t>Я вам вот что, милая с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здесь время не теряйте и обратно в лес ступай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аманша.  </w:t>
      </w:r>
      <w:r>
        <w:rPr>
          <w:sz w:val="28"/>
          <w:szCs w:val="28"/>
        </w:rPr>
        <w:t xml:space="preserve">А не пожалеешь, дед? Таких  как я, красавиц больше нет!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ходи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. М.    </w:t>
      </w:r>
      <w:r>
        <w:rPr>
          <w:sz w:val="28"/>
          <w:szCs w:val="28"/>
        </w:rPr>
        <w:t>Ну и сыщик, так подвёл, атаманшу к нам привёл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Снова входит сыщ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ыщик. </w:t>
      </w:r>
      <w:r>
        <w:rPr>
          <w:sz w:val="28"/>
          <w:szCs w:val="28"/>
        </w:rPr>
        <w:t>Дед Мороз! Урааа ! Урааа! Нашлась внученька тв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а, стройна, красива, (перечисляет, загибая па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… чуть с ног меня не сбила …(сыщик убега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♪   </w:t>
      </w:r>
      <w:r>
        <w:rPr>
          <w:i/>
          <w:sz w:val="28"/>
          <w:szCs w:val="28"/>
        </w:rPr>
        <w:t>Заезжает на самокате модная Баба Я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. Я.  </w:t>
      </w:r>
      <w:r>
        <w:rPr>
          <w:sz w:val="28"/>
          <w:szCs w:val="28"/>
        </w:rPr>
        <w:t>О-хо-хо-хо! Жёсткая посадка получ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й самокат чуть не развалился!  </w:t>
      </w:r>
      <w:r>
        <w:rPr>
          <w:i/>
          <w:sz w:val="28"/>
          <w:szCs w:val="28"/>
        </w:rPr>
        <w:t xml:space="preserve">(прихорашиваясь) </w:t>
      </w:r>
      <w:r>
        <w:rPr>
          <w:sz w:val="28"/>
          <w:szCs w:val="28"/>
        </w:rPr>
        <w:t xml:space="preserve">Всем привет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Бабушка, скажи на милость, да откуда ты свалила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. Я. </w:t>
      </w:r>
      <w:r>
        <w:rPr>
          <w:sz w:val="28"/>
          <w:szCs w:val="28"/>
        </w:rPr>
        <w:t>С самого Парижа лечу! В конкурсе Снегурочек участвовать хо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ж – красотка хоть куда, и стройна, и молод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Извините, мадам, а годков-то сколько вам? Поди 427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. Я. </w:t>
      </w:r>
      <w:r>
        <w:rPr>
          <w:sz w:val="28"/>
          <w:szCs w:val="28"/>
        </w:rPr>
        <w:t>Дед Мороз! Что за вопрос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 женщины секрет! Я выгляжу на 20 ле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ижка, макияж, подтяжка! Посмотри, да я- милашк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 что Снегурка вам? Прилетела Я на бал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й, а сколько ребятишек! Обожаю я детише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алантливых детей предложу хоть 100 зате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Нет, на Снегурочку вы не похож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. Я.</w:t>
      </w:r>
      <w:r>
        <w:rPr>
          <w:sz w:val="28"/>
          <w:szCs w:val="28"/>
        </w:rPr>
        <w:t xml:space="preserve"> Да ваша Снегурка - безобразница, она та ещё проказн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а к вам приходит летом, раздает вам всем котлеты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. Я</w:t>
      </w:r>
      <w:r>
        <w:rPr>
          <w:sz w:val="28"/>
          <w:szCs w:val="28"/>
        </w:rPr>
        <w:t>. С ней  Дед Морозовский мешок, а в нем шнурки и гребеш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 Я. </w:t>
      </w:r>
      <w:r>
        <w:rPr>
          <w:sz w:val="28"/>
          <w:szCs w:val="28"/>
        </w:rPr>
        <w:t>Снегурочка в жару не тает, только, как собачка л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Не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. Я.</w:t>
      </w:r>
      <w:r>
        <w:rPr>
          <w:sz w:val="28"/>
          <w:szCs w:val="28"/>
        </w:rPr>
        <w:t xml:space="preserve"> И ты, Дед Мороз, весь конопатый, борода твоя из ва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.М. </w:t>
      </w:r>
      <w:r>
        <w:rPr/>
        <w:t xml:space="preserve">   </w:t>
      </w:r>
      <w:r>
        <w:rPr>
          <w:sz w:val="28"/>
          <w:szCs w:val="28"/>
        </w:rPr>
        <w:t>Нет! Борода у меня самая настоящ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 </w:t>
      </w:r>
      <w:r>
        <w:rPr>
          <w:b/>
        </w:rPr>
        <w:t xml:space="preserve"> </w:t>
      </w:r>
      <w:r>
        <w:rPr>
          <w:sz w:val="28"/>
          <w:szCs w:val="28"/>
        </w:rPr>
        <w:t>Баба Яга, оставь свои проказы и не порти детям празд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сюда пришли плясать, веселиться и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. Я.</w:t>
      </w:r>
      <w:r>
        <w:rPr>
          <w:b/>
        </w:rPr>
        <w:t xml:space="preserve"> </w:t>
      </w:r>
      <w:r>
        <w:rPr>
          <w:sz w:val="28"/>
          <w:szCs w:val="28"/>
        </w:rPr>
        <w:t>Ну, так и давайте танцева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! Помощники мои, гномики лесные, выходите вместе со мною класс всем         покаж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 Баба Яга танцует с гноми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♪  </w:t>
      </w:r>
      <w:r>
        <w:rPr>
          <w:b/>
          <w:sz w:val="28"/>
          <w:szCs w:val="28"/>
          <w:u w:val="single"/>
        </w:rPr>
        <w:t>танец  «Баба Яга и гномик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садятс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. Я. </w:t>
      </w:r>
      <w:r>
        <w:rPr>
          <w:sz w:val="28"/>
          <w:szCs w:val="28"/>
        </w:rPr>
        <w:t>Ну, что, понрав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ообще - то в нашем лесу дискотеки провожу,  берёте меня в Снегурочки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rStyle w:val="C1"/>
          <w:b/>
          <w:bCs/>
          <w:color w:val="000000"/>
          <w:sz w:val="28"/>
          <w:szCs w:val="28"/>
        </w:rPr>
        <w:t>.</w:t>
      </w:r>
      <w:r>
        <w:rPr>
          <w:rStyle w:val="C2"/>
          <w:color w:val="000000"/>
          <w:sz w:val="28"/>
          <w:szCs w:val="28"/>
        </w:rPr>
        <w:t> Ну и танцы! Уморила ты нас с детьми! Наша Снегурочка никогда с такими хороводами не приходила! Музыка у неё была всегда нежная, серебристая!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Баба-Яга.</w:t>
      </w:r>
      <w:r>
        <w:rPr>
          <w:rStyle w:val="C2"/>
          <w:color w:val="000000"/>
          <w:sz w:val="28"/>
          <w:szCs w:val="28"/>
        </w:rPr>
        <w:t xml:space="preserve">  Дед   Мороз, очнись!  На дворе 21 век! Век инноваций и технологий,  смартфонов и дискотек! А вы всё «родилась елочка» поете, перестраиваться уже пора! 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подхожу для роли Снегурочки? 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ь умею, танцевать вас научила. Чем я хуж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. М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 иронией</w:t>
      </w:r>
      <w:r>
        <w:rPr>
          <w:sz w:val="28"/>
          <w:szCs w:val="28"/>
        </w:rPr>
        <w:t>).Ты бабуля высший класс! Но! Только не для нас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сторону</w:t>
      </w:r>
      <w:r>
        <w:rPr>
          <w:sz w:val="28"/>
          <w:szCs w:val="28"/>
        </w:rPr>
        <w:t>) Где ж настоящая Снегурочка  сейчас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 Я.</w:t>
      </w:r>
      <w:r>
        <w:rPr>
          <w:b/>
        </w:rPr>
        <w:t xml:space="preserve"> </w:t>
      </w:r>
      <w:r>
        <w:rPr>
          <w:sz w:val="28"/>
          <w:szCs w:val="28"/>
        </w:rPr>
        <w:t>Вот заладили – Снегурочка, Снегурочка!    Не придёт она! Берите мен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. М. </w:t>
      </w:r>
      <w:r>
        <w:rPr>
          <w:sz w:val="28"/>
          <w:szCs w:val="28"/>
        </w:rPr>
        <w:t>Что- то тут не ладное. А не ты ли, баба Яга нашу Снегурочку спрятала?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Мне кажется, никуда Снегурочка не улет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ты её заколдовала? А ну! Говори, а то заколдую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 Я.  </w:t>
      </w:r>
      <w:r>
        <w:rPr>
          <w:sz w:val="28"/>
          <w:szCs w:val="28"/>
        </w:rPr>
        <w:t>Ну да, я! Зельем её волшебным напо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 сладкий сон Снегурку погрузила! (смеётс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 М.   </w:t>
      </w:r>
      <w:r>
        <w:rPr>
          <w:sz w:val="28"/>
          <w:szCs w:val="28"/>
        </w:rPr>
        <w:t>Ах, ты, вредная Яга! Накажу сейчас тебя! (</w:t>
      </w:r>
      <w:r>
        <w:rPr>
          <w:i/>
          <w:sz w:val="28"/>
          <w:szCs w:val="28"/>
          <w:u w:val="single"/>
        </w:rPr>
        <w:t>колдует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тры буйные, летите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сную нечисть подхватите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вьюжите, закружите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чь отсюда унесит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♫    </w:t>
      </w:r>
      <w:r>
        <w:rPr>
          <w:i/>
          <w:sz w:val="28"/>
          <w:szCs w:val="28"/>
        </w:rPr>
        <w:t>Баба Яга   «улета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 М.  </w:t>
      </w:r>
      <w:r>
        <w:rPr>
          <w:sz w:val="28"/>
          <w:szCs w:val="28"/>
        </w:rPr>
        <w:t>Ну-ка, посох мой волшебный, послу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найти Снегурочку, с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ох  (</w:t>
      </w:r>
      <w:r>
        <w:rPr>
          <w:i/>
          <w:sz w:val="28"/>
          <w:szCs w:val="28"/>
          <w:u w:val="single"/>
        </w:rPr>
        <w:t>голос в записи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Спит Снегурочка сладким сном в своём доме ледяном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А чтобы злые чары снять, волшебные слова надо сказат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«Ты, Снегурочка проснись и на праздник к нам явись!»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произносят:  «Ты, Снегурочка проснись и на праздник к нам явись!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♪   </w:t>
      </w:r>
      <w:r>
        <w:rPr>
          <w:i/>
          <w:sz w:val="28"/>
          <w:szCs w:val="28"/>
        </w:rPr>
        <w:t xml:space="preserve">Появляется Снегуроч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Дед Мороз обнимает Снегуроч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.М.   </w:t>
      </w:r>
      <w:r>
        <w:rPr>
          <w:sz w:val="28"/>
          <w:szCs w:val="28"/>
        </w:rPr>
        <w:t>Нашлась внученька!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шлась, мила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Здравствуйте, мои друзья! Здравствуй, дед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звините, опоздала, только я совсем не зн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задумала Яга... Я так спешила к вам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М.   </w:t>
      </w:r>
      <w:r>
        <w:rPr>
          <w:sz w:val="28"/>
          <w:szCs w:val="28"/>
        </w:rPr>
        <w:t xml:space="preserve">Ну, теперь уж всё в порядке, не пережив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давай детишек с Новым годом поздравл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 С Новым годом поздравляю всех детей и всех госте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частья, радости желаю и  морозных ясных дне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едлагаю  вам,  ребята, веселится и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конечно Дед Мороза песнею весёлой поздравлять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    Выходите, ребята споём про Деда Мороза весёлую 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ты Дедушка выходи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</w:rPr>
        <w:t xml:space="preserve">♪  </w:t>
      </w:r>
      <w:r>
        <w:rPr>
          <w:b/>
          <w:sz w:val="28"/>
          <w:u w:val="single"/>
        </w:rPr>
        <w:t>Песня  «Про Деда Моро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 xml:space="preserve"> Замечательная пес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что только интересно – как из круга выйду я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 Мы не выпустим тебя!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  Тогда я буду вам заданья  давать, ну а вы их выполн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Игра сДедом Морозом «Паровоз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 М.</w:t>
      </w:r>
      <w:r>
        <w:rPr>
          <w:sz w:val="28"/>
          <w:szCs w:val="28"/>
        </w:rPr>
        <w:t xml:space="preserve"> Ну и весёлый же народ в этом садике живё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х, мне что-то  жарко стало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когда так не бывал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Дед Мороз, мы пошутили! И тебя повесел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прохладная водица, угощайся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вой силы набирайся!           (</w:t>
      </w:r>
      <w:r>
        <w:rPr>
          <w:i/>
          <w:sz w:val="28"/>
          <w:szCs w:val="28"/>
        </w:rPr>
        <w:t>даёт кружку с конфетт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  Вот спасибо! (</w:t>
      </w:r>
      <w:r>
        <w:rPr>
          <w:i/>
          <w:sz w:val="28"/>
          <w:szCs w:val="28"/>
        </w:rPr>
        <w:t>пьёт</w:t>
      </w:r>
      <w:r>
        <w:rPr>
          <w:sz w:val="28"/>
          <w:szCs w:val="28"/>
        </w:rPr>
        <w:t>) А вы водички хотите? Вот она, лов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сыпает детей конфетт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Ох, и шутник, ты, дедушка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Дед Мороз! А наши ребята приготовили для тебя и Снегурочки ещё одну весёлую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Песня «Ледяные ладошки»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Дети садятс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Славно пели и плясали! Только  ребята наши чуточку у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а и вы Дед Мороз со Снегурочкой посидите, на детишек  наших поглядит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Читают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дети для Дед Мороза читают стихи с автором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Добрый, Дедушка Мороз, у нас есть к тебе вопрос:</w:t>
        <w:br/>
        <w:t xml:space="preserve">          Ты скажи нам по секрету, ты на чем к нам в сад приехал?</w:t>
        <w:br/>
        <w:t xml:space="preserve">           На ковре? На самолете? На слоне? На бегемоте?</w:t>
        <w:br/>
        <w:t xml:space="preserve">           В ступе с бабушкой Ягой? Или транспорт был друг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приехал с севера на медведе белом?</w:t>
        <w:br/>
        <w:t xml:space="preserve">           А тюлени и моржи привезти тебя могли?</w:t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hanging="709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Он молчит, не отвечает, только головой качает.</w:t>
        <w:br/>
        <w:t xml:space="preserve">          И краснеет он при том – значит, он пришел пешком!</w:t>
        <w:br/>
        <w:t xml:space="preserve">          Мы, конечно, пошутили, пошутили мы, любя,</w:t>
        <w:br/>
        <w:t xml:space="preserve">          Мы ведь не подарков ждали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ждали мы тебя!    (</w:t>
      </w:r>
      <w:r>
        <w:rPr>
          <w:i/>
          <w:color w:val="000000"/>
          <w:sz w:val="28"/>
          <w:szCs w:val="22"/>
        </w:rPr>
        <w:t>обнимаются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. М.</w:t>
      </w:r>
      <w:r>
        <w:rPr>
          <w:rFonts w:cs="Aharoni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>Вы, ребята, молодцы! Вы -  танцоры, и пев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таланты ваши такие разнообра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арю вам подарки  новогодние, прекрас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-ка, внученька, помоги мн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чинает искать свой мешок с подарками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памятовал я, куда подарки-то положил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Вспоминай, дедушка…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Д. М. </w:t>
      </w:r>
      <w:r>
        <w:rPr>
          <w:bCs/>
          <w:color w:val="000000"/>
          <w:sz w:val="28"/>
          <w:szCs w:val="28"/>
        </w:rPr>
        <w:t>Да ведь я приехал в детский сад на санях, и подарки были со мной!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Вокруг ёлки обойду, может там подарки я найду!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(обходит ёлку и находит сани за ёлкой, пытается их вывезти, но у него не получается)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Д.М. </w:t>
      </w:r>
      <w:r>
        <w:rPr>
          <w:bCs/>
          <w:color w:val="000000"/>
          <w:sz w:val="28"/>
          <w:szCs w:val="28"/>
        </w:rPr>
        <w:t xml:space="preserve">Дети, сани я нашёл! И подарки тоже!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Ох и тяжёлые они, кто же нам из сугроба их достать поможет?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 xml:space="preserve">(Д.М. чешет затылок, думает)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Ну- ка, мальчики выходите, свою силу покажите!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ходят мальчики, демонстрируют бицепсы, Д.М. ходит проверяет)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.М. </w:t>
      </w:r>
      <w:r>
        <w:rPr>
          <w:bCs/>
          <w:color w:val="000000"/>
          <w:sz w:val="28"/>
          <w:szCs w:val="28"/>
        </w:rPr>
        <w:t>Нет, наверно слабовато…посидите, вы, ребята. (ходит, думает)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Снегурочка. </w:t>
      </w:r>
      <w:r>
        <w:rPr>
          <w:bCs/>
          <w:color w:val="000000"/>
          <w:sz w:val="28"/>
          <w:szCs w:val="28"/>
        </w:rPr>
        <w:t xml:space="preserve">Дедушка, а давай позовём всех- всех на помощь,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>может и вытащим из сугроба сани с подарками!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Д.М. </w:t>
      </w:r>
      <w:r>
        <w:rPr>
          <w:bCs/>
          <w:color w:val="000000"/>
          <w:sz w:val="28"/>
          <w:szCs w:val="28"/>
        </w:rPr>
        <w:t>Молодец, внученька! Это ты хорошо придумала! (всех зовёт)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Сыщик, Атаманша и Баба-яга, скорее все сюда бегите,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и сани из сугроба достать нам помогите!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(Все герои выходят, Д.М. у них тоже  проверяет бицепсы,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встают друг за другом и пытаются вытянуть сани, у них ничего не получается)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Д.М. </w:t>
      </w:r>
      <w:r>
        <w:rPr>
          <w:iCs/>
          <w:sz w:val="28"/>
          <w:szCs w:val="28"/>
        </w:rPr>
        <w:t xml:space="preserve">Ну, что же, кого- то по сильнее позвать нам нужно, смотрит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на родителей и выбирает папу.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Вот! Ага! Нашёл! Вон мальчик весёлый! Большой!!! Наверное, сильный!!!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.М. </w:t>
      </w:r>
      <w:r>
        <w:rPr>
          <w:iCs/>
          <w:sz w:val="28"/>
          <w:szCs w:val="28"/>
        </w:rPr>
        <w:t>А ну- ка, выходи мальчик!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 папа просто выходит, Д.М. его поправляет, показывая, как надо идти по сугробам)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уда ты по сугробам! Надо след в след идти, а то, провалишься!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к тебя зовут? (папа представляется)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 Д.М. радуется, ласково его называя)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(проверяет его бицепсы, затем чуть волоча, из-за ёлки выносит гирю, и предлагает папе её поднять) 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Д.М. </w:t>
      </w:r>
      <w:r>
        <w:rPr>
          <w:iCs/>
          <w:sz w:val="28"/>
          <w:szCs w:val="28"/>
        </w:rPr>
        <w:t>Вот, мальчик -…..(имя папы) получится поднять!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папа еле- еле поднимает, но у него получается, Д.М. радуется)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Д.М. </w:t>
      </w:r>
      <w:r>
        <w:rPr>
          <w:iCs/>
          <w:sz w:val="28"/>
          <w:szCs w:val="28"/>
        </w:rPr>
        <w:t>Ну всё! Значит и сани с  подарками мы точно достанем!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( идут за ёлку и кое- как вывозят сани) 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</w:t>
      </w:r>
      <w:r>
        <w:rPr>
          <w:iCs/>
          <w:sz w:val="28"/>
          <w:szCs w:val="28"/>
        </w:rPr>
        <w:t>Все хлопают!!!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Д.М. </w:t>
      </w:r>
      <w:r>
        <w:rPr>
          <w:iCs/>
          <w:sz w:val="28"/>
          <w:szCs w:val="28"/>
        </w:rPr>
        <w:t>Спасибо тебе, мальчик-…..Ох! и выручил ты меня!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Как ты мне понравился! Какой весёлый! Потанцуешь, с дедушкой!!!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                            </w:t>
      </w:r>
      <w:r>
        <w:rPr>
          <w:b/>
          <w:iCs/>
          <w:sz w:val="28"/>
          <w:szCs w:val="28"/>
        </w:rPr>
        <w:t>Танцуют зажигательный танец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( папа уходит в зрительный зал, Д.М. его поправляет) 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Д.М. </w:t>
      </w:r>
      <w:r>
        <w:rPr>
          <w:iCs/>
          <w:sz w:val="28"/>
          <w:szCs w:val="28"/>
        </w:rPr>
        <w:t xml:space="preserve">Куда ты по сугробам! Надо след в след идти, а то, провалишься!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(Д.М. смотрит ему вслед, и радуется, какой хороший мальчик)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>Снегурочка.</w:t>
      </w:r>
      <w:r>
        <w:rPr>
          <w:iCs/>
          <w:sz w:val="28"/>
          <w:szCs w:val="28"/>
        </w:rPr>
        <w:t xml:space="preserve"> Дедушка, опять ты замечтался, ведь ребята ждут подарков,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давайте скорее их раздавать.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Д.М. </w:t>
      </w:r>
      <w:r>
        <w:rPr>
          <w:iCs/>
          <w:sz w:val="28"/>
          <w:szCs w:val="28"/>
        </w:rPr>
        <w:t>Ох и правда! Да это вот мальчик-….меня отвлёк!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Молодец! Внученька, конечно, давайте скорее раздавать подарки!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Эй, весёлая компания и вы нам помогайте!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</w:t>
      </w:r>
      <w:r>
        <w:rPr>
          <w:b/>
          <w:iCs/>
          <w:color w:val="000000"/>
          <w:sz w:val="28"/>
          <w:szCs w:val="28"/>
          <w:u w:val="single"/>
        </w:rPr>
        <w:t>РАЗДАЧА ПОДАРКО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о новых встреч, до новых зим,</w:t>
      </w:r>
    </w:p>
    <w:p>
      <w:pPr>
        <w:pStyle w:val="Normal"/>
        <w:rPr/>
      </w:pPr>
      <w:r>
        <w:rPr>
          <w:b/>
          <w:sz w:val="28"/>
          <w:szCs w:val="28"/>
        </w:rPr>
        <w:t>Д. М</w:t>
      </w:r>
      <w:r>
        <w:rPr>
          <w:sz w:val="28"/>
          <w:szCs w:val="28"/>
        </w:rPr>
        <w:t>.    Хоть уходить мы не хотим!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Но в путь дорогу нас зовёт 2023 год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риглашает на фотосесс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сес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type w:val="nextPage"/>
      <w:pgSz w:w="11906" w:h="16838"/>
      <w:pgMar w:left="567" w:right="282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ценарий  Конкурс Снегурочек подг  гр.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2:47:00Z</dcterms:created>
  <dc:creator>Администратор</dc:creator>
  <dc:description/>
  <cp:keywords/>
  <dc:language>en-US</dc:language>
  <cp:lastModifiedBy>Алексей</cp:lastModifiedBy>
  <cp:lastPrinted>2018-11-26T17:10:00Z</cp:lastPrinted>
  <dcterms:modified xsi:type="dcterms:W3CDTF">2022-11-28T08:48:00Z</dcterms:modified>
  <cp:revision>52</cp:revision>
  <dc:subject/>
  <dc:title>Новогоднее игровое представление</dc:title>
</cp:coreProperties>
</file>