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345" w:before="75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рганизация питания в ДОУ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доровье детей невозможно обеспечить без рационального питания, которое является необходимым условием их гармоничного роста, физического и нервно-психического развития, устойчивости к действию инфекций и других неблагоприятных факторов внешней среды. Кроме того, правильно организованное питание формирует у детей культурно-гигиенические навыки, полезные привычки, так называемое рациональное пищевое поведение, закладывает основы культуры питания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блюдение правильного питания важно во все возрастные периоды, однако в дошкольном возрасте роль питания особенно велика. Это обусловлено рядом причин. Детский организм отличается бурным ростом и развитием: происходит формирование и становление структуры многих органов и систем, совершенствуются их функции, интенсивно идет созревание головного мозга и развитие высшей нервной деятельности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новным принципом питания дошкольников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должно служить максимальное разнообразие их пищевых рационов. Только при включении в повседневные рационы всех основных групп продуктов - мяса, рыбы, молока и молочных продуктов, яиц, пищевых жиров, овощей и фруктов, сахара и кондитерских изделий, хлеба, круп и др. можно обеспечить детей всеми необходимыми им пищевыми веществами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В МБДОУ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Могсохонский детский сад «Наран»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блюдаются принципы рационального, сбалансированного питания детей раннего и дошкольного возраста. Питание осуществляется в соответствии с </w:t>
      </w: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ерспективным 10-дневным планом-меню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 разработанным на основе физиологических потребностей в пищевых веществах и норм питания детей дошкольного возраста, согласованным и утвержденным Роспотребнадзором, на основании которого составляется рабочее ежедневное меню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ъем пищи и выход блюд соответствуют возрасту детей. В рационе присутствуют свежие фрукты, овощи, соки, кисломолочные продукты. Основанием для приготовления блюд являются оформленные </w:t>
      </w: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ехнологические карты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(на основании действующих сборников технологических нормативов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ети в детском саду обеспечены 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4</w:t>
      </w: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</w:t>
      </w: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х</w:t>
      </w: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разовым сбалансированным питанием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в соответствии с режимом дня. Режим питания детей с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0,5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часовым пребыванием включает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втрак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торой завтрак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ед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4"/>
          <w:szCs w:val="24"/>
          <w:shd w:fill="FFFFFF" w:val="clear"/>
        </w:rPr>
        <w:t>П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лдни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Круглогодично проводится искусственная </w:t>
      </w: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-витаминизация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готовых блюд. Для </w:t>
      </w: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филактики йододефицита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в питании используется йодированная соль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итание в детском саду организовано в групповых комнатах. Производственный процесс по приготовлению блюд выполняют квалифицированные повара. Весь цикл приготовления блюд осуществляется на </w:t>
      </w: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ищеблоке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 состоящем из нескольких цехов и кладовых для хранения продуктов. Помещение пищеблока размещается на первом этаже, имеет отдельный выход и полностью оснащено оборудованием в соответствии с нормативными требованиями.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345" w:before="6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нтроль за организацией питания в ДОУ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Организация питания в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етском сад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>у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осуществляется </w:t>
      </w:r>
      <w:r>
        <w:rPr>
          <w:rStyle w:val="StrongEmphasis"/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на основании документов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2" w:tgtFrame="https://gart9.npi-tu.ru/_blank">
        <w:r>
          <w:rPr>
            <w:rStyle w:val="InternetLink"/>
            <w:rFonts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Федеральный закон РФ от 29.12.2012 № 273-ФЗ</w:t>
        </w:r>
      </w:hyperlink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"Об образовании в Российской Федерации"</w:t>
        <w:br/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3" w:tgtFrame="https://gart9.npi-tu.ru/_blank">
        <w:r>
          <w:rPr>
            <w:rStyle w:val="InternetLink"/>
            <w:rFonts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СанПиН 2.3/2.4.3590-20</w:t>
        </w:r>
      </w:hyperlink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"Санитарно-эпидемиологические требования к организации общественного питания населения"</w:t>
        <w:br/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4" w:tgtFrame="https://gart9.npi-tu.ru/_blank">
        <w:r>
          <w:rPr>
            <w:rStyle w:val="InternetLink"/>
            <w:rFonts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Приказ Минздравсоцразвития РФ и Минобрнауки РФ от 11.03.2012 № 213н/178</w:t>
        </w:r>
      </w:hyperlink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"Об утверждении методических рекомендаций по организации питания обучающихся и воспитанников образовательных учреждений"</w:t>
        <w:br/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5" w:tgtFrame="https://gart9.npi-tu.ru/_blank">
        <w:r>
          <w:rPr>
            <w:rStyle w:val="InternetLink"/>
            <w:rFonts w:cs="Times New Roman" w:ascii="Times New Roman" w:hAnsi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Методические рекомендации 2.4.5.0107-15</w:t>
        </w:r>
      </w:hyperlink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"Организация питания детей дошкольного и школьного возраста в организованных коллективах"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ием пищевых продуктов и продовольственного сырья в детский сад осуществляется при наличии документов, подтверждающих их качество и безопасность. Продукция поступает в таре производителя (поставщика). Документация, удостоверяющая качество и безопасность продукции, маркировочные ярлыки (или их копии) хранятся до окончания реализации продукции. Входной контроль поступающих продуктов осуществляется завхозом. Результаты контроля регистрируются в журнале бракеража скоропортящихся пищевых продуктов, поступающих на пищеблок, который хранится в течение года. 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отовая пища выдается только после снятия пробы и соответствующей записи в журнале результатов оценки готовых блюд. 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рганизация питания постоянно находится под контролем администрации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 Контроль качества питания и санитарно-гигиеническое состояние пищеблока осуществляет заведующий ДОУ, медицинская сестра, повар детского сада. Учреждение постоянно проходит проверки Роспотребнадзора, Управления образования города Новочеркасска. Результативность работы ДОУ в течении времени функционирования детского сада признается удовлетворительной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нтроль за питанием</w:t>
      </w:r>
      <w:r>
        <w:rPr>
          <w:rStyle w:val="StrongEmphasis"/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 детском саду включает: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нтроль за качеством поступающих продуктов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нтроль за условиями хранения продуктов и соблюдением сроков реализации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нтроль за технологией приготовления пищи и качеством готовых блюд (бракеражная комиссия)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анитарно-эпидемический контроль за работой пищеблока и организацией обработки посуды, кухонного инвентаря;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24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нтроль за соблюдением правил личной гигиены сотрудников и их здоровья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В детском саду имеется вся 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еобходимая документация по питанию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,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торая ведется по форме и заполняется своевременно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ажным фактором, лежащим в основе здоровья и нормального развития детей любого возраста, является полноценное в количественном и качественном отношении питание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 позиции современной науки о питании необходимо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блюдение следующих условий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3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ебенок должен получать достаточное количество питательных веществ, которые обеспечат его потребности в энергии и основных компонентах (белки, жиры, углеводы, минералы, микроэлементы, витамины)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3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ища должна быть разнообразной, сбалансированной и содержать необходимое соотношение компонентов питания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420"/>
          <w:tab w:val="left" w:pos="720" w:leader="none"/>
        </w:tabs>
        <w:spacing w:lineRule="atLeast" w:line="300" w:before="0" w:after="0"/>
        <w:ind w:left="30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итание должно опережающе сопровождать все процессы роста и развития организма ребенка, т.е. ребенок не должен испытывать нехватку пищи и питательных веществ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ольшинство дошкольников посещают детский сад, где получают в день необходимое по возрасту питание. Домашний рацион питания такого "организованного" ребенка должен дополнять, а не заменять рацион детского сада. С этой целью в холле детского сада, каждой группе вывешивается ежедневное меню, чтобы родители могли с ним ознакомиться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ачественная пища и правильная организация питания, т.е. культура еды, оказывают непосредственное влияние на жизнедеятельность, рост и развитие детского организма. Правильное отношение к еде, как и ЗОЖ, начинается с детства. Все это зависит от взрослых, которые окружают малыш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89617" TargetMode="External"/><Relationship Id="rId3" Type="http://schemas.openxmlformats.org/officeDocument/2006/relationships/hyperlink" Target="http://docs.cntd.ru/document/566276706" TargetMode="External"/><Relationship Id="rId4" Type="http://schemas.openxmlformats.org/officeDocument/2006/relationships/hyperlink" Target="http://docs.cntd.ru/document/902343508" TargetMode="External"/><Relationship Id="rId5" Type="http://schemas.openxmlformats.org/officeDocument/2006/relationships/hyperlink" Target="http://docs.cntd.ru/document/120013426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45:04Z</dcterms:created>
  <dc:creator>USER</dc:creator>
  <dc:description/>
  <dc:language>en-US</dc:language>
  <cp:lastModifiedBy>USER</cp:lastModifiedBy>
  <dcterms:modified xsi:type="dcterms:W3CDTF">2022-12-14T02:5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739E2472B4760BA47CFF4B3668BD5</vt:lpwstr>
  </property>
  <property fmtid="{D5CDD505-2E9C-101B-9397-08002B2CF9AE}" pid="3" name="KSOProductBuildVer">
    <vt:lpwstr>1049-11.2.0.11417</vt:lpwstr>
  </property>
</Properties>
</file>