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лезнёва Ольга Константин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сский язык и литература</w:t>
      </w:r>
    </w:p>
    <w:p>
      <w:pPr>
        <w:pStyle w:val="Normal"/>
        <w:rPr/>
      </w:pPr>
      <w:r>
        <w:rPr>
          <w:sz w:val="32"/>
          <w:szCs w:val="32"/>
        </w:rPr>
        <w:t>Тема  «Подготовка к написанию сочинения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т на свете мук сильнее муки слов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щетно с уст порой безумный рвётся кри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щетно душу жечь порой любовь готов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олоден и жалок нищий наш язы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поэт Надсон писал о муках слова, потому что самое точное слово бывает неуловимо, оно не даётся, ускользает и приходится довольствоваться лишь приблизительным выражением мысли. А что говорить об учениках, которые ещё только начинают познавать радость словотворчества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годня мы будем говорить о трудностях, которые возникают при подготовке к написанию сочинения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аботе над словом мы с ребятами уделяем особое внимание. Совместно определяем темы, обсуждаем основную мысль, выдвигаем тезисы, подбираем доказательства, составляем планы, учимся цитировать. Но несмотря на все эти усилия добиться написания грамотных сочинений у меня долгое время не получалось. Поэтому после проверки тетрадей я всегда проводила урок коррекции ученических работ. Но всё быстро забывалось, и ошибки повторялись вновь из сочинения в сочинение. Тогда я кардинально изменила методику подготовки к сочинениям. Я задумалась: а что если работу над ошибками проводить до написания сочинения? Ведь если ученик знает ошибки в лицо, он их сможет избежать. Выписав основные  речевые и грамматические ошибки из ученических сочинений, пересмотрев работы Дмитрия Розенталя, Стеллы Цейтлин, Григория Солганика, я определила основные виды ошибок, допущенных учащимися, а во время урока подготовки к сочинению отрабатывала навыки по их определению и устранению. Когда были написаны черновые варианты сочинений, то каждая работа корректировалась индивидуально, один на один с её автором. Чистовые сочинения были написаны с минимумом ошибок. Это очень трудоёмкая работа, но она незамедлительно даёт положительные результаты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И сейчас я представлю вам один из приёмов работы над речевыми ошибками, который я назвала: «Давай знакомиться. Я твоя ошибка». Перед вами основные виды речевых ошибок в школьных сочинениях.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/>
          <w:sz w:val="36"/>
          <w:szCs w:val="36"/>
        </w:rPr>
        <w:t>ОСНОВНЫЕ ВИДЫ РЕЧЕВЫХ ОШИБОК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40"/>
                <w:szCs w:val="40"/>
              </w:rPr>
              <w:t>Эвфемизмы</w:t>
            </w:r>
            <w:r>
              <w:rPr>
                <w:sz w:val="36"/>
                <w:szCs w:val="36"/>
              </w:rPr>
              <w:t xml:space="preserve"> – </w:t>
            </w:r>
            <w:r>
              <w:rPr>
                <w:sz w:val="32"/>
                <w:szCs w:val="32"/>
              </w:rPr>
              <w:t>неправильный выбор слов с целью «скрасить» свою речь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ы всё ещё уделяем недостаточно большое внимание выполнению домашних заданий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нашей работе ещё встречаются недостатки, мешающие успешному преодолению отставания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40"/>
                <w:szCs w:val="40"/>
              </w:rPr>
              <w:t>Алогизм</w:t>
            </w:r>
            <w:r>
              <w:rPr>
                <w:sz w:val="36"/>
                <w:szCs w:val="36"/>
              </w:rPr>
              <w:t xml:space="preserve"> – </w:t>
            </w:r>
            <w:r>
              <w:rPr>
                <w:sz w:val="32"/>
                <w:szCs w:val="32"/>
              </w:rPr>
              <w:t>сопоставление несопоставимых понятий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36"/>
                <w:szCs w:val="36"/>
              </w:rPr>
            </w:pPr>
            <w:r>
              <w:rPr>
                <w:i/>
                <w:sz w:val="32"/>
                <w:szCs w:val="32"/>
              </w:rPr>
              <w:t>Учитель нам рассказал о великом писателе и прочитал отрывки из его творчества</w:t>
            </w:r>
            <w:r>
              <w:rPr>
                <w:i/>
                <w:sz w:val="36"/>
                <w:szCs w:val="3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sz w:val="36"/>
                <w:szCs w:val="36"/>
              </w:rPr>
              <w:t xml:space="preserve">3. </w:t>
            </w:r>
            <w:r>
              <w:rPr>
                <w:b/>
                <w:sz w:val="40"/>
                <w:szCs w:val="40"/>
              </w:rPr>
              <w:t>Лексическая несочетаемость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ения признали заживо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н был назначен директором по собственному желанию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40"/>
                <w:szCs w:val="40"/>
              </w:rPr>
              <w:t xml:space="preserve">. </w:t>
            </w:r>
            <w:r>
              <w:rPr>
                <w:b/>
                <w:sz w:val="40"/>
                <w:szCs w:val="40"/>
              </w:rPr>
              <w:t>Тавтология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– </w:t>
            </w:r>
            <w:r>
              <w:rPr>
                <w:sz w:val="32"/>
                <w:szCs w:val="32"/>
              </w:rPr>
              <w:t>употребление однокоренных слов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ожно спросить вопрос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множить во много раз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sz w:val="36"/>
                <w:szCs w:val="36"/>
              </w:rPr>
              <w:t xml:space="preserve">5. </w:t>
            </w:r>
            <w:r>
              <w:rPr>
                <w:b/>
                <w:sz w:val="40"/>
                <w:szCs w:val="40"/>
              </w:rPr>
              <w:t>Плеоназм</w:t>
            </w:r>
            <w:r>
              <w:rPr>
                <w:sz w:val="40"/>
                <w:szCs w:val="40"/>
              </w:rPr>
              <w:t xml:space="preserve"> –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употребление ненужных уточняющих слов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аня и Петя вдвоём вместе пели одну песню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ремясь скрасить свою речь, ученики подбирают выражения, смягчающие грубый смысл высказывания. В этом случае и идёт речь об </w:t>
      </w:r>
      <w:r>
        <w:rPr>
          <w:b/>
          <w:i/>
          <w:sz w:val="32"/>
          <w:szCs w:val="32"/>
          <w:u w:val="single"/>
        </w:rPr>
        <w:t>эвфемизмах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Уважаемые коллеги, обратите внимание на пример №1. Прошу вас прочитать предложения и исправить их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всё ещё уделяем недостаточно большое внимание выполнению домашних заданий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i/>
          <w:sz w:val="32"/>
          <w:szCs w:val="32"/>
        </w:rPr>
        <w:t>В нашей работе ещё встречаются недостатки, мешающие успешному преодолению отставания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Такие эвфемистические выражения засоряют нашу речь, мешают точно, ярко, образно выразить мысль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щё Аристотель предостерегал от логических ошибок в речи. Он утверждал: «Речь должна отвечать законам логики». Если употребить неверное слово, может возникнуть </w:t>
      </w:r>
      <w:r>
        <w:rPr>
          <w:b/>
          <w:i/>
          <w:sz w:val="32"/>
          <w:szCs w:val="32"/>
          <w:u w:val="single"/>
        </w:rPr>
        <w:t>алогизм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бращаю ваше внимание на пример №2. Прочитайте и исправьте данный алогизм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i/>
          <w:sz w:val="32"/>
          <w:szCs w:val="32"/>
        </w:rPr>
        <w:t>Учитель нам рассказал о великом писателе и прочитал отрывки из его творчества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32"/>
          <w:szCs w:val="32"/>
        </w:rPr>
        <w:t xml:space="preserve">Правильно сказать </w:t>
      </w:r>
      <w:r>
        <w:rPr>
          <w:i/>
          <w:sz w:val="32"/>
          <w:szCs w:val="32"/>
        </w:rPr>
        <w:t>преклонить колени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</w:t>
      </w:r>
      <w:r>
        <w:rPr>
          <w:i/>
          <w:sz w:val="32"/>
          <w:szCs w:val="32"/>
        </w:rPr>
        <w:t>склонить голову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32"/>
          <w:szCs w:val="32"/>
        </w:rPr>
        <w:t xml:space="preserve">Если мы скажем наоборот, то нарушим </w:t>
      </w:r>
      <w:r>
        <w:rPr>
          <w:b/>
          <w:i/>
          <w:sz w:val="32"/>
          <w:szCs w:val="32"/>
          <w:u w:val="single"/>
        </w:rPr>
        <w:t>лексическую сочетаемость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Этот приём часто используют юмористы. Вот пример №3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ения признали заживо.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н был назначен директором по собственному желанию.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32"/>
          <w:szCs w:val="32"/>
        </w:rPr>
        <w:t xml:space="preserve">Одна из наиболее часто встречающихся ошибок – </w:t>
      </w:r>
      <w:r>
        <w:rPr>
          <w:b/>
          <w:i/>
          <w:sz w:val="32"/>
          <w:szCs w:val="32"/>
          <w:u w:val="single"/>
        </w:rPr>
        <w:t>тавтология,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То есть употребление рядом однокоренных слов.  Найдите и исправьте тавтологию в примере №4.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жно спросить вопрос?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множить во много раз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Плеоназм – </w:t>
      </w:r>
      <w:r>
        <w:rPr>
          <w:sz w:val="32"/>
          <w:szCs w:val="32"/>
        </w:rPr>
        <w:t>это употребление ненужных уточняющих слов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32"/>
          <w:szCs w:val="32"/>
        </w:rPr>
        <w:t>Обратимся к примеру №5 . прочитайте и найдите многословие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аня и Петя вдвоём вместе пели одну песню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Эта работа кропотливая, трудоёмкая, но она даёт свои результаты. На всех олимпиадах, в которых участвуют мои воспитанники, они занимают призовые места. Не стал исключением и этот учебный год: 2 место по литературе в 9 классе и 3 по русскому языку в 10 классе. 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>А теперь я предлагаю вам поработать самостоятельно. Перед вами выдержки из ученических сочинений. Определите вид ошибки и исправьте её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1. Произведения Пушкина овеяны идеями свободы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2. После гибели Ленского на дуэли Ольга женится на гусаре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 В прошедшие дни прошли снегопады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4. Наружная внешность героини романа очень привлекательна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5. Речь героев Пушкина отличается от всех других героев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6.Комедия А.С.Грибоедова остаётся бессмертной. Она очень оригинальна и отличается от других произведений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знакомившись со своими ошибками поимённо, ребята начинают более грамотно писать, а самое главное они с большим уважением начинают относиться к СЛОВУ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жавеет золото и истлевает сталь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рошится мрамор. К смерти всё готово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сего прочнее на земле печаль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долговечней  - царственное слово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мотрите, с каким уважением говорит Анна Ахматова о слове – царственное!  И оно долговечней золота, мрамора, стали. Всё проходит. Остаётся слово.  Я желаю всем  успехов в познании великого русского слова. 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ед вами 4 слова, без которых не может быть работы учителя литературы. В них зашифровано понятие, определяющее нашу с вами совместную работу. 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чтите его. Сотрудничество у нас с вами получилось. Благодарю вас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меры речевых ошибок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.Мы всё ещё уделяем недостаточно большое внимание выполнению домашних заданий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В нашей работе ещё встречаются недостатки, мешающие успешному преодолению отставания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2.Учитель нам рассказал о великом писателе и прочитал отрывки из его творчества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Гения признали заживо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н был назначен директором по собственному желанию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.Можно спросить вопрос?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множить во много раз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.Ваня и Петя вдвоём вместе пели одну песню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/>
      </w:pPr>
      <w:r>
        <w:rPr>
          <w:b/>
          <w:sz w:val="36"/>
          <w:szCs w:val="36"/>
          <w:u w:val="single"/>
        </w:rPr>
        <w:t xml:space="preserve">       </w:t>
      </w:r>
      <w:r>
        <w:rPr>
          <w:b/>
          <w:sz w:val="36"/>
          <w:szCs w:val="36"/>
          <w:u w:val="single"/>
        </w:rPr>
        <w:t>ВЫДЕРЖКИ ИЗ УЧЕНИЧЕСКИХ СОЧИНЕНИЙ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роизведения Пушкина овеяны идеями свободы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осле гибели Ленского на дуэли Ольга женится на гусаре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В прошедшие дни прошли снегопады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Наружная внешность героини романа очень привлекательна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ечь героев Пушкина отличается от всех других героев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Комедия А.С.Грибоедова остаётся бессмертной. Она очень оригинальна и отличается от других произведений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/>
      </w:pPr>
      <w:r>
        <w:rPr>
          <w:sz w:val="144"/>
          <w:szCs w:val="144"/>
        </w:rPr>
        <w:t>Т</w:t>
      </w:r>
      <w:r>
        <w:rPr>
          <w:sz w:val="52"/>
          <w:szCs w:val="52"/>
        </w:rPr>
        <w:t xml:space="preserve">3  </w:t>
      </w:r>
      <w:r>
        <w:rPr>
          <w:sz w:val="144"/>
          <w:szCs w:val="144"/>
        </w:rPr>
        <w:t>Р</w:t>
      </w:r>
      <w:r>
        <w:rPr>
          <w:sz w:val="52"/>
          <w:szCs w:val="52"/>
        </w:rPr>
        <w:t xml:space="preserve">4  </w:t>
      </w:r>
      <w:r>
        <w:rPr>
          <w:sz w:val="144"/>
          <w:szCs w:val="144"/>
        </w:rPr>
        <w:t>У</w:t>
      </w:r>
      <w:r>
        <w:rPr>
          <w:sz w:val="52"/>
          <w:szCs w:val="52"/>
        </w:rPr>
        <w:t xml:space="preserve">5  </w:t>
      </w:r>
      <w:r>
        <w:rPr>
          <w:sz w:val="144"/>
          <w:szCs w:val="144"/>
        </w:rPr>
        <w:t>Д</w:t>
      </w:r>
      <w:r>
        <w:rPr>
          <w:sz w:val="52"/>
          <w:szCs w:val="52"/>
        </w:rPr>
        <w:t>6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52"/>
          <w:szCs w:val="52"/>
        </w:rPr>
      </w:pPr>
      <w:r>
        <w:rPr>
          <w:sz w:val="144"/>
          <w:szCs w:val="144"/>
        </w:rPr>
        <w:t>С</w:t>
      </w:r>
      <w:r>
        <w:rPr>
          <w:sz w:val="52"/>
          <w:szCs w:val="52"/>
        </w:rPr>
        <w:t xml:space="preserve">1 </w:t>
      </w:r>
      <w:r>
        <w:rPr>
          <w:sz w:val="144"/>
          <w:szCs w:val="144"/>
        </w:rPr>
        <w:t>Л О</w:t>
      </w:r>
      <w:r>
        <w:rPr>
          <w:sz w:val="52"/>
          <w:szCs w:val="52"/>
        </w:rPr>
        <w:t xml:space="preserve">2 </w:t>
      </w:r>
      <w:r>
        <w:rPr>
          <w:sz w:val="144"/>
          <w:szCs w:val="144"/>
        </w:rPr>
        <w:t>В</w:t>
      </w:r>
      <w:r>
        <w:rPr>
          <w:sz w:val="52"/>
          <w:szCs w:val="52"/>
        </w:rPr>
        <w:t xml:space="preserve">13 </w:t>
      </w:r>
      <w:r>
        <w:rPr>
          <w:sz w:val="144"/>
          <w:szCs w:val="144"/>
        </w:rPr>
        <w:t>О</w:t>
      </w:r>
      <w:r>
        <w:rPr>
          <w:sz w:val="52"/>
          <w:szCs w:val="52"/>
        </w:rPr>
        <w:t>14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/>
      </w:pPr>
      <w:r>
        <w:rPr>
          <w:sz w:val="144"/>
          <w:szCs w:val="144"/>
        </w:rPr>
        <w:t>Ч</w:t>
      </w:r>
      <w:r>
        <w:rPr>
          <w:sz w:val="52"/>
          <w:szCs w:val="52"/>
        </w:rPr>
        <w:t xml:space="preserve">9 </w:t>
      </w:r>
      <w:r>
        <w:rPr>
          <w:sz w:val="144"/>
          <w:szCs w:val="144"/>
        </w:rPr>
        <w:t>Е</w:t>
      </w:r>
      <w:r>
        <w:rPr>
          <w:sz w:val="52"/>
          <w:szCs w:val="52"/>
        </w:rPr>
        <w:t xml:space="preserve">10 </w:t>
      </w:r>
      <w:r>
        <w:rPr>
          <w:sz w:val="144"/>
          <w:szCs w:val="144"/>
        </w:rPr>
        <w:t>С</w:t>
      </w:r>
      <w:r>
        <w:rPr>
          <w:sz w:val="52"/>
          <w:szCs w:val="52"/>
        </w:rPr>
        <w:t xml:space="preserve">11 </w:t>
      </w:r>
      <w:r>
        <w:rPr>
          <w:sz w:val="144"/>
          <w:szCs w:val="144"/>
        </w:rPr>
        <w:t>Т</w:t>
      </w:r>
      <w:r>
        <w:rPr>
          <w:sz w:val="52"/>
          <w:szCs w:val="52"/>
        </w:rPr>
        <w:t xml:space="preserve">12 </w:t>
      </w:r>
      <w:r>
        <w:rPr>
          <w:sz w:val="144"/>
          <w:szCs w:val="144"/>
        </w:rPr>
        <w:t>Ь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/>
      </w:pPr>
      <w:r>
        <w:rPr>
          <w:sz w:val="144"/>
          <w:szCs w:val="144"/>
        </w:rPr>
        <w:t>К</w:t>
      </w:r>
      <w:r>
        <w:rPr>
          <w:sz w:val="52"/>
          <w:szCs w:val="52"/>
        </w:rPr>
        <w:t xml:space="preserve"> </w:t>
      </w:r>
      <w:r>
        <w:rPr>
          <w:sz w:val="144"/>
          <w:szCs w:val="144"/>
        </w:rPr>
        <w:t>Н</w:t>
      </w:r>
      <w:r>
        <w:rPr>
          <w:sz w:val="52"/>
          <w:szCs w:val="52"/>
        </w:rPr>
        <w:t xml:space="preserve">7 </w:t>
      </w:r>
      <w:r>
        <w:rPr>
          <w:sz w:val="144"/>
          <w:szCs w:val="144"/>
        </w:rPr>
        <w:t>И</w:t>
      </w:r>
      <w:r>
        <w:rPr>
          <w:sz w:val="52"/>
          <w:szCs w:val="52"/>
        </w:rPr>
        <w:t xml:space="preserve">8 </w:t>
      </w:r>
      <w:r>
        <w:rPr>
          <w:sz w:val="144"/>
          <w:szCs w:val="144"/>
        </w:rPr>
        <w:t>ГА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15:00Z</dcterms:created>
  <dc:creator>texnocom</dc:creator>
  <dc:description/>
  <dc:language>en-US</dc:language>
  <cp:lastModifiedBy>Пользователь</cp:lastModifiedBy>
  <cp:lastPrinted>2008-02-13T18:58:00Z</cp:lastPrinted>
  <dcterms:modified xsi:type="dcterms:W3CDTF">2022-12-14T11:15:00Z</dcterms:modified>
  <cp:revision>2</cp:revision>
  <dc:subject/>
  <dc:title>Нет на свете мук сильнее муки слова:</dc:title>
</cp:coreProperties>
</file>