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Муниципальное казённое общеобразовательное учреждение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редняя общеобразовательная школа с. Алымовка»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Times New Roman" w:cs="Times New Roman"/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ИНДИВИДУАЛЬНЫЙ ПРОЕКТ  </w:t>
      </w:r>
    </w:p>
    <w:p>
      <w:pPr>
        <w:pStyle w:val="TextBody"/>
        <w:spacing w:lineRule="auto" w:line="360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«Лексикон учащихся 7-9 классов </w:t>
      </w:r>
    </w:p>
    <w:p>
      <w:pPr>
        <w:pStyle w:val="TextBody"/>
        <w:spacing w:lineRule="auto" w:line="360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 xml:space="preserve">МКОУ «СОШ с. Алымовка» 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мет:  русский язык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д проекта: исследовательский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а:</w:t>
      </w:r>
    </w:p>
    <w:p>
      <w:pPr>
        <w:pStyle w:val="TextBody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ца 9 класса</w:t>
      </w:r>
    </w:p>
    <w:p>
      <w:pPr>
        <w:pStyle w:val="TextBody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инова Влада</w:t>
      </w:r>
    </w:p>
    <w:p>
      <w:pPr>
        <w:pStyle w:val="TextBody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: </w:t>
      </w:r>
    </w:p>
    <w:p>
      <w:pPr>
        <w:pStyle w:val="TextBody"/>
        <w:spacing w:lineRule="auto" w:line="360"/>
        <w:jc w:val="righ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бунова Надежда Викторовна,</w:t>
      </w:r>
    </w:p>
    <w:p>
      <w:pPr>
        <w:pStyle w:val="TextBody"/>
        <w:spacing w:lineRule="auto" w:line="360"/>
        <w:jc w:val="right"/>
        <w:rPr/>
      </w:pPr>
      <w:r>
        <w:rPr>
          <w:color w:val="000000"/>
          <w:sz w:val="28"/>
          <w:szCs w:val="28"/>
        </w:rPr>
        <w:t xml:space="preserve">учитель русского языка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литературы</w:t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ведение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…………………….…………………………………..…………..………….... 3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1. Теоретические исследования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иалектная лексика. Какое место занимают диалектизмы среди других групп слов? Востребованы  ли они в наше время? ..................……………………………..…….…...... 5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фессиональные слова в лексиконе учащихся. ……………………..……….……. 6</w:t>
        <w:br/>
        <w:t>1.3. Что такое сленг? …………………………………………………..……………….…… 6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олодежный сленг. ……………………………………………………..…………..….  7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2. Практические исследования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ведение анкетирования  среди обучающихся МКОУ «СОШ с. Алымовка» с целью определения использования жаргонных (сленговых) сов ……….………….……..9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пособы избавления от слов – жаргонов ………………………..……………….….. 11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люч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…………….………………….……….… 13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исок используемой литератур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.…………………..… 14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…………………………...……………… 15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TextBody"/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 первого и  по  одиннадцатый  класс мы  изучаем  русский  язык. Это  один  из  самых трудных  школьных  предметов.  Но  ни у  кого  не  возникает сомнений  в том,  что  изучать  русский  язык  надо. Кому  надо?  Мне, моим  друзьям, одноклассникам, тем, кто  придёт в  школу  после  нас, моим будущим  детям,  внукам.   Всем  нам,  русским  людям. Я  искренне верю в то,  что  русский  язык –   « великий  и могучий», потому что это язык Пушкина, Гоголя, Чехова и других классиков русской литературы.</w:t>
      </w:r>
    </w:p>
    <w:p>
      <w:pPr>
        <w:pStyle w:val="TextBody"/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днако что же мы слышим сегодня из  уст  современной молодежи? «У тебя клевый прикид», «Классно мы потусили сегодня». В чем же «величие» и «могущество» языка современной молодежи и школьников? Бороться с ними или принимать их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ему ученики используют в своей речи ненормированную лексику? Отчего это зависит? Как с этим бороться?  Меня заинтересовали ответы на поставленные вопросы. За помощью я обратилась  к своему учителю русского языка, и мы вместе попытались разобраться в данном вопросе. Выбрав тему своей работы </w:t>
      </w:r>
      <w:r>
        <w:rPr>
          <w:rFonts w:cs="Times New Roman" w:ascii="Times New Roman" w:hAnsi="Times New Roman"/>
          <w:sz w:val="24"/>
          <w:szCs w:val="24"/>
        </w:rPr>
        <w:t xml:space="preserve"> «Лексикон учащихся 7-9 классов МКОУ «СОШ с. Алымовка».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проанализировать речь  обучающихся МКОУ «СОШ с. Алымовка» с точки зрения использования ими общеупотребительной и ограниченной в употреблении лексики и определение путей пополнения словарного запаса учащихся  школы.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TextBody"/>
        <w:spacing w:lineRule="auto" w:line="36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 Определить, какое место занимает необщеупотребительная лексика - диалектизмы и профессионализмы в речи учащихся.</w:t>
      </w:r>
    </w:p>
    <w:p>
      <w:pPr>
        <w:pStyle w:val="TextBody"/>
        <w:spacing w:lineRule="auto" w:line="36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 Определить понятия "жаргон" и "сленг".</w:t>
      </w:r>
    </w:p>
    <w:p>
      <w:pPr>
        <w:pStyle w:val="TextBody"/>
        <w:spacing w:lineRule="auto" w:line="36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 Провести социологическое исследование (анкетирование) среди учеников с целью определения:</w:t>
      </w:r>
    </w:p>
    <w:p>
      <w:pPr>
        <w:pStyle w:val="TextBody"/>
        <w:spacing w:lineRule="auto" w:line="360"/>
        <w:ind w:left="144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уга наиболее употребительных жаргонных слов,</w:t>
      </w:r>
    </w:p>
    <w:p>
      <w:pPr>
        <w:pStyle w:val="TextBody"/>
        <w:spacing w:lineRule="auto" w:line="360"/>
        <w:ind w:left="144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астотности употребления жаргонизмов,</w:t>
      </w:r>
    </w:p>
    <w:p>
      <w:pPr>
        <w:pStyle w:val="TextBody"/>
        <w:spacing w:lineRule="auto" w:line="360"/>
        <w:ind w:left="144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чин употребления школьниками жаргонизмов. </w:t>
      </w:r>
    </w:p>
    <w:p>
      <w:pPr>
        <w:pStyle w:val="TextBody"/>
        <w:spacing w:lineRule="auto" w:line="36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 Проанализировать результаты опроса и выводы разместить в диаграммах.  </w:t>
      </w:r>
    </w:p>
    <w:p>
      <w:pPr>
        <w:pStyle w:val="TextBody"/>
        <w:spacing w:lineRule="auto" w:line="36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 Систематизировать материал.  </w:t>
      </w:r>
    </w:p>
    <w:p>
      <w:pPr>
        <w:pStyle w:val="TextBody"/>
        <w:spacing w:lineRule="auto" w:line="36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   Сделать выводы по теме исследования.  </w:t>
      </w:r>
    </w:p>
    <w:p>
      <w:pPr>
        <w:pStyle w:val="TextBody"/>
        <w:spacing w:lineRule="auto" w:line="360"/>
        <w:ind w:left="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7.     Выполнить компьютерную презентацию и в</w:t>
      </w:r>
      <w:r>
        <w:rPr>
          <w:rFonts w:cs="Times New Roman" w:ascii="Times New Roman" w:hAnsi="Times New Roman"/>
          <w:color w:val="000000"/>
          <w:sz w:val="24"/>
          <w:szCs w:val="24"/>
        </w:rPr>
        <w:t>ыпустить буклет-памятку «Рекомендации школьникам. Способы избавления от жаргонизмов и сленга».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3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блемы исследования обоснована те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«на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красный, богатый, могучий» русский язык засоряется ненужными словами, речь становится неяркой, малопонятной, невыразительной. 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лучайно проблема «чистоты» русского языка в последние годы приобрела острый характер и стала одной из центральных в обществе. Существование в нашей речи подобных слов нарушает четкое, ясное и правильное восприятие речи собеседника. Что же представляют собой слова ненормированной лексики, как они появляются, когда и где употребляются. Современные школьники в своей речи употребляют много таких слов. С этим явлением нужно бороться.</w:t>
      </w:r>
    </w:p>
    <w:p>
      <w:pPr>
        <w:pStyle w:val="Style25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речь учащихся 7-9 классов МКОУ «СОШ с. Алымовка»</w:t>
      </w:r>
    </w:p>
    <w:p>
      <w:pPr>
        <w:pStyle w:val="Style25"/>
        <w:spacing w:lineRule="auto" w:line="360" w:before="0" w:after="0"/>
        <w:ind w:left="0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Предмет исследов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отребление слов ненормированной лексики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приемы работы:</w:t>
      </w:r>
      <w:r>
        <w:rPr>
          <w:rFonts w:cs="Times New Roman" w:ascii="Times New Roman" w:hAnsi="Times New Roman"/>
          <w:sz w:val="24"/>
          <w:szCs w:val="24"/>
        </w:rPr>
        <w:t xml:space="preserve"> чтение и анализ  научной литературы, анкетирование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анкет, наблюдение за речью обучающихся 7-9 классов, сбор часто употребля-емой ненормированной лексики.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если специально привлекать внимание школьников к вредной привычке употреблять необщеупотребительные слова, то, возможно, учащиеся будут более внимательны к своей речи и к собеседникам. </w:t>
      </w:r>
    </w:p>
    <w:p>
      <w:pPr>
        <w:pStyle w:val="Style25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Новизна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ется в представлении некоторы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мендаций для снижения риска появления жаргонизмов и сленга в речи.</w:t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Теоретические исследова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Диалектная лексика.  Какое место занимают диалектизмы среди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угих групп слов?  Востребованы  ли они в наше врем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состав  русского языка с точки зрения сферы ее употребления  можно отобразить в таблице: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drawing>
          <wp:inline distT="0" distB="0" distL="0" distR="0">
            <wp:extent cx="6125845" cy="382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ногие слова русского языка известны всему народу и употребляются в речи всеми. Эти слова являются </w:t>
      </w:r>
      <w:r>
        <w:rPr>
          <w:rFonts w:cs="Times New Roman" w:ascii="Times New Roman" w:hAnsi="Times New Roman"/>
          <w:b/>
          <w:sz w:val="24"/>
          <w:szCs w:val="24"/>
        </w:rPr>
        <w:t>общеупотребительными</w:t>
      </w:r>
      <w:r>
        <w:rPr>
          <w:rFonts w:cs="Times New Roman" w:ascii="Times New Roman" w:hAnsi="Times New Roman"/>
          <w:sz w:val="24"/>
          <w:szCs w:val="24"/>
        </w:rPr>
        <w:t>,  например: вода, земля, небо, птица; зеленый, синий, длинный; идти, думать, говорить.</w:t>
      </w:r>
    </w:p>
    <w:p>
      <w:pPr>
        <w:pStyle w:val="TextBody"/>
        <w:spacing w:lineRule="auto" w:line="36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о есть слова в русском языке, которые знают и используют в своей речи не все. Это </w:t>
      </w:r>
      <w:r>
        <w:rPr>
          <w:rFonts w:cs="Times New Roman" w:ascii="Times New Roman" w:hAnsi="Times New Roman"/>
          <w:b/>
          <w:sz w:val="24"/>
          <w:szCs w:val="24"/>
        </w:rPr>
        <w:t xml:space="preserve">необщеупотребительные </w:t>
      </w:r>
      <w:r>
        <w:rPr>
          <w:rFonts w:cs="Times New Roman" w:ascii="Times New Roman" w:hAnsi="Times New Roman"/>
          <w:sz w:val="24"/>
          <w:szCs w:val="24"/>
        </w:rPr>
        <w:t xml:space="preserve">слова.  К  необщеупотребительной лексике относятся </w:t>
      </w:r>
      <w:r>
        <w:rPr>
          <w:rFonts w:cs="Times New Roman" w:ascii="Times New Roman" w:hAnsi="Times New Roman"/>
          <w:b/>
          <w:sz w:val="24"/>
          <w:szCs w:val="24"/>
        </w:rPr>
        <w:t>диалектные, профессиональные, жаргонные слова и слова молодежного сленга.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 диалектной лексике относятся слова, распространение которых ограничено той или иной территорией. Они имеют фонетические, морфологические и синтаксические особенности, а также специфическую лексику. На основе бесед с родителями, бабушками и дедушками, общаясь со своими сверстниками,  я пришла к выводу, что в речи учащихся моей школы присутствуют  диалектизмы. В речь школьников они проникают благодаря общению со старшими (бабушками и дедушками). В официальной обстановке (на уроках) ребята стремятся говорить на литературном языке, а дома некоторые из них используют и диалект. Это такие слова ка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рушник (полотенце), стайка (хлев, помещение для скота),  филонить (ходить без дела), чепарушка (небольшая миска),  охламон (неаккуратно одетый человек, хулиган), чай (усиление частицы же) </w:t>
      </w:r>
      <w:r>
        <w:rPr>
          <w:rFonts w:cs="Times New Roman" w:ascii="Times New Roman" w:hAnsi="Times New Roman"/>
          <w:sz w:val="24"/>
          <w:szCs w:val="24"/>
        </w:rPr>
        <w:t>и другие. Однако диалектных слов в речи наших школьников не так уж и много. В результате анкетирования было выявлено, что диалектная лексика редко встречается  в лексиконе учащихся 7-9 классов. Я выделила несколько причин редкого употребления диалектов:</w:t>
      </w:r>
    </w:p>
    <w:p>
      <w:pPr>
        <w:pStyle w:val="TextBody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и утверждают, что диалектизмы - это лексика старшего поколения, людей пожилого возраста;</w:t>
      </w:r>
    </w:p>
    <w:p>
      <w:pPr>
        <w:pStyle w:val="TextBody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считают, что в наши дни использовать диалектизмы неактуально, смешно и, как говорят ребята, «старомодно»;</w:t>
      </w:r>
    </w:p>
    <w:p>
      <w:pPr>
        <w:pStyle w:val="TextBody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оторые ответили «не знаю» что такое диалектизмы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Профессиональные слова в лексиконе учащихся</w:t>
      </w:r>
    </w:p>
    <w:p>
      <w:pPr>
        <w:pStyle w:val="TextBody"/>
        <w:spacing w:lineRule="auto" w:line="36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 специальной лексике ограниченного употребления относятся термины и профессионализмы. Слова, связанные с особенностями работы людей той или иной специальности, профессии, называют </w:t>
      </w:r>
      <w:r>
        <w:rPr>
          <w:rFonts w:cs="Times New Roman" w:ascii="Times New Roman" w:hAnsi="Times New Roman"/>
          <w:b/>
          <w:sz w:val="24"/>
          <w:szCs w:val="24"/>
        </w:rPr>
        <w:t>профессионализмами</w:t>
      </w:r>
      <w:r>
        <w:rPr>
          <w:rFonts w:cs="Times New Roman" w:ascii="Times New Roman" w:hAnsi="Times New Roman"/>
          <w:sz w:val="24"/>
          <w:szCs w:val="24"/>
        </w:rPr>
        <w:t>. Наприме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фис, карбюратор, штемпель, товарооборот, скальпел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TextBody"/>
        <w:spacing w:lineRule="auto" w:line="36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мин - </w:t>
      </w:r>
      <w:r>
        <w:rPr>
          <w:rFonts w:cs="Times New Roman" w:ascii="Times New Roman" w:hAnsi="Times New Roman"/>
          <w:sz w:val="24"/>
          <w:szCs w:val="24"/>
        </w:rPr>
        <w:t>это научное обозначение понятия (синтаксис, неравенство, климат, остров, монитор, подлежащее и другие).</w:t>
      </w:r>
    </w:p>
    <w:p>
      <w:pPr>
        <w:pStyle w:val="TextBody"/>
        <w:spacing w:lineRule="auto" w:line="36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речи родителей,  занимающихся разными видами деятельности, есть названия  разных предметов. Из лексикона родителей такие слова переходят в детский лексикон. В результате анкетирования были выявлены некоторые профессиональные  слова и выражения, которые знают и употребляют  в речи учащиеся. Например,  аккумулятор, радиатор, коробка передач, клавиатура, гарнитура,  педиатр,  продукция.</w:t>
      </w:r>
    </w:p>
    <w:p>
      <w:pPr>
        <w:pStyle w:val="TextBody"/>
        <w:tabs>
          <w:tab w:val="clear" w:pos="709"/>
          <w:tab w:val="left" w:pos="554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 Что такое сленг?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несколько определений сленга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Сленг</w:t>
      </w:r>
      <w:r>
        <w:rPr>
          <w:rFonts w:cs="Times New Roman" w:ascii="Times New Roman" w:hAnsi="Times New Roman"/>
          <w:sz w:val="24"/>
          <w:szCs w:val="24"/>
        </w:rPr>
        <w:t xml:space="preserve"> - речь какой-либо объединенной общими интересами группы, содержащая много отличающихся от общего языка слов и выражений, не вполне понятных окружающим. (С.И.Ожегов Толковый словарь русского языка)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енг</w:t>
      </w:r>
      <w:r>
        <w:rPr>
          <w:rFonts w:cs="Times New Roman" w:ascii="Times New Roman" w:hAnsi="Times New Roman"/>
          <w:sz w:val="24"/>
          <w:szCs w:val="24"/>
        </w:rPr>
        <w:t xml:space="preserve"> - это вариант разговорной речи,  не совпадающий  с нормой литературного языка ( wikipedia.org)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ля чего же нужен сленг? 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ленг делает речь более краткой, эмоционально выразительной,  говорящий может наиболее полно и свободно выразить свои чувства и эмоции. (Сравним два выражения. На книжном, литературном языке: «Я испытываю сильное приятное чувство от этой песни». На сленге: «Я просто тащусь от этой песни!»)     Наиболее удачным определением сленга, по-моему, является такое:        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нг – слова, живущие в современном языке полноценной жизнью, но считающиеся нежелательными к употреблению в литературном языке. 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. Молодёжный слен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Молодёжный сленг </w:t>
      </w:r>
      <w:r>
        <w:rPr>
          <w:rFonts w:cs="Times New Roman" w:ascii="Times New Roman" w:hAnsi="Times New Roman"/>
          <w:sz w:val="24"/>
          <w:szCs w:val="24"/>
        </w:rPr>
        <w:t>— социальный диалект людей в возрасте 13 — 30 лет, возникший из противопоставления себя старшему поколению и официальной системе, и отличающийся разговорной, а иногда и грубо-фамильярной окраской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мой взгляд, понятие </w:t>
      </w:r>
      <w:r>
        <w:rPr>
          <w:rFonts w:cs="Times New Roman" w:ascii="Times New Roman" w:hAnsi="Times New Roman"/>
          <w:sz w:val="24"/>
          <w:szCs w:val="24"/>
          <w:u w:val="single"/>
        </w:rPr>
        <w:t>школьный сленг</w:t>
      </w:r>
      <w:r>
        <w:rPr>
          <w:rFonts w:cs="Times New Roman" w:ascii="Times New Roman" w:hAnsi="Times New Roman"/>
          <w:sz w:val="24"/>
          <w:szCs w:val="24"/>
        </w:rPr>
        <w:t xml:space="preserve"> - разновидность речи, не совпадающая с нормой литературного языка, используемая узким кругом людей, объединённых общностью интересов, занятий, положением в обществе. Из этого определения следует, что сленг относится к лексике ограниченной сферы употребления и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ется преимущественно в устном общении. Сленг был, есть и будет в школьной лексике. Его нельзя ни запретить, ни отменить. Он меняется с течением времени, одни слова умирают, другие – появляются, точно так же, как и в любом другом языке. Конечно, плохо, если сленг полностью заменяет человеку нормальную речь. Но современного школьника совсем без сленга представить невозможно. Главные достоинства тут – выразительность и краткость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время сленг употребляется в средствах массовой информации, в речи блогеров для придания речи живости. 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причиной появления жаргонного сленга среди подростков является желание создать свой язык, организовать общение среди сверстников; обучающиеся употребляют жаргонизмы, потому что отсутствие словарного запаса не дает им возможности грамотно выражать свои мысли и поэтому свое отношение к происходящему вокруг них им легче выразить с помощью жаргонизмов. А также одной из причин является </w:t>
      </w:r>
      <w:r>
        <w:rPr/>
        <w:t xml:space="preserve"> низкий уровень речевой культуры школьников; снижение интереса к русской классической литературе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ленг в речи учащихся является средством повседневной речи.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Жаргонные слова</w:t>
      </w:r>
      <w:r>
        <w:rPr>
          <w:rFonts w:cs="Times New Roman" w:ascii="Times New Roman" w:hAnsi="Times New Roman"/>
          <w:sz w:val="24"/>
          <w:szCs w:val="24"/>
        </w:rPr>
        <w:t xml:space="preserve"> прочно вошли в обиход. При наблюдении за речью обучающихся, я выяснила, какие слова ребята употребляют наиболее часто.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Выделила</w:t>
      </w:r>
      <w:r>
        <w:rPr>
          <w:rFonts w:cs="Times New Roman" w:ascii="Times New Roman" w:hAnsi="Times New Roman"/>
          <w:sz w:val="24"/>
          <w:szCs w:val="24"/>
        </w:rPr>
        <w:t xml:space="preserve"> следующие семантические группы сленга: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0"/>
        <w:gridCol w:w="2487"/>
        <w:gridCol w:w="6671"/>
      </w:tblGrid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bidi w:val="0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группы</w:t>
            </w:r>
          </w:p>
        </w:tc>
        <w:tc>
          <w:tcPr>
            <w:tcW w:w="6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бли, заготовки (руки), башка, башня (голова), зенки, шары (глаза), варежка, хлеборезка (рот), локаторы (уши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обозначающие людей по профессии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лка (учительница), водила (водитель), историчка (учитель истории), мент (милиционер), поварешка (повар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техника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, телик (телевизор), мобила, сотик (мобильный телефон), комп (компьютер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к  (мотоцикл), велик (велосипед), тачка (машина), девятка, десятка (модели автомобилей), квадрик (квадроцикл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обозначающие людей по родству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ки, родичи, родаки (родители), батя, папка (папа), маман, матушка (мама), сеструха (сестра), братва, бродяги (друзья), братуха, чел (друг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а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ка (домашнее задание), двойка (оценка «2»), пятак (оценка «5»), контролка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вка, хавать, хавчик, жрачка (еда), магаз (магазин), столовка (столовая), бутер (бутерброд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и, бабло, баксы, штука, рубль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оценки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, клево, лафа, ништяк, зашибись, кайф (хорошо, отлично), прикольно (интересно), круто (отлично), сто пудов, конкретно (точно), по натуре, реально (правда), воще (восхищение), стремно, отстойно (плохо, некрасиво), везуха (везучий), фигня, без базара  (очень простое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ли, отвяжись, отцепись, отвянь (отойди, отстань), базарить (говорить), </w:t>
            </w: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приколо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шутить),  обломиться (неудача), очуметь, обалдеть (удивиться), мутить, наколоть (обманывать), оттянуться (отдохнуть), балдею, тащусь (очень хорошо), слинять, смотать (сбежать), зыришь, пялишь (смотришь), лыбишься (улыбаешься), грузить (надоедать, приставать), сгинь, слиняй (уйди), наехать (угрожать)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людей по их качеству характера</w:t>
            </w:r>
          </w:p>
        </w:tc>
        <w:tc>
          <w:tcPr>
            <w:tcW w:w="66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а, баран, свинья, собака, лось, лох, лошара,  тормоз, шестерка, дятел, дылда, корова</w:t>
            </w:r>
          </w:p>
        </w:tc>
      </w:tr>
    </w:tbl>
    <w:p>
      <w:pPr>
        <w:pStyle w:val="TextBody"/>
        <w:bidi w:val="0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наблюдения было выяснено, что обучающиеся активно используют сленг в своей речи. Использование нелитературной лексики чаще всего наблюдается при общении школьников друг с другом и при выражении какого-либо чувства (удивление – круто!, восторг – ва-у!, раздражение – отвянь и т. д.)  Ученики  считают, что эмоции и чувства, их переполняющие, невозможно выразить литературным языком ( ещё одна из причин употребления сленга)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  <w:t>Глава 2. Практические исследова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роведение анкетирования учащихся с целью  определения использования жаргонных (сленговых)  слов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проведения исследования составлена анкета «Слова-жаргоны в вашей речи», проведены наблюдения «Частота употребления слов-жаргонов» и устный опрос «Употребление слов-жаргонов обучающимися разных возрастных групп» (Приложение 1)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анкетировании, устном опросе и наблюдении принимали участие 20 обучающихся 7-9 классов МКОУ «СОШ с. Алымовка»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ошенным были предложены следующие вопросы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ли Вы, что такое сленг? Жаргон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енговые (жаргонные) слова Вы употребляете в своей речи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итуациях Вы используете сленг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Вы употребляете сленг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 ли вас взрослые, когда вы употребляете в речи жаргонные слова?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кономерным мне показался  вопрос, который задала обучающимся: «Для чего вы употребляете сленг?» Выяснилось, что наиболее популярными ответами были «Это модно, современно»,  «Помогают самоутвердиться». Я  поняла, что ребята, употребляя сленг, следуют за модой, боятся показаться смешными, «белой вороной»,  если начнут разговаривать литературным языком.  Кроме этого, присутствует элемент самоутверждения, своеобразного протеста против окружающей действительности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торой по популярности ответ: «Сленг делает речь понятнее для друзей». Несколько человек ответили, что сленг придает речи живость и юмор.   На вопрос: «Когда вы вырастете, будете ли вы употреблять сленг?», многие ответили – нет.  Это говорит о том, что употребление сленга взрослыми недопустимо, по их мнению, и вместе  с тем, как бы подтверждают тезис, что сленг – это в большей мере – молодежное явление. При этом интересным мне показалось наблюдение по качественному употреблению сленга:  семиклассники чаще всего употребляют слова, выражающие эмоциональную оценку (клево, круто, прикольно) и слова, относящиеся к школьной жизни (физра, литра, пара (оценка 2)),  старшеклассники высказали мысль, что при незнакомых людях (взрослых, учителях) стараются не употреблять в своей речи сленг. </w:t>
      </w:r>
      <w:r>
        <w:rPr/>
        <w:t>Большинство опрошенных подростков не мыслят своей речи без сленга. «Нас другие тогда не поймут. Общаться невозможно будет, - рассуждают они. - Сленг отличает нас от более взрослых людей». Только 10% опрошенных школьников отрицательно относятся к употреблению сленга в речи, 2% утверждают, что не пользуются сленговыми выражениями. Ребята убеждены, что говорить на сленге модно, с помощью сленга точно и образно можно выразить свои мысли -30% школьников, легко общаться -30%, а вот 38% не знают и затрудняются ответить на вопрос: «Для чего нужен сленг?»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наблюдения было выяснено, что обучающиеся активно используют сленг в своей речи. Использование нелитературной лексики чаще всего наблюдается при общении школьников друг с другом и при выражении какого-либо чувства (удивление – круто!, восторг – вау!, раздражение – отвянь и т. д.) Но интересен тот факт, что иногда без контекста, очень часто эти слова и выражения  сопровождаются мимикой и жестами. Потому что без  них бывает трудно понять смысл высказывания. Это подтверждается тем, что обучающиеся 7-9 классов не смогли подобрать все соответствия к сленговым словам и выражениям (например, слово «очуметь» без применения к какой-то ситуации оказалось сложным для объяснения).   В зависимости от ситуации слова могут выражать разнообразные, вплоть до противоположных, эмоции: разочарование, раздражение, удивление, радость. Например: Ну ты, блин, даешь! (удивление), Не мешай, блин (раздражение), Здорово, блин! (восторг) и т. д. Ученики  считают, что эмоции и чувства, их переполняющие, невозможно выразить литературным языком (одна из причин употребления сленга).</w:t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вопрос о том, как относятся взрослые к сленговым выражениям, понимают ли их, учащиеся ответили так: 38% - понимают, но не одобряют; 17% - не понимают; 45% - родители понимают, а бабушки и дедушки –нет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/>
        <w:t>Для одних людей жаргон – это игра со словом, для других – стиль и норма общения, для третьих – своеобразная дань времени. Для меня такой вид речевого общения является неприемлемым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Способы избавления от слов – жаргонов</w:t>
      </w:r>
    </w:p>
    <w:p>
      <w:pPr>
        <w:pStyle w:val="TextBody"/>
        <w:pBdr/>
        <w:spacing w:lineRule="auto" w:line="36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каждый день слышим  сленг, и нередко сами применяем его в своей речи, засоряя язык. Сленг - это слова, обороты, на которых разговаривает та или  иная социальная группа. Конечно, полностью освободить свою речь от таких слов очень сложно, но все-таки возможно и, если есть желание, то все получится. Есть ситуации, когда употребление сленга вообще неуместно и может здорово подпортить Вам репутацию.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ак найти сленговые выражения в своей речи?</w:t>
      </w:r>
    </w:p>
    <w:p>
      <w:pPr>
        <w:pStyle w:val="TextBody"/>
        <w:pBdr/>
        <w:shd w:fill="FFFFFF" w:val="clear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Ø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ключите диктофон или камеру и перескажите содержание любимого фильма, книги, а затем прослушайте запись.</w:t>
      </w:r>
    </w:p>
    <w:p>
      <w:pPr>
        <w:pStyle w:val="TextBody"/>
        <w:pBdr/>
        <w:shd w:fill="FFFFFF" w:val="clear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Ø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просите близких или друзей послушать вас и высказать Вам свое мнение.</w:t>
      </w:r>
    </w:p>
    <w:p>
      <w:pPr>
        <w:pStyle w:val="TextBody"/>
        <w:pBdr/>
        <w:shd w:fill="FFFFFF" w:val="clear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Ø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сли это необходимо, обратитесь к  автору проекта или учителю и попросите обратную связь.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избавиться от сленга?</w:t>
      </w:r>
    </w:p>
    <w:p>
      <w:pPr>
        <w:pStyle w:val="Style25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В литературе  я нашла несколько интересных способов избавления от жаргонных и сленговых слов. Вот некоторые из них. 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бегать долгих бесед с людьми, речь которых переполнена речевым мусором, ведь «с кем поведешься, от того и наберешься». Известный актер Аль Пачино сказал: «Секрет в том, чтобы общаться с теми, кто лучше».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росить друзей проследить за вашей речью с целью выявить слова - жаргоны, ведь «врага нужно знать в лицо», чтобы знать, с чем бороться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>Выразительное чтение вслух</w:t>
      </w:r>
      <w:r>
        <w:rPr>
          <w:b w:val="false"/>
          <w:bCs w:val="false"/>
          <w:sz w:val="24"/>
          <w:szCs w:val="24"/>
          <w:lang w:val="ru-RU"/>
        </w:rPr>
        <w:t>. С его помощью можно расширить словарный запас, отточить дикцию и интонацию, улучшить речевой стиль. Прочитайте несколько книг, выберите самую любимую и занимайтесь лишь с ней. При регулярном чтении вслух исчезнет косность речи, улучшится речевой стиль и сама речь станет красивей.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>Составьте список сленговых выражений, употребляемых чаще всего, и постарайтесь найти к ним более благозвучные синонимы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Например, к слову прикольный, можно подобрать много синонимов, таких как смешной, забавный, остроумный, красивый, интересный, эпатажный, оригинальный и другие</w:t>
      </w:r>
      <w:r>
        <w:rPr>
          <w:sz w:val="28"/>
          <w:lang w:val="ru-RU"/>
        </w:rPr>
        <w:t xml:space="preserve">. 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момент, когда мы чувствуем потребность произнести слово - жаргон, нужно сделать глубокий вдох. Со стороны он будет выглядеть как естественная пауза.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Много читать, особенно классиков мировой литературы ― чтение помогает обогатить словарный запас, а значит, сделать речь красивой и образной. 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апоминать фразы известных людей, поговорки, интересные мысли. Их мы будем вставлять в беседу, показывая свою начитанность и эрудицию.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</w:t>
      </w:r>
      <w:r>
        <w:rPr>
          <w:b w:val="false"/>
          <w:bCs w:val="false"/>
          <w:sz w:val="24"/>
          <w:szCs w:val="24"/>
          <w:lang w:val="ru-RU"/>
        </w:rPr>
        <w:t>амоконтроль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После того как Вы произнесли сленговое слово, запретите себе какое-либо интересное для вас занятие, например использовании интернета. Придумайте себе «наказание».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9) 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>Метод «21 день без сленга»</w:t>
      </w:r>
      <w:r>
        <w:rPr>
          <w:b w:val="false"/>
          <w:bCs w:val="false"/>
          <w:sz w:val="24"/>
          <w:szCs w:val="24"/>
          <w:lang w:val="ru-RU"/>
        </w:rPr>
        <w:t>. Идея проста, наденьте фиолетовый браслет в знак того, чтобы прожить 21 день без сленга. Если за это время вы произнесли сленговое выражение, переоденьте браслет на другую руку и начните отсчет заново. Именно фиолетовый цвет, по мнению психологов, оказывает тонизирующее действие на мозг, помогает снять тревогу и раздражение, а 21 дня достаточно, чтобы любая привычка укрепилась в подсознании.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  <w:t>Заключение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учая употребление слов - жаргонов учащимися нашей школы, я: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изучила лингвистическую литературу по теме исследования,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изучила распространенность слов - жаргонов среди учащихся 7-9 классов нашей школы,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нашла способы снижения употребления слов - жаргонов в речи;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 результате анкетирования, наблюдения и устного опроса  проанализировала наиболее употребляемые школьниками слова - жаргоны и составила частотный словарь;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выпустила буклет-памятку «Рекомендации школьникам. Способы избавления от жаргонизмов и сленга.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воей работе я попыталась объяснить причины употребления сленга  как элемента повседневной речи учащихся. Ребята моей школы  активно используют нелитературную лексику в своей речи. Исследование необщеупотребительной лексики в   речи доказывает наличие в лексиконе школьников сленга, диалектных , профессиональных, жаргонных  слов и выражений.</w:t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е всего в речи  ребята моей школы используют сленг как экспрессивное средство, считая его модным. Таким образом  они хотят создать свой мир, отличный от мира  взрослых. Было также установлено, что употребление сленга – это некий протест против «серой» действительности, это элемент самоутверждения, стремления к независимости и самостоятельности. Немаловажным фактором является и влияние СМИ (особенно выступления блогеров) на речь школьника. А также, я считаю это самой главной причиной, современные школьники очень мало читают художественной литературы. Кроме того  установлено, что школьники относятся к сленгу как к временному явлению в их речи. Некоторая часть учащихся вообще не  задумывалась над тем, как говорит. 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проект может иметь большую практическую значимость при организации школьного учебного курса и поможет обратить внимание школьников на бережное отношение к родному языку.  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  <w:t>Я уверена, что если каждый из нас задумается над этой проблемой, то успех обеспечен. И пусть как призыв звучат слова великого русского писателя И.С.Тургенев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Берегите чистоту языка, как святыню. Русский язык так богат и гибок, что нам нечего брать у тех, кто беднее нас»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  <w:t>Список  использованной  литературы:</w:t>
      </w:r>
    </w:p>
    <w:p>
      <w:pPr>
        <w:pStyle w:val="TextBody"/>
        <w:spacing w:lineRule="auto" w:line="3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 С. И. Ожегов. – Словарь русского языка. - (под редакцией Н. Ю. Шведовой), - М.: «Русский язык», 1989</w:t>
      </w:r>
    </w:p>
    <w:p>
      <w:pPr>
        <w:pStyle w:val="TextBody"/>
        <w:spacing w:lineRule="auto" w:line="360"/>
        <w:ind w:left="0" w:righ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     В.В.Волина Я познаю мир, русский язык.- М.: АСТ, 1998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. Э. Розенталь М. А. Теленкова – Словарь лингвистических терминов (электронный вариант)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  Л.И. Скворцов . Жаргоны / русский язык: энциклопедия.- М., 1979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О.Л.Соболева. Справочник школьника. 5-11 классы. Русский язык/ М.: АСТ. 2003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В.В.Соколова. Культура речи и культура общения.- М.: Просвещение, 1995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Материалы Интернет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  <w:t>Приложение 1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просы анкеты для учащихся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Знает ли Вы, что такое сленг? Жаргон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Какие сленговые (жаргонные) слова Вы употребляете в своей речи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В каких ситуациях Вы используете сленг?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Для чего Вы употребляете сленг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9725" cy="305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1445" cy="301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6016" w:type="dxa"/>
        <w:jc w:val="left"/>
        <w:tblInd w:w="-1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11"/>
        <w:gridCol w:w="1497"/>
        <w:gridCol w:w="1497"/>
        <w:gridCol w:w="1511"/>
      </w:tblGrid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класс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умал об этом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64200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6" r="-4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ы показывают, что с возрастом учащиеся понимают, что их речь неправильна и стараются исправлять её. В то же время учащиеся не задумываются о том, как они говорят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211445" cy="3041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смотрев данный вопрос, можно сделать следующий вывод: основная причина употребления жаргонизмов – организовать общение среди сверстников, а также это «погоня» за модой и современностью. Повседневная речь школьников насыщена жаргонизмами и устранить их практически невозможно. Однако  необходимо помнить о том, что жаргонная лексика- это не лексика культурного, образованного  человека и всегда нужно помнить о том, в какой сфере речевого общения она допустима к употреблению.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1134" w:gutter="0" w:header="0" w:top="1134" w:footer="850" w:bottom="12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Droid Sans Devanagar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ahoma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Tahoma" w:cs="Mangal;Courier New"/>
      <w:kern w:val="2"/>
      <w:sz w:val="24"/>
      <w:szCs w:val="21"/>
      <w:lang w:eastAsia="zh-CN" w:bidi="hi-I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20:00Z</dcterms:created>
  <dc:creator>Надежда Викторовна Горбунова</dc:creator>
  <dc:description/>
  <dc:language>en-US</dc:language>
  <cp:lastModifiedBy>Надежда Викторовна Горбунова</cp:lastModifiedBy>
  <cp:lastPrinted>2022-05-17T22:43:00Z</cp:lastPrinted>
  <dcterms:modified xsi:type="dcterms:W3CDTF">2022-05-17T22:36:24Z</dcterms:modified>
  <cp:revision>9</cp:revision>
  <dc:subject/>
  <dc:title/>
</cp:coreProperties>
</file>