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полное) организ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дарственное   бюджетное общеобразовательное учреждение Самарской области  средняя  общеобразовательная  школа «Центр образования» имени Героя Советского Союза В.Н.Федотова   пос. Варламово муниципального района Сызранский Сама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ное подразделение, реализующее общеобразовательные программы дошкольного образования, именуемое «детский сад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 «Познавательное развитие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ной работ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ивительный магнит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(ы) (Ф.И. полностью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ушкина Виктор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стника (ов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 (Ф.И.О. педагога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ычева Светлана Александровна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проекта: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ное название проекта: </w:t>
      </w:r>
      <w:r>
        <w:rPr>
          <w:rFonts w:cs="Times New Roman" w:ascii="Times New Roman" w:hAnsi="Times New Roman"/>
          <w:sz w:val="28"/>
          <w:szCs w:val="28"/>
        </w:rPr>
        <w:t>«Удивительный магни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ичество участников проекта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спитанница старшей группы, родители, педаг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роки проведения проекта: </w:t>
      </w:r>
      <w:r>
        <w:rPr>
          <w:rFonts w:cs="Times New Roman" w:ascii="Times New Roman" w:hAnsi="Times New Roman"/>
          <w:bCs/>
          <w:sz w:val="28"/>
          <w:szCs w:val="28"/>
        </w:rPr>
        <w:t>краткосрочный (две нед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блема (или идея) детская:</w:t>
      </w:r>
      <w:r>
        <w:rPr>
          <w:rFonts w:cs="Times New Roman" w:ascii="Times New Roman" w:hAnsi="Times New Roman"/>
          <w:sz w:val="28"/>
          <w:szCs w:val="28"/>
        </w:rPr>
        <w:t>   Я решила узнать, что такое магнит? Как он действу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, направление деятельности проекта: </w:t>
      </w:r>
      <w:r>
        <w:rPr>
          <w:rFonts w:cs="Times New Roman" w:ascii="Times New Roman" w:hAnsi="Times New Roman"/>
          <w:sz w:val="28"/>
          <w:szCs w:val="28"/>
        </w:rPr>
        <w:t xml:space="preserve">Выяснить, зачем людям нужен магнит, как можно им пользоватьс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жидаемые результаты (продукт проекта):</w:t>
      </w:r>
      <w:r>
        <w:rPr>
          <w:rFonts w:cs="Times New Roman" w:ascii="Times New Roman" w:hAnsi="Times New Roman"/>
          <w:sz w:val="28"/>
          <w:szCs w:val="28"/>
        </w:rPr>
        <w:t xml:space="preserve"> создание книжки-малышки «Загадки магни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реализации проек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8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3600"/>
        <w:gridCol w:w="3240"/>
        <w:gridCol w:w="11"/>
      </w:tblGrid>
      <w:tr>
        <w:trPr>
          <w:trHeight w:val="241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 реализации проекта</w:t>
            </w:r>
          </w:p>
        </w:tc>
      </w:tr>
      <w:tr>
        <w:trPr>
          <w:trHeight w:val="46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ятельность </w:t>
            </w:r>
            <w:r>
              <w:rPr>
                <w:b/>
                <w:bCs/>
                <w:sz w:val="28"/>
                <w:szCs w:val="28"/>
              </w:rPr>
              <w:t>педаго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воспитанник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родителей</w:t>
            </w:r>
          </w:p>
        </w:tc>
      </w:tr>
      <w:tr>
        <w:trPr>
          <w:trHeight w:val="463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Подготовительный этап - </w:t>
            </w:r>
            <w:r>
              <w:rPr>
                <w:b/>
                <w:bCs/>
                <w:color w:val="000000"/>
                <w:sz w:val="28"/>
                <w:szCs w:val="28"/>
              </w:rPr>
              <w:t>3 дня</w:t>
            </w:r>
          </w:p>
        </w:tc>
      </w:tr>
      <w:tr>
        <w:trPr>
          <w:trHeight w:val="548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Формулирует  для  себ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проблему, подводит  к необходимости  задуматься над проблемной ситуаци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Знаете ли вы что такое магнит? Как он появился?»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Ставит цель с опорой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интересы  и  потребности реб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изучить магнит и его свойства, значимость в мире челове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 основные этап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ы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Составляет план работ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д проекто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ет необходимые условия для реализации проек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ирает рассказы, картинки, иллюстраций по теме «Опыты, экспериментирование с магнит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орка дидактического и практического материала для опытни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информационно-просветительского материала для родителей в виде папок-передвиж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екомендаций для родителей по проведению опытов с ребенком в домашних услов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Участвует в решении проблемной ситуации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Учится  видеть  проблему, формулировать важные вопросы: «Что такое магнит?», «Какими свойствами он обладает?», «В чём его особенности?», «Как его используют?»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Участвует в обсуждении при составлении плана проек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речисляет любимые занятия, участвует в определении последовательности операций: предлагает собрать книжку малышку про магнит, провести опыты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Участвуют в составлении плана работы над проект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нимают участие в  </w:t>
            </w:r>
            <w:r>
              <w:rPr>
                <w:sz w:val="28"/>
                <w:szCs w:val="28"/>
              </w:rPr>
              <w:t>подборе рассказов, картинок, иллюстраций по теме «Опыты, экспериментирование с магнитом»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информационно-просветительский    материал в папках передвижках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рекомендации по проведению опытов с ребенком в домашних условиях.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актический этап - </w:t>
            </w:r>
            <w:r>
              <w:rPr>
                <w:b/>
                <w:bCs/>
                <w:color w:val="000000"/>
                <w:sz w:val="28"/>
                <w:szCs w:val="28"/>
              </w:rPr>
              <w:t>6 дней</w:t>
            </w:r>
          </w:p>
        </w:tc>
      </w:tr>
      <w:tr>
        <w:trPr>
          <w:trHeight w:val="449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ует  и  мотивирует различные  виды деятельности  через  их интеграцию:</w:t>
            </w:r>
          </w:p>
          <w:p>
            <w:pPr>
              <w:pStyle w:val="Style15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оказ презентации «Природное происхождение магнита и его использование в медицине, космонавтике, судостроении». </w:t>
            </w:r>
          </w:p>
          <w:p>
            <w:pPr>
              <w:pStyle w:val="Style15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Беседы: «Что такое магнитная сила?», «Какими свойствами обладает магнит?», «Как люди используют силу магнита?».</w:t>
            </w:r>
          </w:p>
          <w:p>
            <w:pPr>
              <w:pStyle w:val="Style15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ение художественной и научно популярной литератур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- Загадывание загадок о магнит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НОД «Волшебный камень – магнит»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еседе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накомство с художественной и научно-популярной литературой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гадывание загадок о магните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дение опытов в группе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ыт  «Всё ли притягивает магнит?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ыт «Действует ли магнит через другие материалы?»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пыт «Как выйти сухим из воды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ыт «Волшебная рукавица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магнитом: «Рыболов», «Волшебная рукавичка», «Магнитная мозаика», «Магнитная азбу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Участие в пополнении уголка по экспериментированию.</w:t>
            </w:r>
            <w:r>
              <w:rPr>
                <w:iCs/>
                <w:sz w:val="28"/>
                <w:szCs w:val="28"/>
              </w:rPr>
              <w:t xml:space="preserve"> Показ мультфильма «Фиксики» («Магнит», «Компас»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тение рассказа М. Дружинина «Супер - железяка». </w:t>
            </w:r>
          </w:p>
          <w:p>
            <w:pPr>
              <w:pStyle w:val="Style15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ключительный этап - </w:t>
            </w:r>
            <w:r>
              <w:rPr>
                <w:b/>
                <w:bCs/>
                <w:color w:val="000000"/>
                <w:sz w:val="28"/>
                <w:szCs w:val="28"/>
              </w:rPr>
              <w:t>2 дня</w:t>
            </w:r>
          </w:p>
        </w:tc>
      </w:tr>
      <w:tr>
        <w:trPr>
          <w:trHeight w:val="46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яет условия воспитаннику для презентации созданной книги «Загадки магнит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  посильный  анализ  с подачи  взрослого.  Участвует в презентации достигнутых результатов, демонстрирует свои творческие работы, экспери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вуют в создании книги, </w:t>
            </w:r>
            <w:r>
              <w:rPr>
                <w:bCs/>
                <w:sz w:val="28"/>
                <w:szCs w:val="28"/>
              </w:rPr>
              <w:t>помогают подготовить ее презентацию.</w:t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дравствуйте, меня зовут …………… мне 5 лет. Я хожу в детский сад «Березка» в старшую группу «Лучики».</w:t>
      </w:r>
    </w:p>
    <w:p>
      <w:pPr>
        <w:pStyle w:val="Style14"/>
        <w:ind w:right="-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У меня дома на холодильнике много разноцветных картинок. </w:t>
      </w:r>
      <w:r>
        <w:rPr>
          <w:rFonts w:cs="Times New Roman" w:ascii="Times New Roman" w:hAnsi="Times New Roman"/>
          <w:sz w:val="28"/>
          <w:szCs w:val="28"/>
        </w:rPr>
        <w:t>Однажды, я захотела украсить ими свой шкафчик в детском саду. Я принесла несколько картинок в свою группу и стала их прикреплять на шкафчик, но они почему-то пада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просила у воспитателя: «Ведь дома на холодильнике они держаться, а со шкафчика падают?». Светлана Александровна рассказала, что у картинок на обратной стороне прикреплен магнит, который способен притягивать к себе предметы из металла. У холодильника дверка металлическая, а у шкафчика деревянная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мне стало еще интересней, и я захотела узнать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Что такое магнит?», «В чём его особенности?», «Как его используют?»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стала ждать и решила спросить у Алисы из интернета «Как появился магнит?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иса мне рассказала, что название «магнит» появилось от имени пастуха Магнис. Он пас овец и заметил, что его деревянная палка с железным наконечником прилипает к черным камням. Вот, что я узнала от Алисы, и мне стало еще интереснее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гда я попросила маму сводить меня в библиотеку. Из книг я узнала о чудесной силе магнита. На занятии в детском саду я посмотрела картинки про то, как</w:t>
      </w:r>
      <w:r>
        <w:rPr>
          <w:iCs/>
          <w:sz w:val="28"/>
          <w:szCs w:val="28"/>
        </w:rPr>
        <w:t xml:space="preserve"> люди используют силу магнита в медицине, космонавтике, отгадывала загадки про магнит, играла в игры с магнитом. Мне захотелось провести исследования с магнитным камнем. </w:t>
      </w:r>
    </w:p>
    <w:p>
      <w:pPr>
        <w:pStyle w:val="Style15"/>
        <w:shd w:fill="FFFFFF" w:val="clear"/>
        <w:spacing w:before="0" w:after="0"/>
        <w:jc w:val="both"/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№ 1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Все ли притягивает магнит?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Я взяла магнит и приложила его сначала к бумаге, потом к кусочку пленки, к </w:t>
      </w:r>
      <w:r>
        <w:rPr>
          <w:color w:val="000000"/>
          <w:sz w:val="28"/>
          <w:szCs w:val="28"/>
        </w:rPr>
        <w:t xml:space="preserve">пластмассовой пуговице, к стеклянному шарику и  </w:t>
      </w:r>
      <w:r>
        <w:rPr>
          <w:iCs/>
          <w:sz w:val="28"/>
          <w:szCs w:val="28"/>
        </w:rPr>
        <w:t xml:space="preserve"> металлической скрепки. Скрепка сразу прилипла к магниту. Я узнала, что магнит притягивает только металлические предмет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агнит притягивает только металлические предмет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№ 2. «Как действует магнит?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теклянный стакан с водой, а в нём змейка из металлических скрепок. Попробую достать скрепки магнитом, не опуская туда рук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 Магнит действует через стекло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№ 3. «Есть ли у магнита препятствия?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но емкост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еском помещаю металлические предметы. Опускаю магнит в емкость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 Магнит может притягивать и вытаскивать предметы из песка. Магнит не боится препятстви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№ 4.«Танцующие скрепки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цветной картон положу змейку из металлических скрепок, а под картон прикреплю магнит. 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ывод: Магнитное притяжение действует через картон и бумагу, заставляет «двигаться змейке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я решила создать свою книгу «Волшебный камень магнит». В этом мне помогла мама и воспитатель в детском саду. Книгу я принесла в группу и рассказала своим друзьям о том, что я узнала о магните и его свойствах. 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127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29:00Z</dcterms:created>
  <dc:creator>Иван</dc:creator>
  <dc:description/>
  <cp:keywords/>
  <dc:language>en-US</dc:language>
  <cp:lastModifiedBy>Microsoft Office</cp:lastModifiedBy>
  <cp:lastPrinted>2017-12-06T18:17:00Z</cp:lastPrinted>
  <dcterms:modified xsi:type="dcterms:W3CDTF">2021-03-29T15:39:00Z</dcterms:modified>
  <cp:revision>37</cp:revision>
  <dc:subject/>
  <dc:title/>
</cp:coreProperties>
</file>