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спорт проекта средней группы «Радуга» декабрь 2022</w:t>
      </w:r>
    </w:p>
    <w:p>
      <w:pPr>
        <w:pStyle w:val="Normal"/>
        <w:spacing w:before="0" w:after="0"/>
        <w:jc w:val="center"/>
        <w:rPr/>
      </w:pPr>
      <w:r>
        <w:rPr/>
        <w:t>«Новогоднее настроение»</w:t>
      </w:r>
    </w:p>
    <w:tbl>
      <w:tblPr>
        <w:tblW w:w="11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7138"/>
      </w:tblGrid>
      <w:tr>
        <w:trPr>
          <w:trHeight w:val="15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точки зрения педаго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точки зрения ребенк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оспитанников почти нет ассоциаций  с Новогодними праздниками, в силу своего возраста и малого жизненного опыта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стречают Новый год?</w:t>
            </w:r>
          </w:p>
        </w:tc>
      </w:tr>
      <w:tr>
        <w:trPr>
          <w:trHeight w:val="15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введения проекта в поле зрения детей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через совместную и специально организованную деятельность</w:t>
            </w:r>
          </w:p>
        </w:tc>
      </w:tr>
      <w:tr>
        <w:trPr>
          <w:trHeight w:val="15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22 - 30.12.2022 (краткосрочный проект)</w:t>
            </w:r>
          </w:p>
        </w:tc>
      </w:tr>
      <w:tr>
        <w:trPr>
          <w:trHeight w:val="15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оект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 - творческий.</w:t>
            </w:r>
          </w:p>
        </w:tc>
      </w:tr>
      <w:tr>
        <w:trPr>
          <w:trHeight w:val="15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проект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ее настроение»</w:t>
            </w:r>
          </w:p>
        </w:tc>
      </w:tr>
      <w:tr>
        <w:trPr>
          <w:trHeight w:val="15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роект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общение детей к народной культуре посредством новогоднего праздника, его характерных особенностей и значения в жизни людей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b/>
                <w:bCs/>
              </w:rPr>
              <w:t>Задачи:</w:t>
            </w:r>
          </w:p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звать желание участвовать в подготовке к празднику (украшение группы, елки, участие в изготовлении украшений, поделок, разучивание стихов и песен про Новый год)</w:t>
            </w:r>
          </w:p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/>
              <w:t>Формировать умение составлять сюжетную композицию;</w:t>
            </w:r>
          </w:p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/>
              <w:t>Развивать творческое воображение, мышление и мелкую моторику;</w:t>
            </w:r>
          </w:p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/>
              <w:t>Побуждать детей к творческой активности.</w:t>
            </w:r>
          </w:p>
        </w:tc>
      </w:tr>
      <w:tr>
        <w:trPr>
          <w:trHeight w:val="15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ект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Ушанкина Н.В.  и дети средней группы.</w:t>
            </w:r>
          </w:p>
        </w:tc>
      </w:tr>
      <w:tr>
        <w:trPr>
          <w:trHeight w:val="416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е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Как люди готовятся к Новому году», «Путешествие Снегов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: « Снег идет, снег идет! Значит скоро Новый год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/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Когда это бывает?», «Четвёртый лишн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картинке «Новогодний утренник в детском са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 картинку «Наряжаем ел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 связанных с атрибутикой  Нового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лка, дед Мороз, хлопушки, шары и т.д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ая игра:«Какая елк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тихов к новогоднему утрен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Х.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Трутнева Е. «С Новым Годом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Чуковский «Ёлка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р.н.с. «Морозко», «Снегурочка и лиса», «Рукави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- эстет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краски по теме проекта «Новогоднее настроен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исование «Праздничный салю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ппликация: «Новогодняя открыт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стилинография: «Украшаем ел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ушание произведения «Что такое Новый год» ,из м/ф «Кто придет на новый год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льчиковая гимнастика «Елкочка», «Снежный ком», «Новый го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вижная игра: «Дед Мороз на карнавале», «Два Моро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  – коммуникативное развит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/р игра 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Маскарад»</w:t>
            </w:r>
          </w:p>
        </w:tc>
      </w:tr>
      <w:tr>
        <w:trPr>
          <w:trHeight w:val="3244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и этапы реализации проект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/>
              <w:t>19.12.2022 - 30.12.2022 (краткосрочный проект)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b/>
                <w:bCs/>
              </w:rPr>
              <w:t>1.Подготовительный этап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</w:rPr>
              <w:t>Разработка стратегии реализации проекта.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</w:rPr>
              <w:t>Постановка цели и задач.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</w:rPr>
              <w:t>Создание условий для самостоятельной деятельности.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b/>
                <w:bCs/>
              </w:rPr>
              <w:t>2.Творческий этап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bCs/>
              </w:rPr>
              <w:t>Проведение бесед с детьми; проведение дидактических подвижных, сюжетно-ролевых игр;</w:t>
            </w:r>
          </w:p>
          <w:p>
            <w:pPr>
              <w:pStyle w:val="C0"/>
              <w:shd w:fill="FFFFFF" w:val="clear"/>
              <w:tabs>
                <w:tab w:val="clear" w:pos="708"/>
                <w:tab w:val="center" w:pos="3461" w:leader="none"/>
              </w:tabs>
              <w:spacing w:before="0" w:after="0"/>
              <w:jc w:val="both"/>
              <w:rPr/>
            </w:pPr>
            <w:r>
              <w:rPr>
                <w:rStyle w:val="C2"/>
                <w:bCs/>
              </w:rPr>
              <w:t>Чтение художественной литературы.</w:t>
            </w:r>
          </w:p>
          <w:p>
            <w:pPr>
              <w:pStyle w:val="C0"/>
              <w:shd w:fill="FFFFFF" w:val="clear"/>
              <w:tabs>
                <w:tab w:val="clear" w:pos="708"/>
                <w:tab w:val="center" w:pos="3461" w:leader="none"/>
              </w:tabs>
              <w:spacing w:before="0" w:after="0"/>
              <w:jc w:val="both"/>
              <w:rPr/>
            </w:pPr>
            <w:r>
              <w:rPr>
                <w:rStyle w:val="C2"/>
                <w:b/>
                <w:bCs/>
              </w:rPr>
              <w:t>3.Заключительный этап</w:t>
              <w:tab/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</w:rPr>
              <w:t>Выставка рисунков и поделок детей по теме проекта.</w:t>
            </w:r>
          </w:p>
        </w:tc>
      </w:tr>
      <w:tr>
        <w:trPr>
          <w:trHeight w:val="99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и продукты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огащение знаний детей об общенародном празднике «Новый год» и его традициях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нание детьми доброго, дружеского отношения людей друг к другу и веселого праздничного настроения во время праздника – Новый го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детских работ для родителей, выполнена по тематике проекта.</w:t>
            </w:r>
          </w:p>
        </w:tc>
      </w:tr>
      <w:tr>
        <w:trPr>
          <w:trHeight w:val="526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м виде на группе.</w:t>
            </w:r>
          </w:p>
        </w:tc>
      </w:tr>
      <w:tr>
        <w:trPr>
          <w:trHeight w:val="870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процесса реализации проект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реализации проекта оценивается поэтапно,  администрацией  ГБДОУ (по мере получения продуктов проекта). Конечный результат оценивается администрацией и участниками проекта: педагогами в форме самоанализа, детьми- беседа о том, понравилось ли им.</w:t>
            </w:r>
          </w:p>
        </w:tc>
      </w:tr>
      <w:tr>
        <w:trPr>
          <w:trHeight w:val="870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и  продукты деятельности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оцессе реализации проекта, дети узнали о таком празднике, как Новый год, о том, как украшают дома, об обычаях встречи новогоднего праздника, его атрибутики, персонаж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 же развивались творческие способности детей через разнообразные виды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а организована выставка детских работ для родителей, выполнена по тематике проекта.</w:t>
            </w:r>
          </w:p>
        </w:tc>
      </w:tr>
      <w:tr>
        <w:trPr>
          <w:trHeight w:val="582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возможных рисков и трудностей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ям сложно сосредоточится на процессе совместной деятельности, необходимо разбавить деятельность сюрпризными моментами.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проекта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7009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роекта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ее настроение»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«Радуга»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воспитателя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нкина Наталья Валерьевна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роекта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22 - 30.12.2022 (краткосрочный проект)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и задачи проекта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сширять знания детей о символе Нового года 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b/>
                <w:bCs/>
              </w:rPr>
              <w:t>Задачи:</w:t>
            </w:r>
          </w:p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/>
              <w:t>Формировать умение составлять сюжетную композицию;</w:t>
            </w:r>
          </w:p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/>
              <w:t>Развивать творческое воображение, мышление и мелкую моторику;</w:t>
            </w:r>
          </w:p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/>
              <w:t>Побуждать детей к творческой активности.</w:t>
            </w:r>
          </w:p>
          <w:p>
            <w:pPr>
              <w:pStyle w:val="C0"/>
              <w:shd w:fill="FFFFFF" w:val="clear"/>
              <w:spacing w:before="0" w:after="0"/>
              <w:ind w:left="720" w:hanging="0"/>
              <w:jc w:val="both"/>
              <w:rPr>
                <w:sz w:val="22"/>
                <w:szCs w:val="22"/>
              </w:rPr>
            </w:pPr>
            <w:r>
              <w:rPr/>
              <w:t>Вызывать у детей положительные эмоции в предвкушении праздника.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гнутый результат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узнали больше о таком празднике, как - Новый год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 же развивались творческие способности детей через разнообразные виды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а организована выставка детских работ для родителей, выполнена по тематике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 зарядились новогоднем настроением и в предвкушении праздника.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( Рефлексия)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более удачные мероприятия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формление такой выставки получило эмоциональный отклик о детей, они были вовлечены в процесс.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сть в коррекции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ям сложно сосредоточится на процессе совместной деятельности, необходимо разбавить деятельность сюрпризными моментами.</w:t>
            </w:r>
          </w:p>
        </w:tc>
      </w:tr>
      <w:tr>
        <w:trPr>
          <w:trHeight w:val="38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зывы детей о проекте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 нетерпением ждут предстоящего праздника, деда Мороза и конечно же подарков.</w:t>
            </w:r>
          </w:p>
        </w:tc>
      </w:tr>
      <w:tr>
        <w:trPr>
          <w:trHeight w:val="60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ы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енная цель достигнута, задачи выполн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онуты все аспекты образовательных област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09:00Z</dcterms:created>
  <dc:creator>Fox</dc:creator>
  <dc:description/>
  <cp:keywords/>
  <dc:language>en-US</dc:language>
  <cp:lastModifiedBy>Fox</cp:lastModifiedBy>
  <dcterms:modified xsi:type="dcterms:W3CDTF">2022-10-27T11:28:00Z</dcterms:modified>
  <cp:revision>4</cp:revision>
  <dc:subject/>
  <dc:title/>
</cp:coreProperties>
</file>