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  <w:i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228600</wp:posOffset>
            </wp:positionV>
            <wp:extent cx="1900555" cy="143129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ПРОЕКТ «Мы в ответе за тех, кого приручили»</w:t>
      </w:r>
    </w:p>
    <w:p>
      <w:pPr>
        <w:pStyle w:val="Style15"/>
        <w:rPr/>
      </w:pPr>
      <w:r>
        <w:rPr>
          <w:b/>
          <w:bCs/>
          <w:i/>
          <w:iCs/>
        </w:rPr>
        <w:t>Тип:</w:t>
      </w:r>
      <w:r>
        <w:rPr/>
        <w:t xml:space="preserve"> воспитательный. </w:t>
      </w:r>
    </w:p>
    <w:p>
      <w:pPr>
        <w:pStyle w:val="Style15"/>
        <w:rPr/>
      </w:pPr>
      <w:r>
        <w:rPr>
          <w:b/>
          <w:bCs/>
          <w:i/>
          <w:iCs/>
        </w:rPr>
        <w:t>Срок:</w:t>
      </w:r>
      <w:r>
        <w:rPr/>
        <w:t xml:space="preserve"> краткосрочный (5 месяцев)</w:t>
      </w:r>
    </w:p>
    <w:p>
      <w:pPr>
        <w:pStyle w:val="Style15"/>
        <w:rPr/>
      </w:pPr>
      <w:r>
        <w:rPr>
          <w:b/>
          <w:bCs/>
          <w:i/>
          <w:iCs/>
        </w:rPr>
        <w:t>Участники:</w:t>
      </w:r>
      <w:r>
        <w:rPr/>
        <w:t xml:space="preserve"> дети, родители, воспитатели старшей группы «Ромашка»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ктуальность: </w:t>
      </w:r>
    </w:p>
    <w:p>
      <w:pPr>
        <w:pStyle w:val="Style15"/>
        <w:rPr/>
      </w:pPr>
      <w:r>
        <w:rPr/>
        <w:t xml:space="preserve">Воспитание бережного и заботливого отношения к животным имеет большое значение в дошкольный период в жизни ребенка. Мир животных чрезвычайно привлекателен, животные в доме - важный фактор воспитания. Это не удивительно, ведь каждой матери и каждому отцу хочется, чтобы их дети были добрыми, сердечными, отзывчивыми. По словам ученого "Не может быть добрым человек, который не любит животных, который никогда не проявил о них заботу". Вовлекая ребенка в совместную деятельность по уходу за домашними питомцами, взрослые развивают в нем чуткость, умение понимать другую жизнь, побуждают к сочувствию, воспитывают готовность помогать делом. </w:t>
      </w:r>
    </w:p>
    <w:p>
      <w:pPr>
        <w:pStyle w:val="Style15"/>
        <w:rPr/>
      </w:pPr>
      <w:r>
        <w:rPr>
          <w:b/>
          <w:bCs/>
          <w:i/>
          <w:iCs/>
        </w:rPr>
        <w:t>Цель:</w:t>
      </w:r>
      <w:r>
        <w:rPr/>
        <w:t xml:space="preserve"> формирование представлений детей о животных, которые живут с нам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точнить представления детей о  животных, их внешнем виде, какие голоса подают, где живут, чем питаются, какую пользу приносят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спитывать гуманное отношение к животным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речь, мышление, любознательность, воображение, обогащать словарный запас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оспитывать интерес и любовь к устному народному творчеству посредством сказок, загадок.</w:t>
      </w:r>
    </w:p>
    <w:p>
      <w:pPr>
        <w:pStyle w:val="Normal"/>
        <w:spacing w:before="280" w:after="0"/>
        <w:jc w:val="both"/>
        <w:rPr/>
      </w:pPr>
      <w:r>
        <w:rPr>
          <w:rStyle w:val="StrongEmphasis"/>
        </w:rPr>
        <w:t>Реализация проекта:</w:t>
      </w:r>
    </w:p>
    <w:tbl>
      <w:tblPr>
        <w:tblW w:w="9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4677"/>
        <w:gridCol w:w="4010"/>
      </w:tblGrid>
      <w:tr>
        <w:trPr/>
        <w:tc>
          <w:tcPr>
            <w:tcW w:w="911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 - Подготовительный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Беседа</w:t>
            </w:r>
            <w:r>
              <w:rPr>
                <w:b/>
                <w:bCs/>
              </w:rPr>
              <w:t xml:space="preserve"> (</w:t>
            </w:r>
            <w:r>
              <w:rPr>
                <w:bCs/>
              </w:rPr>
              <w:t>проблемные вопросы</w:t>
            </w:r>
            <w:r>
              <w:rPr>
                <w:b/>
                <w:bCs/>
              </w:rPr>
              <w:t xml:space="preserve">):                           </w:t>
            </w:r>
            <w:r>
              <w:rPr/>
              <w:t>Зачем держать в доме животных?       Что произойдёт, если домашнее животное выпустим в дикую природу?                                                        Зачем человек приручил животных? Живут в доме - значит домашние?      Как ухаживать за домашними животными?                                         Каких животных можно держать дома?                                                                Что мы можем дать домашним животным?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Почему встречаются бездомные животные? Чем мы можем им помочь? Какие правила нужно соблюдать при встрече с бездомными животными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ить уровень знания детей о многообразия животного мира; беседа о домашних питомцах. Обсудить цели и задачи проекта, создание условий для реализации проекта; сформировать интерес у детей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Подбор литературы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ть у детей интерес к произведениям о животных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родительского уголка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ать родителей: размещать статьи, рекомендации по реализации проекта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я для родителей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с целями и задачами проекта, создание условий для реализации проекта; сформировать интерес у родителей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ор наглядно-дидактических пособий, демонстрационного материала, наборов игрушек животных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ть условия для реализации проекта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костюмов, масок для театра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ть у детей умения помогать взрослым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атривание книг, иллюстраций, домашних альбомов о животных; презентации «Бездомные животные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ь у детей интерес к изучению животного мира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книжного уголка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ть условия по реализации проекта. Развивать интерес к произведениям о животных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папки «Всё о братьях наших меньших» с загадками о животных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ть поисковую деятельность при работе с литературой. Способствовать расширению кругозора детей, развитию познавательного интереса.</w:t>
            </w:r>
          </w:p>
        </w:tc>
      </w:tr>
      <w:tr>
        <w:trPr>
          <w:trHeight w:val="2660" w:hRule="atLeast"/>
        </w:trPr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Чтение сказок о животных: «Гуси-лебеди», «Серая шейка», «Лягушка-путешественница», «Котофей Иванович», «Коза-дереза», «Лисичка-сестричка и волк», «Медведь – липовая нога», «Волк и семеро козлят», «Петушок и чудо-меленка», «Лиса и дрозд», «Хаврошечка», «У солнышка в гостях», «Бременские музыканты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уждать и поддерживать интерес детей к художественной литературе о животных. Дать детям научно-достоверные знания о жизни птиц в природе. Учить понимать идею произведения. Развивать умение оценивать поступки героев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экскурсия в «Зимний сад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ь детям обобщенное представление об особенностях жизнедеятельности птиц, морских свинок, рыб. Научить детей наблюдать, анализировать, сравнивать, делать выводы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детьми с родителями «Доброй сказки» на нравственную тему (о животных). Впоследствии сбор из сказок детей книги - самоделки «Мы и наши друзья!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систематизировать иллюстрационно-наглядный и документальный материал. Побудить детей к созданию книги о животных, дав представление о строении книги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ами «Кошки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передавать характерные особенности животных при складывании из бумаги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чер загадок «Угадай, кто это?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ть у детей логическое мышление при отгадывании загадок. Способствовать расширению кругозора детей, сообразительности, смекалки, развивать познавательный интерес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Мои домашние питомцы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снить из личного опыта детей, что они знают о повадках своих питомцев, с чем связано то или другое поведение их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 о тех, кого приручили.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ить представление о животных. Учить находить признаки сходства и различия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 игры «Совушка», «Галки и вороны», «У медведя во бору» и т.д.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ствовать реализации потребности детей в двигательной активности, развивать физические качества, пластику тела, творчество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- драматизация «Теремок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эмоционально воспринимать образное содержание сказки, передавать характерные особенности животных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ликация «Медвежата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умение создавать образ животного посредством различных видов искусства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цикла наблюдений за птицами, кошкой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ть у детей исследовательские навыки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пка «Олешек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передавать характерные особенности животных при лепке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стенгазеты «Мы в ответе за тех, кого приручили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ть условия для реализации творческого потенциала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дидактических игр: "Кто где живет?", "Где чей домик?", "Животное домашнее или дикое?" "Угадай, кто спрятался?" "Угадай, что изменилось?", «Один – много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ть мышление, воображение, память, внимание, сообразительность, речь, словарный запас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южетно-ролевые игры «Зоопарк», «Ферма», «Зоомагазин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ивать интерес к ролевой игре, уметь применять ранее полученные знания в игре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ая деятельность (разучивание песен, прослушивание в аудиозаписи голосов животных)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музыкальных способностей, слуха, слуховой памяти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альбома «Мои домашние питомцы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ить фотоматериалы, сопроводив их стихами, мини-рассказами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умывание продолжения сказок и рассказов о животных.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ть творческую активность детей в процессе придумывания различных вариантов продолжения сказок и рассказов. Продолжать развивать коммуникационные навыки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раскрасок и обводилок «Эти забавные животные»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вать в работе характерные особенности животного. Развивать воображение, творческую активность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стерская добрых дел  «Кормушки своими руками!» (совместная деятельность детей с родителями, педагогами). Развешивание взрослыми и детьми кормушек на территории детского с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заботиться и ухаживать за животными. Побуждать детей к творчеству при изготовлении кормушек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этап - Презентация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проекта: досуг «Мы в ответе за тех, кого приручил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ить творческий отчет. Закрепление материала проекта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этап - Заключительный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 и оформление материалов проекта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результативности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rPr>
          <w:b/>
          <w:b/>
          <w:bCs/>
          <w:i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240030</wp:posOffset>
            </wp:positionV>
            <wp:extent cx="2106930" cy="1630045"/>
            <wp:effectExtent l="0" t="0" r="0" b="0"/>
            <wp:wrapTight wrapText="bothSides">
              <wp:wrapPolygon edited="0">
                <wp:start x="-96" y="0"/>
                <wp:lineTo x="-96" y="21472"/>
                <wp:lineTo x="21600" y="21472"/>
                <wp:lineTo x="21600" y="0"/>
                <wp:lineTo x="-96" y="0"/>
              </wp:wrapPolygon>
            </wp:wrapTight>
            <wp:docPr id="2" name="i_4270_funny-animals-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_4270_funny-animals-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Выводы: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  <w:t>В результате проведенной работы дошкольники понимают и знают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то домашние животные играют в природе и в жизни человека важную рол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ухаживать за животными, которые живут с нами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чем помочь бездомным животным и как с ними обращаться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  <w:t xml:space="preserve">В результате проведенной работы мы отметил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у детей устойчивого интереса к представителям животного мира – домашним животным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Активное включение родителей в педагогический процесс ДОУ, укрепление заинтересованности в сотрудничестве с детским садом.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28600</wp:posOffset>
            </wp:positionV>
            <wp:extent cx="1900555" cy="143129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</w:t>
      </w:r>
      <w:r>
        <w:rPr>
          <w:rStyle w:val="StrongEmphasis"/>
        </w:rPr>
        <w:t>Результат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Участие в проекте 87 % семей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Изготовлены своими руками и развешаны кормушки для птиц на участках детского сада, чтобы всю зиму ухаживать за птицами, подкармливать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 </w:t>
      </w:r>
      <w:r>
        <w:rPr/>
        <w:t>Изготовлена папка с загадками «Всё о братьях наших меньших»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Создан фотоальбом «Мой любимый питомец»</w:t>
      </w:r>
    </w:p>
    <w:p>
      <w:pPr>
        <w:pStyle w:val="Style15"/>
        <w:ind w:firstLine="360"/>
        <w:rPr/>
      </w:pPr>
      <w:r>
        <w:rPr/>
        <w:t xml:space="preserve">Проект “Мы в ответе за тех, кого приручили?” был направлен на расширение знаний детей об особенностях животных, их роли в жизни человека, заботе о них. Данный проект открыл удивительный мир животных. Он поспособствовал размышлению о взаимоотношениях людей и животных, то есть мы для них или они для нас. Помог ответить на вопросы: Какое место в нашей жизни занимают домашние животные? Что домашние питомцы приносят в нашу жизнь? Что мы можем дать домашним животным? И на многие другие вопросы. </w:t>
      </w:r>
    </w:p>
    <w:p>
      <w:pPr>
        <w:pStyle w:val="Style15"/>
        <w:rPr/>
      </w:pPr>
      <w:r>
        <w:rPr/>
        <w:t xml:space="preserve">Участников проекта ждала интересная работа: они узнали, сколько семей в их группе имеет домашних животных и каких (12 семей); какие виды домашних питомцев наиболее популярны в семьях (7 семей – собаки); какие домашние животные чаще всего являются героями русского фольклора; что нужно делать, чтобы нашим питомцам жилось хорошо. </w:t>
      </w:r>
    </w:p>
    <w:p>
      <w:pPr>
        <w:pStyle w:val="Style15"/>
        <w:rPr/>
      </w:pPr>
      <w:r>
        <w:rPr/>
        <w:t xml:space="preserve">Данный проект позволил развить творческое мышление дошкольников, умение приобретать знания из различных источников, анализировать факты, высказывать собственные суждения. </w:t>
      </w:r>
    </w:p>
    <w:p>
      <w:pPr>
        <w:pStyle w:val="Style15"/>
        <w:rPr/>
      </w:pPr>
      <w:r>
        <w:rPr/>
        <w:t>Можно сделать вывод, что благодаря проведённым занятиям, беседам, игровой деятельности произошло закрепление и улучшение знаний детей по данной 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5.15pt;width:232.75pt;height:35.05pt;mso-wrap-style:none;v-text-anchor:middle;mso-position-vertical:top" type="_x0000_t136">
            <v:path textpathok="t"/>
            <v:textpath on="t" fitshape="t" string="загадки про животных" style="font-family:&quot;Impact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5"/>
        <w:rPr/>
      </w:pPr>
      <w:r>
        <w:rPr>
          <w:sz w:val="28"/>
          <w:szCs w:val="28"/>
        </w:rPr>
        <w:t>Заплелись густые травы,</w:t>
        <w:br/>
        <w:t>Закудрявились луга,</w:t>
        <w:br/>
        <w:t>Да и сам я весь кудрявый,</w:t>
        <w:br/>
        <w:t xml:space="preserve">Даже завитком рога.    </w:t>
      </w:r>
      <w:r>
        <w:rPr>
          <w:color w:val="FF0000"/>
          <w:sz w:val="28"/>
          <w:szCs w:val="28"/>
        </w:rPr>
        <w:t>Бара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голки и булавки</w:t>
        <w:br/>
        <w:t>Выползают из-под лавки.</w:t>
        <w:br/>
        <w:t>На меня они глядят,</w:t>
        <w:br/>
        <w:t xml:space="preserve">Молока они хотят. </w:t>
      </w:r>
      <w:r>
        <w:rPr>
          <w:color w:val="FF0000"/>
          <w:sz w:val="28"/>
          <w:szCs w:val="28"/>
        </w:rPr>
        <w:t>Ёжик</w:t>
      </w:r>
    </w:p>
    <w:p>
      <w:pPr>
        <w:pStyle w:val="Style15"/>
        <w:rPr/>
      </w:pPr>
      <w:r>
        <w:rPr>
          <w:sz w:val="28"/>
          <w:szCs w:val="28"/>
        </w:rPr>
        <w:t>Лежала между ёлками</w:t>
        <w:br/>
        <w:t>Подушечка с иголками.</w:t>
        <w:br/>
        <w:t>Тихонечко лежала,</w:t>
        <w:br/>
        <w:t xml:space="preserve">Потом вдруг убежала  </w:t>
      </w:r>
      <w:r>
        <w:rPr>
          <w:color w:val="FF0000"/>
          <w:sz w:val="28"/>
          <w:szCs w:val="28"/>
        </w:rPr>
        <w:t>Ёжик</w:t>
      </w:r>
    </w:p>
    <w:p>
      <w:pPr>
        <w:pStyle w:val="Style15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7215</wp:posOffset>
            </wp:positionH>
            <wp:positionV relativeFrom="paragraph">
              <wp:posOffset>-457200</wp:posOffset>
            </wp:positionV>
            <wp:extent cx="714375" cy="1028700"/>
            <wp:effectExtent l="0" t="0" r="0" b="0"/>
            <wp:wrapNone/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У косого нет берлоги,</w:t>
        <w:br/>
        <w:t>Не нужна ему нора.</w:t>
        <w:br/>
        <w:t>От врагов спасают ноги,</w:t>
        <w:br/>
        <w:t xml:space="preserve">А от голода - кора. </w:t>
      </w:r>
      <w:r>
        <w:rPr>
          <w:color w:val="FF0000"/>
          <w:sz w:val="28"/>
          <w:szCs w:val="28"/>
        </w:rPr>
        <w:t>Заяц</w:t>
      </w:r>
    </w:p>
    <w:p>
      <w:pPr>
        <w:pStyle w:val="Style15"/>
        <w:rPr/>
      </w:pPr>
      <w:r>
        <w:rPr>
          <w:sz w:val="28"/>
          <w:szCs w:val="28"/>
        </w:rPr>
        <w:t>Зимой беленький,</w:t>
        <w:br/>
        <w:t>А летом серенький.</w:t>
        <w:br/>
        <w:t>Никого не обижает,</w:t>
        <w:br/>
        <w:t xml:space="preserve">А всех сам боится.  </w:t>
      </w:r>
      <w:r>
        <w:rPr>
          <w:color w:val="FF0000"/>
          <w:sz w:val="28"/>
          <w:szCs w:val="28"/>
        </w:rPr>
        <w:t>Заяц</w:t>
      </w:r>
    </w:p>
    <w:p>
      <w:pPr>
        <w:pStyle w:val="Style15"/>
        <w:rPr/>
      </w:pPr>
      <w:r>
        <w:rPr>
          <w:sz w:val="28"/>
          <w:szCs w:val="28"/>
        </w:rPr>
        <w:t>Что за зверь лесной</w:t>
        <w:br/>
        <w:t>Встал, как столбик, под сосной</w:t>
        <w:br/>
        <w:t>И стоит среди травы,</w:t>
        <w:br/>
        <w:t xml:space="preserve">Уши больше головы? </w:t>
      </w:r>
      <w:r>
        <w:rPr>
          <w:color w:val="FF0000"/>
          <w:sz w:val="28"/>
          <w:szCs w:val="28"/>
        </w:rPr>
        <w:t>Заяц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С бородой, а не старик,</w:t>
        <w:br/>
        <w:t>С рогами, а не бык,</w:t>
        <w:br/>
        <w:t>Доят, а не корова,</w:t>
        <w:br/>
        <w:t xml:space="preserve">Лыко дерёт,                                                                                                                                        А лаптей не имеет.  </w:t>
      </w:r>
      <w:r>
        <w:rPr>
          <w:color w:val="FF0000"/>
          <w:sz w:val="28"/>
          <w:szCs w:val="28"/>
        </w:rPr>
        <w:t>Коза</w:t>
      </w:r>
    </w:p>
    <w:p>
      <w:pPr>
        <w:pStyle w:val="Style15"/>
        <w:rPr/>
      </w:pPr>
      <w:r>
        <w:rPr>
          <w:sz w:val="28"/>
          <w:szCs w:val="28"/>
        </w:rPr>
        <w:t>В капусту он забрался                                                                                                     осеннею порой:</w:t>
        <w:br/>
        <w:t xml:space="preserve">рогатый и лохматый                                                                                                                    и с длинной бородой </w:t>
      </w:r>
      <w:r>
        <w:rPr>
          <w:color w:val="FF0000"/>
          <w:sz w:val="28"/>
          <w:szCs w:val="28"/>
        </w:rPr>
        <w:t>Козе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Не усат, а бородат,</w:t>
        <w:br/>
        <w:t>И сердит на всех ребят,</w:t>
        <w:br/>
        <w:t>Но не дедушка он всё же.</w:t>
        <w:br/>
        <w:t xml:space="preserve">Угадайте, дети, кто же? </w:t>
      </w:r>
      <w:r>
        <w:rPr>
          <w:color w:val="FF0000"/>
          <w:sz w:val="28"/>
          <w:szCs w:val="28"/>
        </w:rPr>
        <w:t>Козел</w:t>
      </w:r>
    </w:p>
    <w:p>
      <w:pPr>
        <w:pStyle w:val="Style15"/>
        <w:rPr/>
      </w:pPr>
      <w:r>
        <w:rPr>
          <w:sz w:val="28"/>
          <w:szCs w:val="28"/>
        </w:rPr>
        <w:t>Не пахарь, не столяр,</w:t>
        <w:br/>
        <w:t>Не кузнец, не плотник,</w:t>
        <w:br/>
        <w:t xml:space="preserve">А первый на селе работник  </w:t>
      </w:r>
      <w:r>
        <w:rPr>
          <w:color w:val="FF0000"/>
          <w:sz w:val="28"/>
          <w:szCs w:val="28"/>
        </w:rPr>
        <w:t>Кон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Рыжий молокозавод</w:t>
        <w:br/>
        <w:t>День жует, ночь жует.</w:t>
        <w:br/>
        <w:t>Ведь траву не так легко</w:t>
        <w:br/>
        <w:t xml:space="preserve">Переделать в молоко! </w:t>
      </w:r>
      <w:r>
        <w:rPr>
          <w:color w:val="FF0000"/>
          <w:sz w:val="28"/>
          <w:szCs w:val="28"/>
        </w:rPr>
        <w:t>Корова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Голодная - мычит,</w:t>
        <w:br/>
        <w:t>Сытая - жуёт,</w:t>
        <w:br/>
        <w:t>всем ребятам</w:t>
        <w:br/>
        <w:t>Молоко даёт</w:t>
      </w:r>
      <w:r>
        <w:rPr>
          <w:color w:val="FF0000"/>
          <w:sz w:val="28"/>
          <w:szCs w:val="28"/>
        </w:rPr>
        <w:t>.  Корова</w:t>
      </w:r>
    </w:p>
    <w:p>
      <w:pPr>
        <w:pStyle w:val="Style15"/>
        <w:rPr>
          <w:color w:val="FF0000"/>
          <w:sz w:val="28"/>
          <w:szCs w:val="28"/>
        </w:rPr>
      </w:pPr>
      <w:r>
        <w:rPr>
          <w:sz w:val="28"/>
          <w:szCs w:val="28"/>
        </w:rPr>
        <w:t>Что за зверь со мной играет?</w:t>
        <w:br/>
        <w:t>Не мычит, не ржет, не лает,</w:t>
        <w:br/>
        <w:t>Нападает на клубки,</w:t>
        <w:br/>
        <w:t xml:space="preserve">Прячет в лапки коготки! </w:t>
      </w:r>
      <w:r>
        <w:rPr>
          <w:color w:val="FF0000"/>
          <w:sz w:val="28"/>
          <w:szCs w:val="28"/>
        </w:rPr>
        <w:t>Кот</w:t>
      </w:r>
    </w:p>
    <w:p>
      <w:pPr>
        <w:pStyle w:val="Style15"/>
        <w:rPr/>
      </w:pPr>
      <w:r>
        <w:rPr>
          <w:sz w:val="28"/>
          <w:szCs w:val="28"/>
        </w:rPr>
        <w:t>Без расчески причесался</w:t>
        <w:br/>
        <w:t>И умылся без воды,</w:t>
        <w:br/>
        <w:t xml:space="preserve">В кресло мягкое забрался </w:t>
        <w:br/>
        <w:t xml:space="preserve">И запел на все лады. </w:t>
      </w:r>
      <w:r>
        <w:rPr>
          <w:color w:val="FF0000"/>
          <w:sz w:val="28"/>
          <w:szCs w:val="28"/>
        </w:rPr>
        <w:t>К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ыгнул спинку он дугой, </w:t>
        <w:br/>
        <w:t xml:space="preserve">Замяукал. Кто такой? </w:t>
      </w:r>
      <w:r>
        <w:rPr>
          <w:color w:val="FF0000"/>
          <w:sz w:val="28"/>
          <w:szCs w:val="28"/>
        </w:rPr>
        <w:t>Кот</w:t>
      </w:r>
    </w:p>
    <w:p>
      <w:pPr>
        <w:pStyle w:val="Style15"/>
        <w:rPr/>
      </w:pPr>
      <w:r>
        <w:rPr>
          <w:sz w:val="28"/>
          <w:szCs w:val="28"/>
        </w:rPr>
        <w:t>Под полом скребусь,</w:t>
        <w:br/>
        <w:t xml:space="preserve">А кошки боюсь  </w:t>
      </w:r>
      <w:r>
        <w:rPr>
          <w:color w:val="FF0000"/>
          <w:sz w:val="28"/>
          <w:szCs w:val="28"/>
        </w:rPr>
        <w:t>Мыш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color w:val="FF0000"/>
          <w:sz w:val="28"/>
          <w:szCs w:val="28"/>
        </w:rPr>
      </w:pPr>
      <w:r>
        <w:rPr>
          <w:sz w:val="28"/>
          <w:szCs w:val="28"/>
        </w:rPr>
        <w:t>Я родился на лугу,</w:t>
        <w:br/>
        <w:t>Бегать целый день могу.</w:t>
        <w:br/>
        <w:t>Я у лошади – ребенок.</w:t>
        <w:br/>
        <w:t>Ну и кто я?</w:t>
        <w:br/>
      </w:r>
      <w:r>
        <w:rPr>
          <w:color w:val="FF0000"/>
          <w:sz w:val="28"/>
          <w:szCs w:val="28"/>
        </w:rPr>
        <w:t>Жеребен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инное ухо,</w:t>
        <w:br/>
        <w:t>Комочек пуха.</w:t>
        <w:br/>
        <w:t>Прыгает ловко,</w:t>
        <w:br/>
        <w:t xml:space="preserve">Грызёт морковку  </w:t>
      </w:r>
      <w:r>
        <w:rPr>
          <w:color w:val="FF0000"/>
          <w:sz w:val="28"/>
          <w:szCs w:val="28"/>
        </w:rPr>
        <w:t>Крол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угадай-ка,</w:t>
        <w:br/>
        <w:t>Чей пух на фуфайки,</w:t>
        <w:br/>
        <w:t>На шапки, перчатки</w:t>
        <w:br/>
        <w:t xml:space="preserve">Идёт вам, ребятки?  </w:t>
      </w:r>
      <w:r>
        <w:rPr>
          <w:color w:val="FF0000"/>
          <w:sz w:val="28"/>
          <w:szCs w:val="28"/>
        </w:rPr>
        <w:t>Кроли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Рыжая плутовка,</w:t>
        <w:br/>
        <w:t>Хитрая да ловкая,</w:t>
        <w:br/>
        <w:t>В сарай попала,</w:t>
        <w:br/>
        <w:t xml:space="preserve">Кур пересчитала  </w:t>
      </w:r>
      <w:r>
        <w:rPr>
          <w:color w:val="FF0000"/>
          <w:sz w:val="28"/>
          <w:szCs w:val="28"/>
        </w:rPr>
        <w:t>Лиса</w:t>
      </w:r>
    </w:p>
    <w:p>
      <w:pPr>
        <w:pStyle w:val="Style15"/>
        <w:rPr/>
      </w:pPr>
      <w:r>
        <w:rPr>
          <w:sz w:val="28"/>
          <w:szCs w:val="28"/>
        </w:rPr>
        <w:t>Летом по лесу гуляет,</w:t>
        <w:br/>
        <w:t xml:space="preserve">Зимой в берлоге отдыхает  </w:t>
      </w:r>
      <w:r>
        <w:rPr>
          <w:color w:val="FF0000"/>
          <w:sz w:val="28"/>
          <w:szCs w:val="28"/>
        </w:rPr>
        <w:t>Медвед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Кто в лесу глухом живёт,</w:t>
        <w:br/>
        <w:t>Неуклюжий, косолапый?</w:t>
        <w:br/>
        <w:t>Летом ест малину, мёд,</w:t>
        <w:br/>
        <w:t xml:space="preserve">А зимой сосёт он лапу   </w:t>
      </w:r>
      <w:r>
        <w:rPr>
          <w:color w:val="FF0000"/>
          <w:sz w:val="28"/>
          <w:szCs w:val="28"/>
        </w:rPr>
        <w:t>Медведь</w:t>
      </w:r>
    </w:p>
    <w:p>
      <w:pPr>
        <w:pStyle w:val="Style15"/>
        <w:rPr/>
      </w:pPr>
      <w:r>
        <w:rPr>
          <w:sz w:val="28"/>
          <w:szCs w:val="28"/>
        </w:rPr>
        <w:t>Эта маленькая крошка</w:t>
        <w:br/>
        <w:t>Рада даже хлебной крошке,</w:t>
        <w:br/>
        <w:t>Потому что дотемна</w:t>
        <w:br/>
        <w:t xml:space="preserve">В норке прячется она. </w:t>
      </w:r>
      <w:r>
        <w:rPr>
          <w:color w:val="FF0000"/>
          <w:sz w:val="28"/>
          <w:szCs w:val="28"/>
        </w:rPr>
        <w:t>Мыш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прядёт, не ткёт,</w:t>
        <w:br/>
        <w:t>А людей одевает.</w:t>
        <w:br/>
        <w:t>Шубу дважды в год снимает.</w:t>
        <w:br/>
        <w:t xml:space="preserve">Кто под шубою гуляет? </w:t>
      </w:r>
      <w:r>
        <w:rPr>
          <w:color w:val="FF0000"/>
          <w:sz w:val="28"/>
          <w:szCs w:val="28"/>
        </w:rPr>
        <w:t>Овечка</w:t>
      </w:r>
    </w:p>
    <w:p>
      <w:pPr>
        <w:pStyle w:val="Style15"/>
        <w:rPr/>
      </w:pPr>
      <w:r>
        <w:rPr>
          <w:sz w:val="28"/>
          <w:szCs w:val="28"/>
        </w:rPr>
        <w:t>Сер, да не волк,</w:t>
        <w:br/>
        <w:t>Длинноух, да не заяц,</w:t>
        <w:br/>
        <w:t xml:space="preserve">С копытами, да не лошадь.  </w:t>
      </w:r>
      <w:r>
        <w:rPr>
          <w:color w:val="FF0000"/>
          <w:sz w:val="28"/>
          <w:szCs w:val="28"/>
        </w:rPr>
        <w:t>Осё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У него большие уши,</w:t>
        <w:br/>
        <w:t>Он хозяину послушен.</w:t>
        <w:br/>
        <w:t>И хотя он не велик,</w:t>
        <w:br/>
        <w:t xml:space="preserve">Но везёт, как грузовик.  </w:t>
      </w:r>
      <w:r>
        <w:rPr>
          <w:color w:val="FF0000"/>
          <w:sz w:val="28"/>
          <w:szCs w:val="28"/>
        </w:rPr>
        <w:t>Осё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ржит он уши торчком.</w:t>
        <w:br/>
        <w:t>Хвост у него крючком.</w:t>
        <w:br/>
        <w:t>Лапы положит на грудь:</w:t>
        <w:br/>
        <w:t>– Да мне колбаски чуть-чуть!</w:t>
        <w:br/>
        <w:t>В щёку лизнет и в нос</w:t>
        <w:br/>
        <w:t xml:space="preserve">Друг мой лохматый </w:t>
      </w:r>
      <w:r>
        <w:rPr>
          <w:color w:val="FF0000"/>
          <w:sz w:val="28"/>
          <w:szCs w:val="28"/>
        </w:rPr>
        <w:t>… Пес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Лежит замарашка</w:t>
        <w:br/>
        <w:t>В щетинистой рубашке.</w:t>
        <w:br/>
        <w:t>Хвост крендельком,</w:t>
        <w:br/>
        <w:t xml:space="preserve">Нос пятачком. </w:t>
      </w:r>
      <w:r>
        <w:rPr>
          <w:color w:val="FF0000"/>
          <w:sz w:val="28"/>
          <w:szCs w:val="28"/>
        </w:rPr>
        <w:t>Поросенок</w:t>
      </w:r>
    </w:p>
    <w:p>
      <w:pPr>
        <w:pStyle w:val="Style15"/>
        <w:rPr/>
      </w:pPr>
      <w:r>
        <w:rPr>
          <w:sz w:val="28"/>
          <w:szCs w:val="28"/>
        </w:rPr>
        <w:t>Вместо хвостика - крючок.</w:t>
        <w:br/>
        <w:t>Вместо носа - пятачок.</w:t>
        <w:br/>
        <w:t xml:space="preserve">Пятачок дырявый, </w:t>
        <w:br/>
        <w:t xml:space="preserve">А крючок вертлявый. </w:t>
      </w:r>
      <w:r>
        <w:rPr>
          <w:color w:val="FF0000"/>
          <w:sz w:val="28"/>
          <w:szCs w:val="28"/>
        </w:rPr>
        <w:t>Поросено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 xml:space="preserve">Хвостиком виляет,                                                                                                         зубаста, а не лает  </w:t>
      </w:r>
      <w:r>
        <w:rPr>
          <w:color w:val="FF0000"/>
          <w:sz w:val="28"/>
          <w:szCs w:val="28"/>
        </w:rPr>
        <w:t>Собака</w:t>
      </w:r>
    </w:p>
    <w:p>
      <w:pPr>
        <w:pStyle w:val="Style15"/>
        <w:rPr/>
      </w:pPr>
      <w:r>
        <w:rPr>
          <w:sz w:val="28"/>
          <w:szCs w:val="28"/>
        </w:rPr>
        <w:t>Заворчал живой замок,</w:t>
        <w:br/>
        <w:t xml:space="preserve">Лёг у двери поперёк   </w:t>
      </w:r>
      <w:r>
        <w:rPr>
          <w:color w:val="FF0000"/>
          <w:sz w:val="28"/>
          <w:szCs w:val="28"/>
        </w:rPr>
        <w:t>Соба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color w:val="FF0000"/>
          <w:sz w:val="28"/>
          <w:szCs w:val="28"/>
        </w:rPr>
      </w:pPr>
      <w:r>
        <w:rPr>
          <w:sz w:val="28"/>
          <w:szCs w:val="28"/>
        </w:rPr>
        <w:t>С хозяином дружит,</w:t>
        <w:br/>
        <w:t>Дом сторожит,</w:t>
        <w:br/>
        <w:t>Живёт под крылечком,</w:t>
        <w:br/>
        <w:t xml:space="preserve">А хвост колечком   </w:t>
      </w:r>
      <w:r>
        <w:rPr>
          <w:color w:val="FF0000"/>
          <w:sz w:val="28"/>
          <w:szCs w:val="28"/>
        </w:rPr>
        <w:t>Собака</w:t>
      </w:r>
    </w:p>
    <w:p>
      <w:pPr>
        <w:pStyle w:val="Style15"/>
        <w:rPr/>
      </w:pPr>
      <w:r>
        <w:rPr>
          <w:sz w:val="28"/>
          <w:szCs w:val="28"/>
        </w:rPr>
        <w:t>Ушки чуткие торчком,</w:t>
        <w:br/>
        <w:t xml:space="preserve">Хвост взлохмаченный крючком, </w:t>
        <w:br/>
        <w:t>В дом чужого не пущу,</w:t>
        <w:br/>
        <w:t xml:space="preserve">Без хозяина грущу.  </w:t>
      </w:r>
      <w:r>
        <w:rPr>
          <w:color w:val="FF0000"/>
          <w:sz w:val="28"/>
          <w:szCs w:val="28"/>
        </w:rPr>
        <w:t>Соба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Гладишь - ласкается.</w:t>
        <w:br/>
        <w:t>Дразнишь - кусается.</w:t>
        <w:br/>
        <w:t>На цепи, сидит,</w:t>
        <w:br/>
        <w:t xml:space="preserve">Дом сторожит.   </w:t>
      </w:r>
      <w:r>
        <w:rPr>
          <w:color w:val="FF0000"/>
          <w:sz w:val="28"/>
          <w:szCs w:val="28"/>
        </w:rPr>
        <w:t>Собака</w:t>
      </w:r>
    </w:p>
    <w:p>
      <w:pPr>
        <w:pStyle w:val="Style15"/>
        <w:rPr>
          <w:color w:val="FF0000"/>
          <w:sz w:val="28"/>
          <w:szCs w:val="28"/>
        </w:rPr>
      </w:pPr>
      <w:r>
        <w:rPr>
          <w:sz w:val="28"/>
          <w:szCs w:val="28"/>
        </w:rPr>
        <w:t>Я устраиваюсь ловко:</w:t>
        <w:br/>
        <w:t>У меня с собой кладовка.</w:t>
        <w:br/>
        <w:t>Где кладовка? За щекой!</w:t>
        <w:br/>
        <w:t xml:space="preserve">Вот я хитренький какой   </w:t>
      </w:r>
      <w:r>
        <w:rPr>
          <w:color w:val="FF0000"/>
          <w:sz w:val="28"/>
          <w:szCs w:val="28"/>
        </w:rPr>
        <w:t>Хомяк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8360" cy="59283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29:00Z</dcterms:created>
  <dc:creator>aser</dc:creator>
  <dc:description/>
  <cp:keywords/>
  <dc:language>en-US</dc:language>
  <cp:lastModifiedBy>HP</cp:lastModifiedBy>
  <dcterms:modified xsi:type="dcterms:W3CDTF">2022-12-14T14:23:00Z</dcterms:modified>
  <cp:revision>30</cp:revision>
  <dc:subject/>
  <dc:title>Решение поставленных задач с родителями и детьми:</dc:title>
</cp:coreProperties>
</file>