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– детский сад № 11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ыктывка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kern w:val="2"/>
          <w:sz w:val="56"/>
          <w:szCs w:val="56"/>
          <w:lang w:eastAsia="ru-RU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ружка по познавательному развит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«Экспериментирование, как средст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 xml:space="preserve">развития познавательн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активности младших  дошкольников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(от 3-4 лет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Воспитатель: Левкович Юлия Сергеев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тво – пора удивительная и уникальная. В ней все возможно: самое скучное и неинтересное может оказаться веселым и занимательны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хотим видеть наших воспитанников самостоятельными,  любознательными, общительными, умеющими ориентироваться в окружающей обстановке, решать возникающие проблемы. Ребенок дошкольник сам по себе уже исследователь, проявляет живой интерес к исследовательской деятельности, к экспериментирова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дметном окружении  дошкольника находятся различные объекты природы, поэтому его ознакомление с явлениями неживой природы неизбежны – это естественный процесс познания окружающего мира и приобретение социального опы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ым методом познания закономерностей и явлений окружающего мира является метод экспериментирования. Пожалуй, нет   ни одного выдающегося педагога или психолога, который не говорил бы о преимуществе метода экспериментирования в познании ребенком окружающего мира.  За использование этого метода выступали такие классики педагогики, как Я.А.Каменский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Н. Поддъяков,  К.Д.Ушинский, И.Г. Песталоцци, Ж.Ж. Руссо и многие други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процессов у старших дошкольников происходит в экспериментальной деятельности посредством манипуляций с окружающими предметами, что обеспечивает эффективность его дальнейшего обуч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ое экспериментирование — это многомерное и сложное явление. Несмотря на многие позитивные стороны детское  экспериментирование еще не получило широкого распространения в практике дошкольных образовательных учреждений. На сегодняшний день методика детского экспериментирования разработана неполно. Это обусловлено многими причин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достаточной теоретической проработанностью вопро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хваткой методической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ствием этого является медленное внедрение детского экспериментирования в практику работы дошкольных учреждений. Рассмотрев различные подходы к определению детского экспериментирования, я пришла к выводу, что в литературе нет четкого определения данного понятия, и я в своей работе разделяю точку зрения Н.Н. Поддъякова, который определяет детское экспериментирование как «…функциональный механизм творчества ребенка, который пронизывает все сферы детской деятельност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учетом важности экспериментирования для развития познавательной активности и любознательности ребенка разработан кружок «Развитие поисково-исследовательской деятельности дошкольник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экспериментирования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правление кру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естественно – науч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работы круж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е познавате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еса детей младшего возраста в процессе эксперимент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ть у детей начальные основы системных знаний о живой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живой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 xml:space="preserve">Формировать знания, умения и навыки творческой 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олненной экологическим содерж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ть и обогащать образную память, мышление, сенсомот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лле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богащать словарь и развить речь детей младшего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42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уемые на занятиях круж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каз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сматривание иллюстр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вижные и дидактические иг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альчиковые иг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каз образца выполнения последовательности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 занятий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ая деятельность воспитателя и дете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изна программ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ается: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этапном     развитии    умственных     способностей    младших дошкольников путем  вооружения их навыками экспериментальных действий и обучению методам самостоятельного добывания зн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здании специально  организованной предметно-развивающей среды.</w:t>
      </w:r>
    </w:p>
    <w:p>
      <w:pPr>
        <w:pStyle w:val="Normal"/>
        <w:shd w:fill="FFFFFF" w:val="clear"/>
        <w:spacing w:lineRule="auto" w:line="240" w:before="0" w:after="0"/>
        <w:ind w:right="45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программы.</w:t>
      </w:r>
    </w:p>
    <w:p>
      <w:pPr>
        <w:pStyle w:val="Normal"/>
        <w:shd w:fill="FFFFFF" w:val="clear"/>
        <w:spacing w:lineRule="auto" w:line="240" w:before="0" w:after="0"/>
        <w:ind w:right="45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 достоинство программы в том, что в основе ее лежит  метод обучения дошкольников -  экспериментирование, который дает детям реальные представления о различных сторонах изучаемого объекта, о его взаимоотношениях с другими объектами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, сравнения и классификации, обобщения. Нельзя не отметить положительное влияние экспериментальной деятельности на эмоциональную сферу ребенка,  на развитие творческих способностей, на формирование трудовых навыков. Детское экспериментирование как важнейший вид поисковой деятельности характеризуется высоким уровнем самостоятельности: ребенок сам ставит цели, сам достигает их, получая новые знания о предметах и явлениях.</w:t>
      </w:r>
    </w:p>
    <w:p>
      <w:pPr>
        <w:pStyle w:val="Normal"/>
        <w:shd w:fill="FFFFFF" w:val="clear"/>
        <w:spacing w:lineRule="auto" w:line="240" w:before="0" w:after="0"/>
        <w:ind w:right="452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ь ребенка в новых впечатлениях лежит в основе возникновения и развития поисково-исследовательской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енок, тем быстрее и полноценнее он развивается. Знания, добытые самостоятельно всегда являются осознанными и более проч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именты позволяют объединить все виды деятельности, все стороны воспитания. Инициатива по их проведению распределяется равномерно между воспитателями и детьми. Роль педагога возрастает. Он не навязывает своих советов и рекомендаций, а ждет, когда ребенок, испробовав разные варианты, сам обратиться за помощью. Необходимо  способствовать  пробуждению самостоятельной мысли детей, с помощью наводящих вопросов направлять рассуждения в нужное рус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экспериментирования обогащается словарь детей за счет слов, обозначающих свойства объектов и явлений.</w:t>
      </w:r>
    </w:p>
    <w:p>
      <w:pPr>
        <w:pStyle w:val="Normal"/>
        <w:shd w:fill="FFFFFF" w:val="clear"/>
        <w:spacing w:lineRule="auto" w:line="240" w:before="0" w:after="0"/>
        <w:ind w:right="218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 экспериментальная деятельность дает детям младшего дошкольного возраста возможность самостоятельного нахождения решения, подтверждения или опровержения собственных представлений, управления теми или иными явлениями и предметами. При этом ребенок выступает как исследователь, самостоятельно воздействующий различными способами на окружающие его предметы и явления с целью более полного их познания и осво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по природе своей исследователи. Неутолимая жажда новых впечатлений,       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Одним из эффективных методов познания закономерностей  и явлений окружающего мира является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 экспериментир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ское экспериментирование имеет огромный развивающий потенциал. Главное его достоинство заключается в том, что оно дает детям реальные представления о различных сторонах изучаемого объекта, о его взаимоотношениях с другими объектами и средой обитания. Детское экспериментирование тесно связано с другими видами деятельности – наблюдением, развитием речи (умение чётко выразить свою мысль облегчает проведение опыта, в то время как пополнение знаний способствует развитию речи).</w:t>
        <w:tab/>
        <w:tab/>
        <w:tab/>
        <w:t>В процессе экспериментирования словарь детей пополняется словами, обозначающими сенсорные признаки свойства, явления или объекта природы (цвет, форма, величина: мнётся - ломается, высоко - низко - далеко, мягкий - твёрдый - тёплый и прочее).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младшем дошкольном возрасте исследовательская деятельность направлена на предметы живой и неживой природы через использование опытов и экспериментов. Они с удовольствием обследуют глину и песок, познавая их свойства; плещутся в воде, открывая ее тайны; отправляют в плавание кораблики, ловят ветерок, пробуют делать пену; превращают снег в воду, а воду - в льдинк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разработ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для детей младшего дошкольного возраста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ссчита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6 календарных месяцев, для детей 3-4 лет;</w:t>
      </w:r>
    </w:p>
    <w:p>
      <w:pPr>
        <w:pStyle w:val="Normal"/>
        <w:shd w:fill="FFFFFF" w:val="clear"/>
        <w:spacing w:lineRule="auto" w:line="240" w:before="0" w:after="0"/>
        <w:ind w:left="540" w:hanging="2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оит из тематических занятий, в каждом из которых преследуются свои цель и за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ительность одного занятия составляет 15—20 минут.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уровня познавательной активности и любознательности детей будет проводиться в мае по методикам Л.Н.Прохоровой «Маленький исследователь»  и А.И.Ивановой «Маленький исследователь».  </w:t>
      </w:r>
    </w:p>
    <w:p>
      <w:pPr>
        <w:pStyle w:val="Normal"/>
        <w:shd w:fill="FFFFFF" w:val="clear"/>
        <w:tabs>
          <w:tab w:val="clear" w:pos="708"/>
          <w:tab w:val="center" w:pos="4748" w:leader="none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       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младшими дошкольниками  усвоенных способов экспериментальных действий  в различных видах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качества умственной деятельности детей младшего дошкольного возраста (умение видеть проблему, практическая реализация активности и самостоятель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познавательных способностей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3"/>
      <w:bookmarkStart w:id="1" w:name="3"/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1"/>
        <w:tabs>
          <w:tab w:val="clear" w:pos="708"/>
          <w:tab w:val="left" w:pos="2685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 работ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252"/>
        <w:gridCol w:w="2849"/>
      </w:tblGrid>
      <w:tr>
        <w:trPr>
          <w:trHeight w:val="4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тодической литературы, интернет-ресурсов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артотеки книг, статей из журнал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о теме самообразования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само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лана занятий с детьми по теме самообразования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ы занятий, проекты, фотовыставки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ини лаборатории и оснащение её необходимыми материалами и пособиями для опытов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лаборатория -оснащение необходимыми материалами и пособиями для опытов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-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конспектов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оект «Опыты на кухн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 с использованием разработанных конспе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резентации проек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Февр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копилки опытов и экспериментов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пытов в свободное врем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оказ НОД по познавательному развитию с элементами экспериментирования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город на подоконнике» (кратковременный 2 месяц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резентации проек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сен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роект «Маленькие огородники» (5 месяцев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аленькие огородники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ям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, участие в проектах.</w:t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ый перспективный план работы с детьми </w:t>
      </w:r>
    </w:p>
    <w:tbl>
      <w:tblPr>
        <w:tblW w:w="91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224"/>
        <w:gridCol w:w="421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Какая бывает вод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о свойствах воды (прозрачная, без запаха, растворяются вещества)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Игры с султанчиками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войством воздуха – движение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Мутная водиц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редставление о том, что прозрачная вода может быть мутной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Сладкая водичк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том, что в воде растворяются вещество сахар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Узнай по запаху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б органах чувств (нос)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оиграем с ветерком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мению обнаруживать движение воздух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Разноцветная водиц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войство воды и как ее можно окрасить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очв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войствами почвы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Поиграем с песком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свойствах песк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Тяжелый – легкий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и группировать предметы по весу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Узнай по звуку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называть издаваемые звуки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Свойства глины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качество глины (мягкая, пластичная)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Холодный – горячий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температуру воды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Чудесный мешочек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на ощупь определять твердый предмет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Водичка – водичк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войства воды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Откуда сосульк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об образовании льд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Какой это снег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войствами снега (белый, пушистый)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Как превратить снег в воду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остейшие представления о свойствах снег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ревращение воды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войства воды (превращение в лёд)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Воздух невидимка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воздухе невидимке и где его найти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Цветные льдинки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одним из свойств воды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Ветер, ветер ты могуч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иродным явлением – ветер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Свойство льда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свойстве льда»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Игры с соломинкой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том, что воздухом дышат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Плавает или тонет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тяжелые и легкие предметы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Свойство бумаги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предметы, сделанные из бумаги и знанию о её свойств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садим лук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посадить лук, дать понятие о его росте. И что для его роста необходимо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Что тонет, а что плавает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войствами предметов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Веточки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появлением листочков на веточках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оиграем с солнечным зайчиком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е о том, что это луч солнечного свет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Деревянные предметы и их свойства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пределять свойства деревянных предметов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Где воздух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понятие о том, что воздух находиться вокруг нас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Ткань, её свойства и качества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вещи из ткани, и её свойств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Мы печём пироги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знания о свойствах песк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Сравнить песок, почву, глину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и делать выводы. Закрепить свойств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Отчего вода имеет вкус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9" w:before="158" w:after="1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представление о сладкой и соленой воде.</w:t>
            </w:r>
          </w:p>
        </w:tc>
      </w:tr>
    </w:tbl>
    <w:p>
      <w:pPr>
        <w:pStyle w:val="Normal"/>
        <w:tabs>
          <w:tab w:val="clear" w:pos="708"/>
          <w:tab w:val="left" w:pos="1188" w:leader="none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й перспективный план работы с родителями </w:t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на тему «Опытно-экспериментальная деятельность детей раннего возраста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ирование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к созданию развивающей среды с целью развития детского экспериме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родителя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го нельзя и что нужно делать для поддержания интереса детей к познавательному экспериментированию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показ образовательной деятельности «Царство трёх ветров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открытых двере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Игры с водой и песком. Это интересно! »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«Игры с водой и песком. Это интересно! 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рганизация детского экспериментирования в домашних условиях».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Юные исследователи» (фотографии детей во время экспериментирования, познавательно-исследовательской деятельности.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Семейная лаборатория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коллаж.  Представление родителями своего первого опы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>Виноградова Н.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Рассказы-загадки о природе», «Вентана-Граф»,      2007 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>Дыбина О.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др. Ребенок в мире поиска: Программа по организации поисковой деятельности детей дошкольного возраста. М.: Сфера 2005 г</w:t>
      </w:r>
    </w:p>
    <w:p>
      <w:pPr>
        <w:pStyle w:val="Style16"/>
        <w:numPr>
          <w:ilvl w:val="0"/>
          <w:numId w:val="1"/>
        </w:numPr>
        <w:spacing w:lineRule="atLeast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 Н. Прохорова «Организация экспериментальной деятельности дошкольников». Методические рекомендации – издательство Арки 2005г.</w:t>
      </w:r>
    </w:p>
    <w:p>
      <w:pPr>
        <w:pStyle w:val="Style16"/>
        <w:numPr>
          <w:ilvl w:val="0"/>
          <w:numId w:val="1"/>
        </w:numPr>
        <w:spacing w:lineRule="atLeast" w:line="324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ытно-экспериментальная деятельность»  В.В. Москаленко.</w:t>
      </w:r>
    </w:p>
    <w:p>
      <w:pPr>
        <w:pStyle w:val="Style16"/>
        <w:numPr>
          <w:ilvl w:val="0"/>
          <w:numId w:val="1"/>
        </w:numPr>
        <w:spacing w:lineRule="atLeast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«Дошкольное воспитание» №11/2004г.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 xml:space="preserve"> №2/ 2000 г.</w:t>
      </w:r>
    </w:p>
    <w:p>
      <w:pPr>
        <w:pStyle w:val="Style16"/>
        <w:numPr>
          <w:ilvl w:val="0"/>
          <w:numId w:val="1"/>
        </w:numPr>
        <w:spacing w:lineRule="atLeast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От рождения до школы» под редакцией Н. Е. Вераксы, Т. С. Комаровой, А. А. Москва 2012 г.</w:t>
      </w:r>
    </w:p>
    <w:p>
      <w:pPr>
        <w:pStyle w:val="Style16"/>
        <w:numPr>
          <w:ilvl w:val="0"/>
          <w:numId w:val="1"/>
        </w:numPr>
        <w:spacing w:lineRule="atLeast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менникова О. А. «Экологическое воспитание в детском саду» Программа и методические рекомендации 2-е изд. – М: Мозаика – синтез.2006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12:00Z</dcterms:created>
  <dc:creator>юля и саша</dc:creator>
  <dc:description/>
  <cp:keywords/>
  <dc:language>en-US</dc:language>
  <cp:lastModifiedBy>Анатолий</cp:lastModifiedBy>
  <cp:lastPrinted>2017-10-22T12:37:00Z</cp:lastPrinted>
  <dcterms:modified xsi:type="dcterms:W3CDTF">2022-12-14T07:14:00Z</dcterms:modified>
  <cp:revision>11</cp:revision>
  <dc:subject/>
  <dc:title/>
</cp:coreProperties>
</file>