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0"/>
      </w:tblGrid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>
          <w:trHeight w:val="19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нсультаци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«Закаливание- первый шаг на пути к здоровью» 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.«Здоровье без лекарств» (папка-передвижк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.«Развитие творческих способностей детей через игровую деятельность»</w:t>
            </w:r>
          </w:p>
        </w:tc>
      </w:tr>
      <w:tr>
        <w:trPr>
          <w:trHeight w:val="17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>Бесед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Беседы на тему «Организация в группе выставки поделок «Огородные фантазии»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Выявление потребностей родителей в образовательных и оздоровительных услугах»(анкетирование)</w:t>
            </w:r>
          </w:p>
        </w:tc>
      </w:tr>
      <w:tr>
        <w:trPr>
          <w:trHeight w:val="17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 рабо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лючение договоров с родител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Знакомство с семьёй вновь прибывших детей. Сбор банка данных.</w:t>
            </w:r>
          </w:p>
        </w:tc>
      </w:tr>
      <w:tr>
        <w:trPr>
          <w:trHeight w:val="17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становочное собран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став МКДО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правления работы ДОУ на новый учебный го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заимодействие  ДОУ и семьи по вопросам  воспитания.</w:t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ыставк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Огородные фантазии» (поделки из овощей и фруктов)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заимодействие по коррекци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</w:t>
            </w:r>
            <w:r>
              <w:rPr/>
              <w:t>речи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Выставка альбома «Играем с пальчиками и развиваем речь»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Консультация «Зачем знакомить детей с буквами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Обучающее просвещение: «</w:t>
            </w:r>
            <w:r>
              <w:rPr>
                <w:color w:val="000000"/>
                <w:sz w:val="32"/>
                <w:szCs w:val="32"/>
                <w:shd w:fill="FFFFFF" w:val="clear"/>
              </w:rPr>
              <w:t>Привлечение родителей к активному участию в коррекционном процессе по преодолению речевого дефекта у ребенка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Октябрь</w:t>
            </w:r>
          </w:p>
        </w:tc>
      </w:tr>
      <w:tr>
        <w:trPr>
          <w:trHeight w:val="22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«Режим дня и рациональное питание – как это важно» (папка-передвижка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« Я прививки не боюсь. Всё о профилактических прививках»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«Знакомство с возрастными особенностями нервно-психического развития, этапами становления детской ре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 Утренняя гимнастика –это важн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Анкетирование « Азбука прав ребёнка»</w:t>
            </w:r>
          </w:p>
        </w:tc>
      </w:tr>
      <w:tr>
        <w:trPr>
          <w:trHeight w:val="14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. рабо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</w:rPr>
              <w:t>1.Родительские пятиминутки.(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кратковременная личная консультация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2.Советы специалистов: « Знакомство с результатами психолого-педагогического обследования»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*Акция «Сделай группу тепле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участие родителей  в утеплении окон групп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«Детский сад – глазами ребёнка» (рисунки)</w:t>
            </w:r>
          </w:p>
        </w:tc>
      </w:tr>
      <w:tr>
        <w:trPr>
          <w:trHeight w:val="14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 по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 реч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bCs/>
                <w:iCs/>
                <w:color w:val="000000"/>
                <w:sz w:val="32"/>
                <w:szCs w:val="32"/>
                <w:shd w:fill="FFFFFF" w:val="clear"/>
              </w:rPr>
              <w:t>1.Консультация – практикум для родителей «Заставим язычок трудиться» (разучивание артикуляционной гимнастики) –логопед.</w:t>
            </w:r>
          </w:p>
          <w:p>
            <w:pPr>
              <w:pStyle w:val="Normal"/>
              <w:rPr>
                <w:rStyle w:val="C0"/>
                <w:bCs/>
                <w:iCs/>
                <w:color w:val="000000"/>
                <w:sz w:val="32"/>
                <w:szCs w:val="32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убрика «Домашняя игротека» .Игры, в которые можно поиграть дома.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2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9019"/>
      </w:tblGrid>
      <w:tr>
        <w:trPr>
          <w:trHeight w:val="65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</w:t>
            </w: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>
          <w:trHeight w:val="19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Босохождение –как элемент закаливания организма» (папка передвижк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. «Приём пищи – мучение, учение, или что- то ещё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Учим ребёнка общаться» 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чтовый ящик: «Спрашивали? Отвечаем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« Игрушка в жизни ребён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1.</w:t>
            </w:r>
            <w:r>
              <w:rPr>
                <w:sz w:val="32"/>
                <w:szCs w:val="32"/>
              </w:rPr>
              <w:t>Посещение родителями открытых НОД в групп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Почему ребёнок так говорит» (беседы с родителя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Круглый стол «Отец как воспитатель»</w:t>
            </w:r>
          </w:p>
        </w:tc>
      </w:tr>
      <w:tr>
        <w:trPr>
          <w:trHeight w:val="145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тавки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«Кулинарные рецепты наших мам»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Стенгазета « Нет на свете краше мамы..»</w:t>
            </w:r>
          </w:p>
        </w:tc>
      </w:tr>
      <w:tr>
        <w:trPr>
          <w:trHeight w:val="19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Консультация «Речевое воспитание ребёнка в семье: особенности усвоения словарного запас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Знакомство родителей с методами коррекционно-развивающего воздейств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</w:t>
            </w: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>
          <w:trHeight w:val="209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Как общаться с ребёнком, не лишая его инициатив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 Физическое воспитание в семье» (физ.инструктор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Проблема детского ожирения» (мед. работник)</w:t>
            </w:r>
          </w:p>
        </w:tc>
      </w:tr>
      <w:tr>
        <w:trPr>
          <w:trHeight w:val="20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«Что нужно знать родителям о ФГОС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Можно ли обойтись без наказаний?»</w:t>
            </w:r>
          </w:p>
        </w:tc>
      </w:tr>
      <w:tr>
        <w:trPr>
          <w:trHeight w:val="20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циалогические  исследования «Особенности воспитания ребёнка в семье: его склонности и интерес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Помощь родителей в изготовлении пособий в речевую зону.</w:t>
            </w:r>
          </w:p>
        </w:tc>
      </w:tr>
      <w:tr>
        <w:trPr>
          <w:trHeight w:val="20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« Наши достижения. Новый год на пороге»</w:t>
            </w:r>
          </w:p>
        </w:tc>
      </w:tr>
      <w:tr>
        <w:trPr>
          <w:trHeight w:val="20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ставки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« Мастерская Деда Мороза» (поделки)</w:t>
            </w:r>
          </w:p>
        </w:tc>
      </w:tr>
      <w:tr>
        <w:trPr>
          <w:trHeight w:val="20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Style w:val="InternetLink"/>
              </w:rPr>
            </w:pPr>
            <w:r>
              <w:rPr>
                <w:rFonts w:cs="Verdana" w:ascii="Verdana" w:hAnsi="Verdana"/>
                <w:color w:val="464646"/>
                <w:shd w:fill="FFFFFF" w:val="clear"/>
              </w:rPr>
              <w:t>1.Круглый стол: Особенности и проблемы речевого развития у детей старшего возраста</w:t>
            </w:r>
            <w:hyperlink r:id="rId2">
              <w:r>
                <w:rPr>
                  <w:rStyle w:val="Appleconvertedspace"/>
                  <w:rFonts w:cs="Verdana" w:ascii="Verdana" w:hAnsi="Verdana"/>
                  <w:color w:val="464646"/>
                  <w:shd w:fill="FFFFFF" w:val="clear"/>
                </w:rPr>
                <w:t> « А как речь то говорит – словно реченька журчит»</w:t>
              </w:r>
            </w:hyperlink>
          </w:p>
          <w:p>
            <w:pPr>
              <w:pStyle w:val="Style15"/>
              <w:spacing w:lineRule="atLeast" w:line="360"/>
              <w:rPr>
                <w:sz w:val="32"/>
                <w:szCs w:val="32"/>
                <w:u w:val="single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>2. Сочинения родителей на тему: « Мой ребёнок»</w:t>
              </w:r>
            </w:hyperlink>
          </w:p>
          <w:p>
            <w:pPr>
              <w:pStyle w:val="Normal"/>
              <w:rPr/>
            </w:pPr>
            <w:hyperlink r:id="rId4">
              <w:r>
                <w:rPr/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0"/>
      </w:tblGrid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b/>
                <w:sz w:val="32"/>
                <w:szCs w:val="32"/>
              </w:rPr>
              <w:t xml:space="preserve">Январь </w:t>
            </w:r>
            <w:r>
              <w:rPr>
                <w:b/>
              </w:rPr>
              <w:t xml:space="preserve">         </w:t>
            </w:r>
          </w:p>
        </w:tc>
      </w:tr>
      <w:tr>
        <w:trPr>
          <w:trHeight w:val="17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Если дети играют в агрессивные игры» 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 Компьютер – за и против» (физ.инструктор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 Знаете ли вы своего ребёнка?» (анкетирование)</w:t>
            </w:r>
          </w:p>
        </w:tc>
      </w:tr>
      <w:tr>
        <w:trPr>
          <w:trHeight w:val="19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бор репортажей в информационную папку « Секреты воспитан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Рекомендации родителям «Поговори со мною мама»</w:t>
            </w:r>
          </w:p>
        </w:tc>
      </w:tr>
      <w:tr>
        <w:trPr>
          <w:trHeight w:val="17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Помощь родителей в изготовлении стенда по ПД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* Родительские пятиминутки.(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кратковременная личная консультация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17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360" w:before="280" w:after="280"/>
              <w:rPr>
                <w:color w:val="464646"/>
                <w:sz w:val="32"/>
                <w:szCs w:val="32"/>
                <w:shd w:fill="FFFFFF" w:val="clear"/>
              </w:rPr>
            </w:pPr>
            <w:r>
              <w:rPr>
                <w:color w:val="464646"/>
                <w:sz w:val="32"/>
                <w:szCs w:val="32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360" w:before="280" w:after="280"/>
              <w:rPr/>
            </w:pPr>
            <w:r>
              <w:rPr>
                <w:color w:val="464646"/>
                <w:sz w:val="32"/>
                <w:szCs w:val="32"/>
                <w:shd w:fill="FFFFFF" w:val="clear"/>
              </w:rPr>
              <w:t xml:space="preserve">* </w:t>
            </w:r>
            <w:r>
              <w:rPr>
                <w:rFonts w:cs="Verdana" w:ascii="Verdana" w:hAnsi="Verdana"/>
                <w:color w:val="464646"/>
                <w:sz w:val="32"/>
                <w:szCs w:val="32"/>
                <w:shd w:fill="FFFFFF" w:val="clear"/>
              </w:rPr>
              <w:t>«</w:t>
            </w:r>
            <w:r>
              <w:rPr>
                <w:color w:val="464646"/>
                <w:sz w:val="32"/>
                <w:szCs w:val="32"/>
                <w:shd w:fill="FFFFFF" w:val="clear"/>
              </w:rPr>
              <w:t>Как хорошо что есть семья, которая от бед хранит меня» (деловая игра)</w:t>
            </w:r>
          </w:p>
        </w:tc>
      </w:tr>
      <w:tr>
        <w:trPr>
          <w:trHeight w:val="17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став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В мире нет рецепта лучше – будь со спортом неразлучен» (рисунки)</w:t>
            </w:r>
          </w:p>
        </w:tc>
      </w:tr>
      <w:tr>
        <w:trPr>
          <w:trHeight w:val="19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каз презентации на тему:«Использование различных наглядных моделей в работе по преодолению лексико-грамматических нарушений у старших дошкольников»(логопе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Логосказки – как вид коррекции речевых нарушений у дошкольников»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0"/>
      </w:tblGrid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</w:t>
            </w: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17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Прогулки – это важно» (папка-передвижк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Плоскостопие- как его предупредит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Советы родителям «Отцовская забастовка или почему папы равнодушны к своим детям»</w:t>
            </w:r>
          </w:p>
        </w:tc>
      </w:tr>
      <w:tr>
        <w:trPr>
          <w:trHeight w:val="19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Беседы с папами на тему: « В нашей семье есть защитники отечества» (для создания альбом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* «Дисциплина на улице- залог безопасности» </w:t>
            </w:r>
          </w:p>
        </w:tc>
      </w:tr>
      <w:tr>
        <w:trPr>
          <w:trHeight w:val="17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бор рассказов о папе « Мой папа самый лучший..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Родительские пятиминутки.(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кратковременная личная консультация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17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Февральские посиделки « 23 февраля- День защитника отечества» (чаепитие)</w:t>
            </w:r>
          </w:p>
        </w:tc>
      </w:tr>
      <w:tr>
        <w:trPr>
          <w:trHeight w:val="17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став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Книжная выставка « Служить отечеству – великая чест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тенгазета « Наши защитники»</w:t>
            </w:r>
          </w:p>
        </w:tc>
      </w:tr>
      <w:tr>
        <w:trPr>
          <w:trHeight w:val="19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Речевой семинар «Причины речевого недоразвития детей. Формирование правильного звукопроизношения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актикум «Зачем нужно развивать мелкую моторику»</w:t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754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06"/>
      </w:tblGrid>
      <w:tr>
        <w:trPr>
          <w:trHeight w:val="7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>
          <w:trHeight w:val="18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Как и за что хвалить ребёнка» 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Сказка о волшебнице гигиене» (медработни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Как преодолеть рассеянность у ребёнка»</w:t>
            </w:r>
          </w:p>
        </w:tc>
      </w:tr>
      <w:tr>
        <w:trPr>
          <w:trHeight w:val="19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бор рассказов и стихов о маме « Моя мама лучша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Питьевой режим в детском саду»</w:t>
            </w:r>
          </w:p>
        </w:tc>
      </w:tr>
      <w:tr>
        <w:trPr>
          <w:trHeight w:val="18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бор фотографий для создания слайд- фильма « Мамочка моя..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* Родительские пятиминутки.(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кратковременная личная консультация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18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 Праздничные посиделки « Женский день – 8 марта» (чаепитие)</w:t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ставк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Нет на свете краше мамы» (рисун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Фоторепортаж « Мамочка родная»</w:t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* «Коррекция  фонетико– фонематического недоразвития речи в играх» (логопе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 Ребёнок и книга» (папка-передвижка)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firstLine="108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>
          <w:trHeight w:val="18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«Безобидные сладости» (стенд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Счастье – это когда тебя понимаю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Почему дети разные» (папка – передвижка)</w:t>
            </w:r>
          </w:p>
        </w:tc>
      </w:tr>
      <w:tr>
        <w:trPr>
          <w:trHeight w:val="19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оциологические  исследования «Проблемы организации взаимодействия дошкольного учреждения и семь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бор информации « Мои родные защищали Родину»</w:t>
            </w:r>
          </w:p>
        </w:tc>
      </w:tr>
      <w:tr>
        <w:trPr>
          <w:trHeight w:val="18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.* Родительские пятиминутки.(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кратковременная личная консультация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Беседы на тему: «Подготовка к оформлению групповых участков к летнему периоду»</w:t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Мини- собрание :Подготовка к оформлению стенда «Звезда памяти»</w:t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став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Дорого яичко к пасхальному дню» (поделки)</w:t>
            </w:r>
          </w:p>
        </w:tc>
      </w:tr>
      <w:tr>
        <w:trPr>
          <w:trHeight w:val="19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Показ открытого мероприятия по развитию речи (логопед)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180"/>
      </w:tblGrid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firstLine="108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</w:t>
            </w:r>
            <w:r>
              <w:rPr>
                <w:b/>
                <w:sz w:val="32"/>
                <w:szCs w:val="32"/>
              </w:rPr>
              <w:t xml:space="preserve">Май </w:t>
            </w:r>
          </w:p>
        </w:tc>
      </w:tr>
      <w:tr>
        <w:trPr>
          <w:trHeight w:val="18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Консультация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Копилка советов « Отправляясь в отпуск», «Ребёнок на дач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«Правила безопасности для детей. Безопасность на дорогах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Солнце, воздух и вода – наши лучшие друзья» (стенд)</w:t>
            </w:r>
          </w:p>
        </w:tc>
      </w:tr>
      <w:tr>
        <w:trPr>
          <w:trHeight w:val="2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сед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* Социологические исследования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Влияние семейной атмосферы на развитие ребён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Удовлетворённость работой ДОУ»</w:t>
            </w:r>
          </w:p>
        </w:tc>
      </w:tr>
      <w:tr>
        <w:trPr>
          <w:trHeight w:val="18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.* Родительские пятиминутки.(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кратковременная личная консультация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бор информации: « Летние отпуска дет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Беседы «Наши успехи и достижения за учебный год»</w:t>
            </w:r>
          </w:p>
        </w:tc>
      </w:tr>
      <w:tr>
        <w:trPr>
          <w:trHeight w:val="18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ьские собр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Итоговое родительское собра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Качество образован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Перспективы развит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Открытый показ кружковой работы.</w:t>
            </w:r>
          </w:p>
        </w:tc>
      </w:tr>
      <w:tr>
        <w:trPr>
          <w:trHeight w:val="18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став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Стенд « Звезда памят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«Лето на пороге» (рисунки)</w:t>
            </w:r>
          </w:p>
        </w:tc>
      </w:tr>
      <w:tr>
        <w:trPr>
          <w:trHeight w:val="2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имодействие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ции реч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 Консультация « Как не потерять звуки за летний период. Следим за речью ребёнка»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спективный план</w:t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ты по взаимодействию с семьёй</w:t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старшей логопедической группе 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rabrod/rodsodranie10.htm" TargetMode="External"/><Relationship Id="rId3" Type="http://schemas.openxmlformats.org/officeDocument/2006/relationships/hyperlink" Target="http://doshvozrast.ru/rabrod/rodsodranie10.htm" TargetMode="External"/><Relationship Id="rId4" Type="http://schemas.openxmlformats.org/officeDocument/2006/relationships/hyperlink" Target="http://doshvozrast.ru/rabrod/rodsodranie1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9:06:00Z</dcterms:created>
  <dc:creator>Наталья</dc:creator>
  <dc:description/>
  <cp:keywords/>
  <dc:language>en-US</dc:language>
  <cp:lastModifiedBy>User</cp:lastModifiedBy>
  <cp:lastPrinted>2014-08-24T21:12:00Z</cp:lastPrinted>
  <dcterms:modified xsi:type="dcterms:W3CDTF">2022-12-14T16:18:00Z</dcterms:modified>
  <cp:revision>10</cp:revision>
  <dc:subject/>
  <dc:title>Сентябрь</dc:title>
</cp:coreProperties>
</file>