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МПЛЕКС РИТМИЧЕСКОЙ ГИМНАСТИК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 фитболом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Группа «Волшебники двора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«Песенка про зай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выполняется в парах (мальчик-девочк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тупление </w:t>
      </w:r>
      <w:r>
        <w:rPr>
          <w:sz w:val="28"/>
          <w:szCs w:val="28"/>
        </w:rPr>
        <w:t>– ходьба на месте, фитбол в руках у маль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вступления принимают и.п. для пер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уплет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.п. девочки сидят на фитболах верхом, мальчики стоят</w:t>
      </w:r>
      <w:r>
        <w:rPr>
          <w:sz w:val="32"/>
          <w:szCs w:val="32"/>
        </w:rPr>
        <w:t xml:space="preserve"> за дев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8 – девочки прыгают на фитболах, мальчики прыгают на двух ногах, хлопая в ладоши над гол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6 – девочки, сидя на фитболах, выполняют наклоны влево, вправо на каждый счет, мальчики выполняют наклоны влево, вправо, стоя ноги врозь (наклоны выполняются мальчиками и девочками в разные стороны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вторить упражнение 1, поменявшись мес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.п. основная стойка, дети стоят лицом друг к другу, фитболы у мальч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16 – дети перебрасывают фитболы друг другу;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.п. тоже, фитболы вверху, девочки и мальчики держат их двумя ру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8 – поворот переступанием на 360* в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6 – тоже вле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.п. мальчики лежат на фитболе на животе, руки опираются о пол, девочки придерживают мальчиков за н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4 – мальчики идут вперед на руках, девочки придерживают их за ноги (упражнение «тачка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 – тоже, возвращаясь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упражнение 2 раза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вторить упражнение 5, поменявшись ро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упражнения 3,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.п. сед лицом друг к другу, ноги стопами на фитб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 – перекатить ногами фитбол девоч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 – перекатить ногами фитбол обратно мальчи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упражнение 4 раза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.п. девочки – сед ноги врозь, мальчики – сед, положив ноги на фитб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 – девочки – сед, положив ноги на фитбол, мальчики – сед ноги вроз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 –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упражнение 4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овторить упражнения 3,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6:03:00Z</dcterms:created>
  <dc:creator>Natali</dc:creator>
  <dc:description/>
  <cp:keywords/>
  <dc:language>en-US</dc:language>
  <cp:lastModifiedBy>Tatyana</cp:lastModifiedBy>
  <cp:lastPrinted>2006-12-06T07:02:00Z</cp:lastPrinted>
  <dcterms:modified xsi:type="dcterms:W3CDTF">2016-09-24T16:55:00Z</dcterms:modified>
  <cp:revision>7</cp:revision>
  <dc:subject/>
  <dc:title>КОМПЛЕКС РИТМИЧЕСКОЙ ГИМНАСТИКИ «КУЗНЕЧИК»</dc:title>
</cp:coreProperties>
</file>