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 xml:space="preserve">Муниципаль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« Лапшинская основна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72"/>
          <w:szCs w:val="72"/>
          <w:lang w:val="ru-RU"/>
        </w:rPr>
      </w:pPr>
      <w:r>
        <w:rPr>
          <w:rFonts w:cs="Times New Roman" w:ascii="Times New Roman" w:hAnsi="Times New Roman"/>
          <w:color w:val="C00000"/>
          <w:sz w:val="72"/>
          <w:szCs w:val="72"/>
          <w:lang w:val="ru-RU"/>
        </w:rPr>
        <w:t xml:space="preserve">Конкурс сочинений на тему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72"/>
          <w:szCs w:val="72"/>
          <w:lang w:val="ru-RU"/>
        </w:rPr>
      </w:pPr>
      <w:r>
        <w:rPr>
          <w:rFonts w:cs="Times New Roman" w:ascii="Times New Roman" w:hAnsi="Times New Roman"/>
          <w:color w:val="C00000"/>
          <w:sz w:val="72"/>
          <w:szCs w:val="72"/>
          <w:lang w:val="ru-RU"/>
        </w:rPr>
        <w:t>« Детство,опалённое войной»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72"/>
          <w:szCs w:val="72"/>
          <w:lang w:val="ru-RU"/>
        </w:rPr>
      </w:pPr>
      <w:r>
        <w:rPr>
          <w:rFonts w:cs="Times New Roman" w:ascii="Times New Roman" w:hAnsi="Times New Roman"/>
          <w:color w:val="C00000"/>
          <w:sz w:val="72"/>
          <w:szCs w:val="72"/>
          <w:lang w:val="ru-RU"/>
        </w:rPr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Style w:val="Emphasis"/>
          <w:bCs/>
          <w:sz w:val="48"/>
          <w:szCs w:val="48"/>
        </w:rPr>
        <w:t>Эссе « Подвиги ваши бессмертны!»</w:t>
      </w:r>
    </w:p>
    <w:p>
      <w:pPr>
        <w:pStyle w:val="Normal"/>
        <w:ind w:left="567" w:hanging="0"/>
        <w:jc w:val="center"/>
        <w:rPr>
          <w:rStyle w:val="Emphasis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Автор. Борисов Сергей, 9 класс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020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освящается Редькину Николаю Семёновичу,</w:t>
        <w:br/>
        <w:t xml:space="preserve"> ветерану ВОВ, жившему в деревне Ра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охомского района и детям войны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ушедшим с нашей земли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Нам ли нынче грустить и плакать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Нам ли нынче страдать и стонать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Нынче нужно нам петь от счастья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А не землю свою проклинать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Где же вы теперь, Герои? На небе? Как вам там живётся? Вам тепло? Вам уютно? Отдыхайте, милые. Мы помним о вас! Мы гордимся подвигами вашими…И пока стучат наши сердца, подвиги ваши останутся бессмертными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А чем мы можем гордиться в нынешнее время? Убийствами? Насилием? Грубостью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Эх, мы! Почему, забывая о святом, мы творим зло?! Один Интернет, где в цене видео, бессердечно снятое, что стоит! На видео –умирающий человек. А вместо того, чтобы спасать, мы спешим снимать сюжеты, при этом посмеиваясь и комментируя… </w:t>
      </w:r>
      <w:r>
        <w:rPr>
          <w:rFonts w:cs="Times New Roman" w:ascii="Times New Roman" w:hAnsi="Times New Roman"/>
          <w:i w:val="false"/>
          <w:sz w:val="24"/>
          <w:szCs w:val="24"/>
        </w:rPr>
        <w:t>Позор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Задумайтесь, сколько натерпелись дети Великой Отечественной войны! Война отучила их плакать, ведь если заплачешь, расстреляют. Фашистские нелюди стреляли в детей ради забавы, чтобы посмотреть, как ребятишки в страхе разбегаются. Или выбирали себе живую мишень, чтобы поупражняться в меткости. Для детей в лагерях немцы находили страшную работу. Например, выносить человеческий пепел из крематория и зашивать его в мешки, чтобы потом прахом удобрять землю. Заключённые в лагерях дети были донорами крови для немецких солдат. А как цинично их сортировали на пригодных и непригодных к работе. Вышел ростом, дотягиваешься до нарисованной линии, будешь служить «великой Германии», не дотянулся-отправляйся в печь. И отчаянно тянулись вверх ребята, становясь на носочки… Можно долго перечислять страдания детей военной поры… Но меня больше волнует вопрос: « А с какой целью мы убиваем детей сейчас!?» Без войны-война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думайтесь, в годы Великой Отечественной войны одна медсестра спасала по сотне раненых! А бойцы- Башаров  и Юрко Раноков, сами раненые, шёпотом успокаивали  друга: « Тише, тише,Николай, потерпи, немного осталось». А Николай Семёнович в живот был ранен, один из осколков остался у него под рёбрами на всю жизнь… В войну выживали! А ныне!? А ныне убивают… Безжалостно, яростно,подло. И кого! А брат брата! Хочется крикнуть: « Опомнитесь!»  Но боюсь,бесполезн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Кем только не был на войне Николай Семёнович. Служил в разведке, был отличным снайпером, мог бесшумно взять часового. После ранения работал санитаром – выносил раненых с поля боя, при этом выполняя и боевые задания… Герой! А лётчики, моряки, командиры…Честь и хвала! А ныне… кем становятся молодые люди!? Готами, эму… Позор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Редькин Николай Семёнович, рискуя жизнью, спас  из пожара  знамя «Лучшему санитарному учреждению», которое получили медики за отличную работу по лечению и обслуживанию раненых! А ныне… Топчут флаг Российский без зазрений совести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За ратный труд Николай Семёнович  был награждён двумя орденами « Красной звезды», медалями « За боевые заслуги», « За оборону Ленинграда», «За победу над Германией», « За отвагу». Из Ленинграда присланы были ему памятные знаки « Ветерану второй ударной Армии», «Защитнику Ораниенбаумского плацдарма», « Ветерану Волховского фронта» Гордость и тепло переполняет моё сердц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Но…Как только я представляю деяния нынешней молодёжи,  да и не только молодёжи… Они же творят безумие, грабя ветеранов, грубо отбирая у них завоёванные в бою награды. Подлость! Ничтожны такие люди!  Непростительны их поступки, бесчеловечны…И каково умирать героям не в бою, а в собственном доме от рук людей, которым они подарили счастливую жизнь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 нынешней человеческой бессердечности можно рассуждать долго…Хочется крикнуть: « Люди, опомнитесь! Не топчите святое!» Да боюсь, что никто не услыш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Ушёл от нас Николай Семёнович в 1995 году. Похоронен он на кладбище в селе Лапшино. Земля теперь его дом. Ему там тепло и уютно. А я никогда не забуду имя нашего Героя! И детям своим о нём поведаю, и внукам, и правнукам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тдыхайте, милые! Мы помним о вас! Гордимся подвигами вашими. Может, и хорошо, что вы не видите нынешней безжалостной жизни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56"/>
          <w:szCs w:val="56"/>
        </w:rPr>
        <w:drawing>
          <wp:inline distT="0" distB="0" distL="0" distR="0">
            <wp:extent cx="5569585" cy="2818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32" t="6380" r="1892" b="4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9585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Николай Семёнович целует спасённое знам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sectPr>
      <w:type w:val="nextPage"/>
      <w:pgSz w:w="11906" w:h="16838"/>
      <w:pgMar w:left="522" w:right="1893" w:gutter="0" w:header="0" w:top="1066" w:footer="0" w:bottom="1066"/>
      <w:pgBorders w:display="allPages" w:offsetFrom="text">
        <w:top w:val="double" w:sz="2" w:space="31" w:color="000000"/>
        <w:left w:val="double" w:sz="2" w:space="26" w:color="000000"/>
        <w:bottom w:val="double" w:sz="2" w:space="31" w:color="000000"/>
        <w:right w:val="double" w:sz="2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0" w:after="20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FF0000"/>
      </w:pBdr>
      <w:spacing w:lineRule="auto" w:line="240" w:before="200" w:after="100"/>
      <w:ind w:left="0" w:right="0" w:hanging="0"/>
      <w:outlineLvl w:val="5"/>
    </w:pPr>
    <w:rPr>
      <w:rFonts w:ascii="Cambria" w:hAnsi="Cambria" w:cs="Cambria"/>
      <w:color w:val="943634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rFonts w:ascii="Cambria" w:hAnsi="Cambria" w:cs="Cambria"/>
      <w:b/>
      <w:i/>
      <w:color w:val="C0504D"/>
      <w:shd w:fill="F2DBDB" w:val="clear"/>
    </w:rPr>
  </w:style>
  <w:style w:type="character" w:styleId="Heading6Char">
    <w:name w:val="Heading 6 Char"/>
    <w:basedOn w:val="1"/>
    <w:qFormat/>
    <w:rPr>
      <w:rFonts w:ascii="Cambria" w:hAnsi="Cambria" w:cs="Cambria"/>
      <w:i/>
      <w:iCs/>
      <w:color w:val="943634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20:00Z</dcterms:created>
  <dc:creator>школа</dc:creator>
  <dc:description/>
  <cp:keywords/>
  <dc:language>en-US</dc:language>
  <cp:lastModifiedBy>Школа_2</cp:lastModifiedBy>
  <cp:lastPrinted>2013-04-25T15:09:00Z</cp:lastPrinted>
  <dcterms:modified xsi:type="dcterms:W3CDTF">2022-12-12T13:06:00Z</dcterms:modified>
  <cp:revision>5</cp:revision>
  <dc:subject/>
  <dc:title/>
</cp:coreProperties>
</file>