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редняя общеобразовательная школа №5 г.Алзама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ЫЙ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>«Твори добро !»</w:t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Шелехова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>
          <w:sz w:val="28"/>
          <w:szCs w:val="28"/>
        </w:rPr>
        <w:t xml:space="preserve">г.Алзамай, 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е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любого волонтерского движения лежит принцип: хочешь почувствовать себя человеком - помоги другому. Этот принцип понятен и близок всем, кому знакомо чувство справедливости, кто понимает, что сделать жизнь общества лучше можно только совместными усилия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всех странах волонтерское движение имеет глубокие самобытные корни. Например, в России история волонтерского движения изначально связана с деятельностью православной церкви, позднее – с инициативой первых некоммерческих общественных объединений- земств, учителя и врачи которых много делали для русского крестьян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ой датой основания международного волонтерского движения принято считать 1920 год. А 70 лет спустя н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семирной конференции волонтерского движения была принята всеобщая декларация добровольчества, провозгласившая волонтерство фундаментом гражданского общества. Цели и задачи волонтерского движения декларация определила как достижение мира, свободы, безопасности и справедливости для всех народов и признала право каждой женщины, мужчины или ребенка участвовать в организации волонтерского движ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годня по всему миру насчитываются сотни тысяч движений волонтеров, как небольших региональных, так и крупных, имеющих профессиональный международный статус. Цели волонтерских движений различны. Но основной принцип для каждого движения волонтеров, будь то команда из нескольких человек или сложно разветвленная система с представительством, в большинстве стран мира едины. Он заключается в оказании добровольной бескорыстной помощи тем, кто в ней нужд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 проект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школьников активной жизненной позиции, гражданских и нравственных качест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мотивации добровольческого учас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пагандировать и развивать добровольческое движение в школьном коллективе как естественную и важную часть жизни и деятельност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формировать коллектив обучающихся и сотрудников о наличии волонтерского движения в школе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ть мотивацию на принятие активной социальной роли даже тех ребят, которые в силу ряда причин не имеют ярко выраженных лидерских способностей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ямая добровольческая помощь нуждающимся люд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волонтерской деятельности школы в рамках социального проекта «Твори добро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211" w:hanging="1851"/>
        <w:jc w:val="both"/>
        <w:rPr>
          <w:sz w:val="28"/>
          <w:szCs w:val="28"/>
        </w:rPr>
      </w:pPr>
      <w:r>
        <w:rPr>
          <w:sz w:val="28"/>
          <w:szCs w:val="28"/>
        </w:rPr>
        <w:t>работа с ветеранами войны и труда, тружениками тыл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частие в акциях  по благоустройству территории  мемориала  герою в Великой Отечественной войне Черняеву В.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211" w:hanging="1851"/>
        <w:jc w:val="both"/>
        <w:rPr>
          <w:sz w:val="28"/>
          <w:szCs w:val="28"/>
        </w:rPr>
      </w:pPr>
      <w:r>
        <w:rPr>
          <w:sz w:val="28"/>
          <w:szCs w:val="28"/>
        </w:rPr>
        <w:t>культурно-просветительская рабо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еализации проекта «Твори добро»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571" w:hanging="2211"/>
        <w:jc w:val="both"/>
        <w:rPr/>
      </w:pPr>
      <w:r>
        <w:rPr>
          <w:sz w:val="28"/>
          <w:szCs w:val="28"/>
        </w:rPr>
        <w:t xml:space="preserve">создание Положения о волонтерском движении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571" w:hanging="221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активных школьников к волонтерск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571" w:hanging="221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исков волонтеров и утверждение приказом директор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одержания и плана реализации социального проекта «Твори добро»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седания волонтерского объединения для ознакомления с проектом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>
          <w:sz w:val="28"/>
          <w:szCs w:val="28"/>
        </w:rPr>
        <w:t xml:space="preserve">деятельность по реализации проекта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 школьной    конференции по итогам реализации проект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екта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571" w:hanging="2211"/>
        <w:jc w:val="both"/>
        <w:rPr>
          <w:sz w:val="28"/>
          <w:szCs w:val="28"/>
        </w:rPr>
      </w:pPr>
      <w:r>
        <w:rPr>
          <w:sz w:val="28"/>
          <w:szCs w:val="28"/>
        </w:rPr>
        <w:t>помощь ветеранам войны и труда, труженикам ты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кции «Ветеран живет рядом», «Добрые дела», «Мы Вас помним!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вместных мероприятий (приглашение на экскурсии, уроки мужества, презентации, конкурс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ефство над памятником и  обелиском героя 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увеличение числа добровольцев, инициативно принимающих участие в реализации цели и задач проек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приобретение навыков в учебно-исследовательской и творческой деятель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вые знакомства, приобретение новых профессиональных навыков знаний и компетен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добровольческого слу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реализации социального проекта «Твори добр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тдавая дань памяти погибшим, мы обязаны протянуть руку помощи каждому ветерану, труженику тыла, кто живет рядом с нами: в семье, в подъезде, на улице, в селе. Ни один ветеран, ни один  труженик тыла не должен остаться без нашей помощи и поддержки. Только вместе мы сила, сила молодости, любви и добра, которые так нужны им, ветеранам. Проблема оказания адресной помощи участникам войны и трудового фронта была и остается актуальной всегда. Оказывая посильную помощь ветеранам, труженикам тыла,  мы выполняем свой долг, приумножаем исторические традиции нашего государства, осуществляем преемственность поколе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по оказании помощи ветеранам ВОВ и труда проводится совместно с администрацией и социальной службой г.Алзамай.</w:t>
      </w:r>
    </w:p>
    <w:p>
      <w:pPr>
        <w:pStyle w:val="Normal"/>
        <w:ind w:firstLine="567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Обучающиеся нашей школы являются участниками  всех благотворительных акций.</w:t>
      </w:r>
    </w:p>
    <w:p>
      <w:pPr>
        <w:pStyle w:val="Normal"/>
        <w:ind w:firstLine="567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>Принимая участие в подобных акциях, ребята  поняли и ещё одну, в сущности, простую вещь: вете</w:t>
        <w:softHyphen/>
        <w:t>раны - люди пожилые, нередко одинокие, им нужна помощь. А кто, как не  молодое поколение может помочь им.</w:t>
      </w:r>
    </w:p>
    <w:p>
      <w:pPr>
        <w:pStyle w:val="Normal"/>
        <w:rPr/>
      </w:pPr>
      <w:r>
        <w:rPr>
          <w:rStyle w:val="FontStyle11"/>
          <w:b w:val="false"/>
          <w:sz w:val="28"/>
          <w:szCs w:val="28"/>
        </w:rPr>
        <w:t xml:space="preserve">За время проведения акций обучающиеся МКОУ СОШ №5 г.Алзамай проделали большую работу: облагораживали территорию мемориалов героя в ВОВ  Черняева В.В. (весна и осень),  складывали дрова престарелым людям, </w:t>
      </w:r>
      <w:r>
        <w:rPr>
          <w:sz w:val="28"/>
          <w:szCs w:val="28"/>
        </w:rPr>
        <w:t xml:space="preserve"> оказывают своим подшефным посильную помощ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176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790190" cy="1761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ставной частью волонтерской деятельности является участие волонтеров в мероприятиях, которые проводят социальные службы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школьной акции «Твори добро» приняли участие не только волонтеры, но и  все желающие среди обучающихся и сотрудников  школы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0980" cy="160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941955" cy="160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ечение учебного года ребята  подготовили  интересные сообщения о героических подвигах защитников Москвы, были возложены цветы к памятникам погибших герое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Волонтеры являются самыми активными участниками в подготовке и проведении рефератов и презентаций по военно-патриотической и социальной тематик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лаготворительные акции в нашей школе будут проводиться систематически в рамках нашего проекта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социального проекта «Твори добро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проведенных акциях приняли участие 63 человека, из которых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 человек – активные участники волонтерского движения «Добро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ы акции «Мы Вас помним!», «Добрые дела» у памятников героя ВОВ Черняев В.В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яли участие в благотворительной акции «Подари праздник» выступление с концертом для престарелых в кинотеатре «Сибиряк»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и обобщ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Мы уверены, что успех нашего проекта «Твори добро» зависит не от объема выполненных работ, но и от того, с какой душой и с каким настроением мы будем оказывать помощь нуждающимся. Наш опыт показал, что одинокие, больные и беспомощные люди преображаются и молодеют, когда мы к ним приходим. Их глаза загораются тем забытым огоньком любви и тепла, которыми они когда-то согревали самых близких людей. А мы сами испытываем не только чувство гордости, но и огромное удовлетворение от проделанной работы и желание продолжать волонтерскую деятельность, дарить людям заботу, любовь и внимание, которые им так не хватает в повседневной жиз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2211" w:hanging="24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11"/>
        </w:tabs>
        <w:ind w:left="2211" w:hanging="24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2571" w:hanging="24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11"/>
        </w:tabs>
        <w:ind w:left="2211" w:hanging="24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2571" w:hanging="24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5:31:00Z</dcterms:created>
  <dc:creator>USER</dc:creator>
  <dc:description/>
  <cp:keywords/>
  <dc:language>en-US</dc:language>
  <cp:lastModifiedBy>almaz 2022</cp:lastModifiedBy>
  <cp:lastPrinted>2012-03-02T09:05:00Z</cp:lastPrinted>
  <dcterms:modified xsi:type="dcterms:W3CDTF">2022-12-10T15:31:00Z</dcterms:modified>
  <cp:revision>2</cp:revision>
  <dc:subject/>
  <dc:title>Социальный проект</dc:title>
</cp:coreProperties>
</file>