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280"/>
        <w:rPr>
          <w:rFonts w:ascii="Arial" w:hAnsi="Arial" w:cs="Arial"/>
          <w:color w:val="222222"/>
          <w:sz w:val="18"/>
          <w:szCs w:val="18"/>
        </w:rPr>
      </w:pPr>
      <w:r>
        <w:rPr>
          <w:rStyle w:val="C1"/>
          <w:rFonts w:cs="Arial" w:ascii="Arial" w:hAnsi="Arial"/>
          <w:color w:val="222222"/>
          <w:sz w:val="18"/>
          <w:szCs w:val="18"/>
        </w:rPr>
        <w:t>Статья «Развитие фантазии и творческих способностей дошкольников»</w:t>
      </w:r>
    </w:p>
    <w:p>
      <w:pPr>
        <w:pStyle w:val="C4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…</w:t>
      </w:r>
      <w:r>
        <w:rPr>
          <w:rStyle w:val="C2"/>
          <w:rFonts w:cs="Arial" w:ascii="Arial" w:hAnsi="Arial"/>
          <w:color w:val="222222"/>
          <w:sz w:val="18"/>
          <w:szCs w:val="18"/>
        </w:rPr>
        <w:t>едва ли есть высшее из наслаждений,</w:t>
      </w:r>
    </w:p>
    <w:p>
      <w:pPr>
        <w:pStyle w:val="C4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как наслаждение творить.</w:t>
      </w:r>
    </w:p>
    <w:p>
      <w:pPr>
        <w:pStyle w:val="C4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Н.В.Гоголь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В человеческой деятельности условно можно выделить две формы: репродуктивную и творческую. Репродуктивная форма включает в себя повторяющуюся (воспроизводящую) деятельность – человек делает то, что делал и знал раньше. Это позволяет закрепить уже имеющиеся знания, умения и навыки; экономит время. Творческая же деятельность позволяет создавать новые мысли, идеи, образы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Творчество является важнейшей частью нашей жизни. Можно сказать, что вся наша жизнь – это непрекращающийся творческий процесс, благодаря которому каждый человек проживает индивидуальную, непохожую на другие, жизнь. Но не только наша личная жизнь, но и вся цивилизация в целом являются результатом творчества, ведь без него не было бы продвижения человечества вперед – ни изобретений (творчество ума), ни новых технологий, ни новых идей, которые двигают обществом, ни даже новых литературных произведений, которые могли бы вдохновлять многих людей (творчество изображения)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В процессе онтогенеза развитие творчества опирается на несколько важных факторов. В раннем детстве (до 2 лет) важным эмоциональным фактором развития творчества у ребенка является потребность в новых впечатлениях, в новом сенсорном опыте, благодаря которому выстраивается картина мира. В дооперациональный период (2-7 лет) таким фактором является познавательная потребность (любознательность и любопытство), которая к 7-11 годам трансформируется в формирование интереса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Творчество – одна из наиболее содержательных форм психической активности детей, которую можно рассматривать как универсальную способность, обеспечивающую успешное выполнение самых разнообразных детских деятельностей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Творческий потенциал – это сложно организованное образование, которое развивается на природной основе (задатки), но в тоже время, как говорилось выше, от 2-х до 6-ти лет оно тесно связано с познавательной потребностью (или любознательностью). Познавательная потребность, в свою очередь, тесно связана с эмоциями, ведь творчество преимущественно сопровождается положительным эмоциональным настроем. Любознательность как одну из основ творчества можно воспитывать и развивать, что очень важно при работе с детьми для формирования у них творческого мышления. Один из способов, например, - это развитие успехом. Недаром Сухомлинский называл школу «Школа радостей», - ребенок должен знать вкус успеха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Творческий потенциал основывается не только на познавательной потребности, которую мы можем и должны развивать, но включает в себя также несколько важных блоков, работа с которыми необходима не только для развития творческости (креативности), но и личности детей в целом: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- Мотивационно-волевой (настойчивость, энтузиазм, преданность цели, устойчивость к успеху и неудачам)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- Блок оригинальности (независимость мышления, воображения, интуиция)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- Интеллектуальный (логика, память, внимание, способность к абстракции)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- Этический (этика, коммуникативность)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Современная психология рассматривает воображение как важную сторону детского творчества, равно как и всякой творческой деятельности вообще. Способность к необычному комбинированию элементов действительности, сообщение предметам новых функций, создание не имеющих аналогов в реальности определяют главные черты творческого процесса: умение видеть и ставить проблемы, возможность рассматривать предметы и явления в различных контекстах, связях и отношениях, находить нетрадиционные способы решения проблемных ситуаций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 xml:space="preserve">С деятельностью воображения связано формирование таких качеств личности, как целеустремленность, гуманность, настойчивость. 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Сейчас много говорят о нравственном и эстетическом воспитании, о важности формирования у детей чувства прекрасного, высоких эстетических вкусов, умению понимать и ценить произведения искусства, красоту и богатство родной природы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Работа по эстетическому воспитанию дошкольников имеет различные формы, основными из них являются занятия по изобразительной деятельности, где каждый ребенок может проявить творческую инициативу, реализовать воображение. Ведь рисование – сфера, более других обращенная к миру человеческих чувств и переживаний. Маленькие художники, образно отражая предметный мир, передают свои чувства и отношение к миру, в котором живут, с помощью различных изобразительных средств (форма, цвет, линия)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Эстетическое отношение ребенка к миру и к искусству складывается в процессе познания действительности как непосредственно – через ощущения, восприятия, так и опосредованно – через представления, понятия, продуктивное творчество. Художественный замысел в творчестве у старших дошкольников является отражением сложившихся представлений, которые предполагают интеграцию последовательных впечатлений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Очень важно приобщить ребенка к человеческой культуре, понимаемой как система общечеловеческих ценностей и смыслов, закрепленных в ее творениях. Такое приобщение может строиться путем развития присущей ребенку способности к эстетическому восприятию и творчеству – через игру. Большое значение также следует уделять развитию у ребенка эстетического чувства, которое связано с творческим воображением и фантазией, опирающихся на представления и понятия.</w:t>
      </w:r>
    </w:p>
    <w:p>
      <w:pPr>
        <w:pStyle w:val="C3c5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В своем общении с детьми мы воспитываем у них уважение к духовным ценностям, развиваем умение понимать и ценить искусство, ведь без пробуждения у детей творческих начал невозможно становление цельной, гармонически развитой и творчески активной личности.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Использованная литература: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Т.Н.Доронова «Природа, искусство и изобразительная деятельность детей»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Н.Л.Кряжева «Развитие эмоционального мира детей»</w:t>
      </w:r>
    </w:p>
    <w:p>
      <w:pPr>
        <w:pStyle w:val="C3"/>
        <w:rPr>
          <w:rFonts w:ascii="Arial" w:hAnsi="Arial" w:cs="Arial"/>
          <w:color w:val="222222"/>
          <w:sz w:val="18"/>
          <w:szCs w:val="18"/>
        </w:rPr>
      </w:pPr>
      <w:r>
        <w:rPr>
          <w:rStyle w:val="C2"/>
          <w:rFonts w:cs="Arial" w:ascii="Arial" w:hAnsi="Arial"/>
          <w:color w:val="222222"/>
          <w:sz w:val="18"/>
          <w:szCs w:val="18"/>
        </w:rPr>
        <w:t>Т.Г.Казакова «Теория и методика развития детского изобразительного творчества»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26:00Z</dcterms:created>
  <dc:creator>Александр</dc:creator>
  <dc:description/>
  <cp:keywords/>
  <dc:language>en-US</dc:language>
  <cp:lastModifiedBy>Александр</cp:lastModifiedBy>
  <dcterms:modified xsi:type="dcterms:W3CDTF">2013-11-20T16:26:00Z</dcterms:modified>
  <cp:revision>3</cp:revision>
  <dc:subject/>
  <dc:title/>
</cp:coreProperties>
</file>