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Сценарий 9 мая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смеются наш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их огоньком г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лыбки дарят на рас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покойно ночью дети сп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онцерт посвященный 9 мая, предлагаю считать откры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Я, Ты , он, она» дети заходят в зал.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а</w:t>
      </w:r>
    </w:p>
    <w:p>
      <w:pPr>
        <w:pStyle w:val="Normal"/>
        <w:rPr/>
      </w:pPr>
      <w:r>
        <w:rPr>
          <w:sz w:val="28"/>
          <w:szCs w:val="28"/>
        </w:rPr>
        <w:t xml:space="preserve">Я узнал, что у м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громн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опинка и л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каждый колос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ка, небо голубо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 мое ро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юблю на свете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 песенку руч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м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 голос соло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м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а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 звездочку Крем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м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к, где мои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Россия № 9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>Как наша Россия прекрасна:</w:t>
        <w:br/>
        <w:t>В ней реки, поля и леса. </w:t>
        <w:br/>
        <w:t>Весенней порой над Россией </w:t>
        <w:br/>
        <w:t>Птичьи звенят голоса</w:t>
        <w:br/>
      </w:r>
      <w:r>
        <w:rPr>
          <w:b/>
          <w:bCs/>
          <w:color w:val="000000"/>
          <w:sz w:val="28"/>
          <w:szCs w:val="28"/>
          <w:shd w:fill="FFFFFF" w:val="clear"/>
        </w:rPr>
        <w:t>Припев: (2 раза)</w:t>
      </w:r>
      <w:r>
        <w:rPr>
          <w:color w:val="000000"/>
          <w:sz w:val="28"/>
          <w:szCs w:val="28"/>
          <w:shd w:fill="FFFFFF" w:val="clear"/>
        </w:rPr>
        <w:t> </w:t>
        <w:br/>
        <w:t>Россия, Россия, </w:t>
        <w:br/>
        <w:t>Любимая наша страна. </w:t>
        <w:br/>
        <w:t>Россия, Россия, </w:t>
        <w:br/>
        <w:t>Для нас ты такая одна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ьмемся мы за руки вместе,</w:t>
        <w:br/>
        <w:t>Пусть разные песни и речь, </w:t>
        <w:br/>
        <w:t>Нам рядом всегда интересней. </w:t>
        <w:br/>
        <w:t>Будем Россию беречь. </w:t>
        <w:br/>
      </w:r>
      <w:r>
        <w:rPr>
          <w:b/>
          <w:bCs/>
          <w:color w:val="000000"/>
          <w:sz w:val="28"/>
          <w:szCs w:val="28"/>
          <w:shd w:fill="FFFFFF" w:val="clear"/>
        </w:rPr>
        <w:t>Припев: (2 раза)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лен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каждого листочка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каждого ручья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ть главное на свете-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Есть Родина своя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стя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ть ветка у листочка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вражек у ручья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каждого на свет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ть Родина своя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иш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ану, где мы родились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де радостно живем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ая свои родные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ссией мы зовём.</w:t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Надя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ветет над тихой речкой яблоня.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Сады, задумавшись, стоят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ая родина нарядная,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Она сама как дивный сад!</w:t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Даш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грает речка перекатами,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В ней рыба вся из серебра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ая родина богата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 сосчитать ее добра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Бежит волна неторопливая,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Простор полей ласкает глаз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ая родина счастлива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это счастье все для нас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Танец «У моей России» № 13</w:t>
      </w:r>
    </w:p>
    <w:p>
      <w:pPr>
        <w:pStyle w:val="C2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9 мая мы отмечаем День Победы над  немецким фашизмом. А 27 января мы отмечали день снятия блокады города Ленинграда , так раньше назывался наш город. Давайте вспомним,  как тяжело было людям во время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а С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тели враги Ленинград уничтожить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ереть этот город с земли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захватить и прорвать оборону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Фашисты никак не смогли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я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но зима наступил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розы пришли, холод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жизнь ленинградцев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орвалась беда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кита Кр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раги окружили наш город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блокадном кольце Ленинград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д Лиговским, Невским проспектом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наряды и бомбы лет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ис </w:t>
      </w:r>
    </w:p>
    <w:p>
      <w:pPr>
        <w:pStyle w:val="Normal"/>
        <w:rPr/>
      </w:pPr>
      <w:r>
        <w:rPr>
          <w:sz w:val="28"/>
          <w:szCs w:val="28"/>
        </w:rPr>
        <w:t>Нет хлеба. Нет Света. Воды и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ит над Невою морозная м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не лает, не воет вой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ая, немая стоит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ой возможностью жителям нашего города,  чтобы не умереть с голоду стала дорога по Ладожскому озеру, которую назвали «Дорога жизни». По этой дороге в город зимою по льду, а летом на баржах везли продукты, а обратно вывозили стариков и детей , а управляли автомобилями храбрые шо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икита З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смелее, нет храбрей шофёра фронтовог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он свою машину – друга боевого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и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мбёжки, метели заносы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ят машины под лёд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каждый шофёр твёрдо верил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город любимый спасё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Танец «</w:t>
      </w:r>
      <w:r>
        <w:rPr>
          <w:b/>
          <w:bCs/>
          <w:i/>
          <w:color w:val="000000"/>
          <w:sz w:val="28"/>
        </w:rPr>
        <w:t>Фронтового шофёра» № 8</w:t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C2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C2"/>
        <w:shd w:fill="FFFFFF" w:val="clear"/>
        <w:spacing w:before="0" w:after="0"/>
        <w:rPr/>
      </w:pPr>
      <w:r>
        <w:rPr>
          <w:i/>
          <w:color w:val="000000"/>
          <w:sz w:val="28"/>
          <w:szCs w:val="28"/>
          <w:shd w:fill="FFFFFF" w:val="clear"/>
        </w:rPr>
        <w:t>Во время блокады опустели цеха заводов и фабрик, многорабочих ушло на фронт воевать. Но заводы должны были работать.тогда на заводы пришли подростки. Юные ленинградцы вместе с взрослыми рыли окопы, дежурили в госпиталях, тушили зажигательные бомбы.</w:t>
      </w:r>
    </w:p>
    <w:p>
      <w:pPr>
        <w:pStyle w:val="C2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  <w:shd w:fill="FFFFFF" w:val="clear"/>
        </w:rPr>
        <w:t>Лиз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ни трудились здесь и ж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езжали нику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войну не уход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 война пришла сю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сня «В </w:t>
      </w:r>
      <w:r>
        <w:rPr>
          <w:b/>
          <w:i/>
          <w:color w:val="000000"/>
          <w:sz w:val="28"/>
          <w:szCs w:val="28"/>
          <w:u w:val="single"/>
        </w:rPr>
        <w:t>суровом, тревожном, военном году» № 6</w:t>
      </w:r>
    </w:p>
    <w:p>
      <w:pPr>
        <w:pStyle w:val="Normal"/>
        <w:jc w:val="center"/>
        <w:rPr/>
      </w:pPr>
      <w:r>
        <w:rPr>
          <w:sz w:val="28"/>
          <w:szCs w:val="28"/>
        </w:rPr>
        <w:t>В далеком тревожном военном году</w:t>
        <w:br/>
        <w:t>Под гром батарей у земли на виду</w:t>
        <w:br/>
        <w:t>Стояли со взрослыми рядом</w:t>
        <w:br/>
        <w:t>Мальчишки у стен Ленингра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br/>
        <w:t>На парте осталась открыта тетрадь</w:t>
        <w:br/>
        <w:t>Не выпало им дочитать дописать</w:t>
        <w:br/>
        <w:t>Когда навалились на город</w:t>
        <w:br/>
        <w:t>Фугасные бомбы и голод</w:t>
        <w:br/>
        <w:br/>
        <w:t>И мы никогда не забудем с тобой</w:t>
        <w:br/>
        <w:t>Как наши ровесники приняли бой</w:t>
        <w:br/>
        <w:t>Им было всего лишь двенадцать</w:t>
        <w:br/>
        <w:t>Но были они Ленинградц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Шла великая Отечественная война и в минуты отдыха солдаты могли посидеть у костра, спеть любимые песни, написать письма домо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а К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Жди меня, и я вернус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лько очень жд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ди, когда наводят гру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елтые дожд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ди, когда снега мету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ди, когда жар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ди, когда других не жду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забыв вче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дома матери, жены, сестры ждали письма, но не всегда почтальон приносил радостную весточку с фрон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Мама жди» № 2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закончилась 9 мая 1945 года, но мы до сих пор вспоминаем свох близких,  которые сражались за нашу Родину. А о чем мечтают наши современные дети, нам расскажут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а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будет мир на всей планете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войны не знают дет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дети учатся, мечтают,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и горя, ни беды не знают!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Настя</w:t>
      </w:r>
    </w:p>
    <w:p>
      <w:pPr>
        <w:pStyle w:val="Normal"/>
        <w:rPr/>
      </w:pPr>
      <w:r>
        <w:rPr>
          <w:sz w:val="28"/>
          <w:szCs w:val="28"/>
        </w:rPr>
        <w:t>Мы хотим, чтоб птицы 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есной ручьи зве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лнце землю гр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ерёзка зелене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 всех мечты сбы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 вокруг смеялись,</w:t>
      </w:r>
    </w:p>
    <w:p>
      <w:pPr>
        <w:pStyle w:val="Normal"/>
        <w:rPr/>
      </w:pPr>
      <w:r>
        <w:rPr>
          <w:sz w:val="28"/>
          <w:szCs w:val="28"/>
        </w:rPr>
        <w:t>Чтобы детям снились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было в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о мире № 4</w:t>
      </w:r>
    </w:p>
    <w:p>
      <w:pPr>
        <w:pStyle w:val="C2"/>
        <w:shd w:fill="FFFFFF" w:val="clear"/>
        <w:tabs>
          <w:tab w:val="clear" w:pos="708"/>
          <w:tab w:val="left" w:pos="1695" w:leader="none"/>
        </w:tabs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bCs/>
          <w:color w:val="1A1A1A"/>
          <w:sz w:val="28"/>
          <w:szCs w:val="28"/>
          <w:shd w:fill="FFFFFF" w:val="clear"/>
        </w:rPr>
        <w:t>Мир и дружба всем нужны,</w:t>
        <w:br/>
        <w:t>Мир важней всего на свете.</w:t>
        <w:br/>
        <w:t>На Земле, где нет войны,</w:t>
        <w:br/>
        <w:t>Ночью спят спокойно дети!</w:t>
        <w:br/>
        <w:br/>
        <w:br/>
        <w:t>Там где пушки не гремят,</w:t>
        <w:br/>
        <w:t>В небе солнце ярко светит.</w:t>
        <w:br/>
        <w:t>Нужен мир для всех ребят,</w:t>
        <w:br/>
        <w:t>Нужен мир на всей планете!</w:t>
      </w:r>
    </w:p>
    <w:p>
      <w:pPr>
        <w:pStyle w:val="Normal"/>
        <w:shd w:fill="FFFFFF" w:val="clea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ся наш праздник, и в этот радостный, весенний день, ребята  станцуют танец о ми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Песня о мире» № 1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eastAsia="Calibri"/>
      <w:sz w:val="28"/>
      <w:szCs w:val="22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26">
    <w:name w:val="c26"/>
    <w:basedOn w:val="Style6"/>
    <w:qFormat/>
    <w:rPr/>
  </w:style>
  <w:style w:type="character" w:styleId="C9">
    <w:name w:val="c9"/>
    <w:basedOn w:val="Style6"/>
    <w:qFormat/>
    <w:rPr/>
  </w:style>
  <w:style w:type="character" w:styleId="C8">
    <w:name w:val="c8"/>
    <w:basedOn w:val="Style6"/>
    <w:qFormat/>
    <w:rPr/>
  </w:style>
  <w:style w:type="character" w:styleId="C10">
    <w:name w:val="c10"/>
    <w:basedOn w:val="Style6"/>
    <w:qFormat/>
    <w:rPr/>
  </w:style>
  <w:style w:type="character" w:styleId="C16">
    <w:name w:val="c16"/>
    <w:basedOn w:val="Style6"/>
    <w:qFormat/>
    <w:rPr/>
  </w:style>
  <w:style w:type="character" w:styleId="C0">
    <w:name w:val="c0"/>
    <w:basedOn w:val="Style6"/>
    <w:qFormat/>
    <w:rPr/>
  </w:style>
  <w:style w:type="character" w:styleId="C5">
    <w:name w:val="c5"/>
    <w:basedOn w:val="Style6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center"/>
    </w:pPr>
    <w:rPr>
      <w:rFonts w:eastAsia="Calibri"/>
      <w:sz w:val="28"/>
      <w:szCs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57:00Z</dcterms:created>
  <dc:creator>admin</dc:creator>
  <dc:description/>
  <cp:keywords/>
  <dc:language>en-US</dc:language>
  <cp:lastModifiedBy>Мария</cp:lastModifiedBy>
  <cp:lastPrinted>2022-04-11T09:55:00Z</cp:lastPrinted>
  <dcterms:modified xsi:type="dcterms:W3CDTF">2022-04-11T06:57:00Z</dcterms:modified>
  <cp:revision>2</cp:revision>
  <dc:subject/>
  <dc:title>«Список настольно – печатных игр по образовательным областям</dc:title>
</cp:coreProperties>
</file>