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пробного урока матема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4 В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ихина Т.В.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атематика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ст: </w:t>
      </w:r>
      <w:r>
        <w:rPr>
          <w:rFonts w:cs="Times New Roman" w:ascii="Times New Roman" w:hAnsi="Times New Roman"/>
          <w:sz w:val="28"/>
          <w:szCs w:val="28"/>
        </w:rPr>
        <w:t>Столярова Е.М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Сложение и вычитание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Студентка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кая А.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.12.21</w:t>
      </w:r>
    </w:p>
    <w:p>
      <w:pPr>
        <w:pStyle w:val="Normal"/>
        <w:shd w:fill="FFFFFF" w:val="clear"/>
        <w:spacing w:lineRule="auto" w:line="240" w:before="30" w:after="3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лять  знания  о  свойствах  арифметических  действий;  о  связях  между  числами  в  сложении  и  вычитании;  приёмы  письменного  сложения  и  вычитания  многозначных  чисел;  применять  обобщённые  знания  при  выполнении  арифметических  действий  и  при  решении  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 урок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Закрепить умение решать арифметические действия.</w:t>
      </w:r>
    </w:p>
    <w:p>
      <w:pPr>
        <w:pStyle w:val="ListParagraph"/>
        <w:spacing w:lineRule="auto" w:line="240"/>
        <w:ind w:left="0" w:firstLine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 Развивать логические операции сравнения, классификации, анализ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настойчивость и упорство в достижении цели, и уверенности в своих силах и возможностях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0" w:after="0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сберегающие:</w:t>
      </w:r>
      <w:r>
        <w:rPr>
          <w:rFonts w:cs="Times New Roman" w:ascii="Times New Roman" w:hAnsi="Times New Roman"/>
          <w:sz w:val="28"/>
          <w:szCs w:val="28"/>
        </w:rPr>
        <w:t xml:space="preserve"> создать атмосферу успешности каждого ученика, благоприятный психологический климат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7371"/>
        <w:gridCol w:w="2410"/>
      </w:tblGrid>
      <w:tr>
        <w:trPr>
          <w:trHeight w:val="29" w:hRule="atLeast"/>
        </w:trPr>
        <w:tc>
          <w:tcPr>
            <w:tcW w:w="1545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результаты (УУД): </w:t>
            </w:r>
          </w:p>
        </w:tc>
      </w:tr>
      <w:tr>
        <w:trPr>
          <w:trHeight w:val="263" w:hRule="atLeast"/>
        </w:trPr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Знают </w:t>
            </w:r>
            <w:r>
              <w:rPr>
                <w:rStyle w:val="C1"/>
                <w:color w:val="000000"/>
                <w:sz w:val="28"/>
                <w:szCs w:val="28"/>
              </w:rPr>
              <w:t>алгоритм вычитания из числа 11, и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у вычитания из числа 11;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Умеют</w:t>
            </w:r>
            <w:r>
              <w:rPr>
                <w:sz w:val="28"/>
                <w:szCs w:val="28"/>
              </w:rPr>
              <w:t xml:space="preserve"> решать составные задачи;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ют</w:t>
            </w:r>
            <w:r>
              <w:rPr>
                <w:sz w:val="28"/>
                <w:szCs w:val="28"/>
              </w:rPr>
              <w:t xml:space="preserve"> вычислительными навыками.</w:t>
            </w:r>
          </w:p>
        </w:tc>
        <w:tc>
          <w:tcPr>
            <w:tcW w:w="1063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ние способностью принимать и сохранять цели и задачи учебной деятельности; формирование умения планировать, контролировать и оценивать учебные действия в соответствии с поставленной задачей и условиями ее реализации; 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теллектуальной автономности учащихся (умение конструировать собственные знания на основе имеющегося опыта, умение соединять теорию с практикой); овладение операциями мышления (анализ, синтез, сравнение, обобщение, сопоставление, классификация, выделение лишнег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лушать и слышать; формирование умения ясно, четко излагать свою точку зрения, доказывать ее; связно выражать свои мысли, готовить речевое высказывание; формирование умения распределять в группе роли и функции совместной деятельности; формирование умений работать в паре, в группе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и личной ответственности за свои поступки; повышение уровня мотивации учебной деятельности и формирование интереса к математике.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жпредметные свя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кружающий мир.</w:t>
            </w:r>
          </w:p>
        </w:tc>
        <w:tc>
          <w:tcPr>
            <w:tcW w:w="97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тоды и формы: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рупповая, фронтальная, индивидуальная.</w:t>
            </w:r>
          </w:p>
        </w:tc>
      </w:tr>
      <w:tr>
        <w:trPr>
          <w:trHeight w:val="55" w:hRule="atLeast"/>
        </w:trPr>
        <w:tc>
          <w:tcPr>
            <w:tcW w:w="1545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Электронная презентация, учебник математики 4 класс 1 часть Моро М.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К "Школа России"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425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-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 ребята, сегодня урок математи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у у вас я, меня зовут Анна Евгеньевна.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ромко прозвенел звонок-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чинается урок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ши ушки на макушке,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лазки хорошо открыты.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лушаем, запоминаем,</w:t>
            </w:r>
          </w:p>
          <w:p>
            <w:pPr>
              <w:pStyle w:val="Style17"/>
              <w:shd w:fill="FFFFFF" w:val="clear"/>
              <w:spacing w:before="0" w:after="2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и минутки не теряем.</w:t>
            </w:r>
          </w:p>
          <w:p>
            <w:pPr>
              <w:pStyle w:val="Style17"/>
              <w:shd w:fill="FFFFFF" w:val="clear"/>
              <w:spacing w:before="0" w:after="2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те готовность к уро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ять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нимают значение знаний для человека; проявляют интерес к изучаемому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>
          <w:trHeight w:val="50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у нас состоится математический турнир, в котором победит не только ум, сообразительность, но и умение планировать, распределять работу, работать в команд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ь для нас всех на уроке сопутствует успе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Дети уже сидят по командам и выбраны капита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За каждый верный ответ я буду приклеивать шарики на Нашу Новогоднюю ёлочку. 1 команда(у окна)-синие, 2 команда-жёлтые, 3 команда-красные. А в конце мы посчитаем, каких же шариков больш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астраиваются на работу в коман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>
          <w:trHeight w:val="8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hd w:fill="FFFFFF" w:val="clear"/>
              </w:rPr>
              <w:t>Обобщение и систематизация знаний и способов дейст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1 очку за правильный отве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просы буду задавать командам по очереди, при неправильном ответе право ответа переходит следующей команде. По количеству полученных очк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одятся итоги каждого конкурс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то число 1 271 119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мы можем сказать о данном числе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классы присутствуют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единицы каждого разряда в каждом класс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наивысший?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соседей числа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колько последующее больше предыдущего? Как узнали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цифр использовали для записи этого числа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цифры использовали?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ите суммы удобным способом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 + 43 + 18 + 57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 + 29 + 61 + 36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 + 65 + 15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 + 380 + 20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рисунок этого человечка и ответьте на вопросы: какие геометрические фигуры вы видите и сколько их?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275" cy="18338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лее детям предлагаем отгадать математические загадки и задач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аждой команде по 2 задачи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Шли по дороге 2 отца и 2 сына, а всего их было трое человек. Как такое может быть?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 столе лежало 2 пирога. Один разрезали и положили обратно на стол. Сколько пирогов лежит на столе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етели по небу в стае 13 куриц и 20 петухов. Сколько птиц летело по небу?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ять мышат ели сыр. Кошка подкралась и схватила одного мышонка. Сколько мышат остались доедать сыр?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Несла женщина в корзинке 100 яиц, а дно упало. Сколько осталось яиц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Термометр показывает 25° мороза. Сколько градусов покажут два таких термометра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кроитог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еобходимо знать и уметь, чтобы успешно выполнять +, - многозначные числа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ходим к следующему конкурсу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вычислит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ыков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м раздаются карточка с заданиями, все члены команды сами распределяют и выполняют работ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верно решенный пример по 2 очка.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решить пример и передать следующему участнику. Какая команда правильно и первой решит, тот получает + 1 очко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63 + 30 = 2393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30 – 230 = 500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56 + 40 = 6796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91 – 800 = 4091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63 + 7 = 357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20 – 5 = 5315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0 + 300 = 730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20 – 20 = 570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0 – 670 = 300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80 – 100 = 6680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 + 250 = 1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о 7-ми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 единиц, тысяч и милли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ицы миллион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271 118, 1 271 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 2, 7 и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 + 43 + 18 + 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72 + 18) + (43 + 57) = 90 + 100 = 19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 + 29 + 61 + 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64 + 36) + (29 + 61) = 100 + 90 = 19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 + 65 +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20 + (65 + 15) = 120 + 80 = 2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 + 380 +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460 + (380 + 20) = 460 + 400 = 86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угольник(3), прямоугольник (7), круг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д, отец, сы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ры и петухи не лет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исколько, разбежа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–25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горитм сложения и вычитания многозначных чи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перерабатывать полученную информацию, самостоятельное выделение и формулирование познавательной цели; выдвижение гипотез и их обоснов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ит по небу самолет… Чударики виде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</w:rPr>
              <w:t>учатся формировать установку на безопасный, здоровый образ жизни при выполнении упражне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89350" cy="3803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аждого ряда ребенок составляет задачу. Детям можно предложить заполнить таблицу вместо краткой записи:</w:t>
            </w:r>
          </w:p>
          <w:tbl>
            <w:tblPr>
              <w:tblW w:w="60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2"/>
              <w:gridCol w:w="2002"/>
              <w:gridCol w:w="2002"/>
            </w:tblGrid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на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-во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узнать количество купленных предмет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62375" cy="5962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854"/>
              <w:gridCol w:w="1843"/>
              <w:gridCol w:w="1559"/>
              <w:gridCol w:w="3055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За 1 ча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 xml:space="preserve">Время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рабо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 xml:space="preserve">Кол-во деталей 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Всего за 1 день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сделал</w:t>
                  </w:r>
                </w:p>
              </w:tc>
              <w:tc>
                <w:tcPr>
                  <w:tcW w:w="1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 xml:space="preserve">?дет.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одинак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2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45 дет</w:t>
                  </w:r>
                </w:p>
              </w:tc>
              <w:tc>
                <w:tcPr>
                  <w:tcW w:w="3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63 дет.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осталось</w:t>
                  </w:r>
                </w:p>
              </w:tc>
              <w:tc>
                <w:tcPr>
                  <w:tcW w:w="1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?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? дет</w:t>
                  </w:r>
                </w:p>
              </w:tc>
              <w:tc>
                <w:tcPr>
                  <w:tcW w:w="3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 решения сложных уравн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нкурс для капитанов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ряд                                              2 ряд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х+320 = 80·7                      </w:t>
            </w:r>
            <w:r>
              <w:rPr>
                <w:color w:val="000000"/>
                <w:sz w:val="28"/>
                <w:szCs w:val="28"/>
              </w:rPr>
              <w:t xml:space="preserve">             х-180=240:3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3 ряд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-х=275+25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ий кроссвор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 минут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равильно вписанное слово - 1 очк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6670" cy="23837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горизон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матическо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ое математическое действие нужно выполнить, чтобы найти произвед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межуток времени в 24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мпонент умн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езультат д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Единица измерения объема жидк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вертик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атематическо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венство с одним неизвест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умма длин всех сторон многоуголь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бор для построения окруж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изведение длины на ширину прямоуголь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Единица длин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в конце наших нелёгких состязаний, давайте обратим внимание на рисунок в учебнике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й путь короч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я учебн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2330" cy="88201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о их общую стоимость разделить на цену одного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63 − 45 = 18 (д.) – изготовил рабочий за 2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18 : 2 = 9 (д.) – изготовил рабочий за 1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) 45 : 9 = 5 (ч)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: за 5 часов рабочий изготовит оставшиеся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горизон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2. Сложение. 3. Умножение. 5. Сутки. 8. Множитель. 10. Частное. 11. Лит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вертик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1. Деление. 3. Уравнение. 4. Периметр. 6. Циркуль. 7. Площадь. 9. Ме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путь — 27 клеточек. А зелёный путь — 26 клеточек. Ответ: 27 &gt; 26, значит зелёный путь короч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и подходит к концу наш турнир! Можно подводить итоги.(Подсчёт шариков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ходят капит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ручение грамот за участие.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трудности встретились?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м справились с легк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работала команда? Кому хочется сказать спасиб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о капитан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тветы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_____________________Михина Т.В..                        </w:t>
      </w:r>
      <w:r>
        <w:rPr>
          <w:rFonts w:cs="Times New Roman" w:ascii="Times New Roman" w:hAnsi="Times New Roman"/>
          <w:b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____________________ Столярова Е.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6:45:00Z</dcterms:created>
  <dc:creator>User</dc:creator>
  <dc:description/>
  <dc:language>en-US</dc:language>
  <cp:lastModifiedBy>т</cp:lastModifiedBy>
  <cp:lastPrinted>2020-10-08T00:17:00Z</cp:lastPrinted>
  <dcterms:modified xsi:type="dcterms:W3CDTF">2021-12-08T21:15:00Z</dcterms:modified>
  <cp:revision>3</cp:revision>
  <dc:subject/>
  <dc:title/>
</cp:coreProperties>
</file>