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гостях у светофо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закрепить названия  дорожных знаков; вспомнить,  как правильно переходить дорогу; развивать у детей память и мышление;  правила правовой культуры учащих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рисунки автомобилей к конкурсу, светофор, макеты дорожных знаков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д мероприятия:</w:t>
      </w:r>
    </w:p>
    <w:p>
      <w:pPr>
        <w:pStyle w:val="Style16"/>
        <w:shd w:fill="FFFFFF" w:val="clear"/>
        <w:spacing w:before="0" w:after="0"/>
        <w:rPr/>
      </w:pPr>
      <w:r>
        <w:rPr>
          <w:b/>
          <w:i/>
          <w:iCs/>
          <w:sz w:val="28"/>
          <w:szCs w:val="28"/>
        </w:rPr>
        <w:t>Учитель:</w:t>
      </w:r>
      <w:r>
        <w:rPr>
          <w:sz w:val="28"/>
          <w:szCs w:val="28"/>
        </w:rPr>
        <w:t xml:space="preserve"> Дорогие ребята, вот и закончились каникулы, начался новый учебный год, я рада новой встрече с вами, мне приятно видеть всех отдохнувшими и набравшимися сил. Я поздравляю вас, ребята, с началом нового учебного года! Пусть у нас в классе будет светло от желания множить свои знания и умения, тепло от доброго отношения друг к другу!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ольная жизнь - как будто лесенка знаний. Вы поднимаетесь всё выше и выше - от одной ступеньки к другой, более трудной. Надеюсь, все трудности мы преодолеем вместе. Будем не только учиться наукам, но и дружить. Ведь главное - чтоб каждый из вас стал хорошим, добрым человекам.</w:t>
      </w:r>
    </w:p>
    <w:p>
      <w:pPr>
        <w:pStyle w:val="Style16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ара минут - и первый звонок</w:t>
        <w:br/>
        <w:t>Вас позовёт опять на урок.</w:t>
        <w:br/>
        <w:t>Школьные двери вновь распахнуться.</w:t>
        <w:br/>
        <w:t>Ну, а сегодня - праздничный час!</w:t>
        <w:br/>
        <w:t>С праздником я поздравляю всех нас!</w:t>
        <w:br/>
        <w:t>Встретились снова друзья и подруги,</w:t>
        <w:br/>
        <w:t>Наверное, много расскажут друг другу:</w:t>
        <w:br/>
        <w:t xml:space="preserve">О том, как за лето все повзрослели, </w:t>
        <w:br/>
        <w:t>Выросли, сил набрались, загорели.</w:t>
        <w:br/>
        <w:t>О том, что увидели, где побывали.</w:t>
        <w:br/>
        <w:t>И что с кем случилось, пока отдыхали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аздник «В гостях у светофора»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Сейчас вы – народ самостоятельны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Шаловливый и любознательный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ё вам хочется узна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друг друга перегнать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о сегодня речь пойдёт, ребята, о дорог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Где спешить нельзя, ни при какой погоде!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Этот праздник наш чудесны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оведем мы на "ура"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сегодня в школу  спешили,</w:t>
        <w:br/>
        <w:t xml:space="preserve">Смех, улыбку не забыли? 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дети: "Нет!"</w:t>
      </w:r>
      <w:r>
        <w:rPr>
          <w:sz w:val="28"/>
          <w:szCs w:val="28"/>
        </w:rPr>
        <w:t>)</w:t>
        <w:br/>
        <w:t>Вот чудесно, вот прекрасно!</w:t>
        <w:br/>
        <w:t>Праздник проведем 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 Каждый  человек с рождения имеет права, и права эти защищены законом. Какие права ребенка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документах закреплены права ребенка? (Конвенция о правах ребенка 1989года, в Конституции Российской Федерации, в Семейном кодексе…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каждому праву  соответствует и обязанность. Например, имея право на свободу высказываний, вы обязаны не говорить вещи, унижающие других люд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я право  на получение образования, вы обязаны выполнять домашнее задание, слушаться учителя и соблюдать дисциплину. А  какие  обязанности влечет за собой право на жилье? (обязанность  беречь  жильё, соблюдать пожарную безопасность, вносить плату за коммунальные услуг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бязанности кроются за правом на свободное передвижение? (обязанность соблюдать ПДД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годня мы с вами поговорим об обязанностях, которые должны соблюдать на улицах нашего города.  (Письмо от аборигена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пав  в большой и шумный горо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терялся, я пропал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ная знаков светофор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под машину не поп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 машины и трамва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друг автобус на пут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ся честно – я не знаю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не дорогу перей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Вы мне помог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если можно, расскажит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у как переход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д колеса не угод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можем нашему гостю, как не попасть под машин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м поможем (хор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конкурс: </w:t>
      </w:r>
      <w:r>
        <w:rPr>
          <w:rFonts w:cs="Times New Roman" w:ascii="Times New Roman" w:hAnsi="Times New Roman"/>
          <w:sz w:val="28"/>
          <w:szCs w:val="28"/>
        </w:rPr>
        <w:t>«Дальше, дальше, дальше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дорожные знаки, давайте их назовем (только они невидимы). Если угадаем загадки, то узнаем знак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конь не ест овса,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ног - два колес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дь верхом и мчись на нем,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лучше правь рулем. (Велосипед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кого возраста разрешается ездить на велосипеде по улицам города? (14 лет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чудо - красный дом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ов много в нем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вь носит из резин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питается  бензином. (Автобус)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до обходить стоящий  на остановке автобус? (Подождать, когда он отъедет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осадочных площадок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ы транспорт ждут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й порядок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ать нельзя и тут. (Остановк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ется часть улицы, предназначенная для пешеходов? (Тротуа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играть на тротуаре? Нет. Это самое опасное место для игр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знакомы полоски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дети, знает взрослый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у сторону ведет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ый… (переход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ужно  переходить улицу? (по пешеходному переходу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 два ряда дома стоят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, 20, 100  подрят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вадратными глазами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на друга глядят. (Улиц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 рельсам мчит машина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тся  за провод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надо ей бензина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 мчатся туда-сюда. (Трамвай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по мере отгадывания переворачивает дорожные знаки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Ребята, а для чего необходимо знать ПДД? (Чтобы правильно переходить дорогу)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 вы думаете, кого называют «Волшебник-постовой»? (Миллиционер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т не угадали!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тою на улице в длинном сапоге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ище трехглазое на одной ног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ылал у чудища изумрудный глаз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можно улицу  перейти сейчас. (Светофор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А кто из вас знает, чем нам может помочь настоящий светофор? Ведь он ни говорить, ни ходить не умеет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гость не знает что означает 3 глаза светофор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 xml:space="preserve">1 ученик: </w:t>
      </w:r>
      <w:r>
        <w:rPr>
          <w:rFonts w:cs="Times New Roman" w:ascii="Times New Roman" w:hAnsi="Times New Roman"/>
          <w:color w:val="0F243E"/>
          <w:sz w:val="28"/>
          <w:szCs w:val="28"/>
        </w:rPr>
        <w:t>Внимание: глядит в упор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На вас трёхглазый светофор-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Зелёный, жёлтый, красный глаз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Он каждому даёт приказ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F243E"/>
          <w:sz w:val="28"/>
          <w:szCs w:val="28"/>
        </w:rPr>
        <w:t>2ученик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>поднимает красный круж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F243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</wp:posOffset>
                </wp:positionH>
                <wp:positionV relativeFrom="paragraph">
                  <wp:posOffset>94615</wp:posOffset>
                </wp:positionV>
                <wp:extent cx="514350" cy="5048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047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red" stroked="t" o:allowincell="f" style="position:absolute;margin-left:8.7pt;margin-top:7.45pt;width:40.45pt;height:39.7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Хоть у вас терпенья н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Подождите: красный све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Красный свет нам говори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Стой! Опасно! Путь закрыт!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>3 ученик поднимает жёлтый кружок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Жёлтый свет-предупрежденье: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Жди сигнала для движенья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30480</wp:posOffset>
                </wp:positionV>
                <wp:extent cx="571500" cy="5619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6196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.2pt;margin-top:2.4pt;width:44.95pt;height:44.2pt;mso-wrap-style:none;v-text-anchor:middl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Объявляю вам заранее: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Перехода больше нет!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Не спешите,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Посмотрите, посмотрите на меня!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Не спешите, подождите до зелёного огня.   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>4 ученик  поднимает зеленый кружок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Зелёный свет открыл дорогу: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Переходить ребят могут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</wp:posOffset>
                </wp:positionH>
                <wp:positionV relativeFrom="paragraph">
                  <wp:posOffset>38100</wp:posOffset>
                </wp:positionV>
                <wp:extent cx="571500" cy="5429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4288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4.2pt;margin-top:3pt;width:44.95pt;height:42.7pt;mso-wrap-style:none;v-text-anchor:middle" type="_x0000_t120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Вот теперь идите смело -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Пешеходам путь открыт!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Проходите, разрешаю,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Не беда, что я один,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Я надёжно защищаю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От трамваев и машин!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>5 ученик: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    Шум, движенье, гул моторов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Сразу можно растеряться,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Коль в сигналах светофора 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Не умеешь разбиратьс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F243E"/>
          <w:sz w:val="28"/>
          <w:szCs w:val="28"/>
        </w:rPr>
      </w:pPr>
      <w:r>
        <w:rPr>
          <w:rFonts w:cs="Times New Roman" w:ascii="Times New Roman" w:hAnsi="Times New Roman"/>
          <w:i/>
          <w:color w:val="0F243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215765</wp:posOffset>
            </wp:positionH>
            <wp:positionV relativeFrom="margin">
              <wp:posOffset>6204585</wp:posOffset>
            </wp:positionV>
            <wp:extent cx="1924685" cy="18192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>Ведущий :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Молодцы, знаете  сигналы светофора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А теперь, чтобы продолжить движение, мы  поиграем в игру «Собери светофор».  (Добежать до стула, взять 1 деталь, прикрепить к доске, возвратиться на место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>Первые светофоры появились на улицах не так давно около 60 лет назад.   А  знаете ли вы, что первый светофор в России –- был в форме трехцветного круга.  Со всех 4 сторон на них были 3 цветных стекла (зеленое, желтое, красное), а по ним медленно ползла большая черная стрелка. Такие светофоры были неудобны. Перекресток свободен, а ты жди, пока стрелка доползет до зеленого цвета. Современные светофоры – автоматы намного удобнее!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А теперь проверим, знаете ли вы,  как переходить улицу с помощью светофора. В этой игре, как и при переходе улицы, вам понадобится внимани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Игра «Внимание на дорог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>Ведущий перечисляет различные виды транспорта, чередуя их с предметами, растениями, животными. Если названное слово имеет отношение к транспорту, то  необходимо  хлопнуть в ладоши.  Кто не хлопнул выбывает из игры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Автомобиль, тепловоз, береза, велосипед, кран, лиса, обезьяна, экскаватор, дуб, полынь, мотоцикл, вертолет, волк, яхта, клен, рябина,  попугай, утка, карета, страус, корабл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F243E"/>
          <w:sz w:val="28"/>
          <w:szCs w:val="28"/>
        </w:rPr>
        <w:t>Конкурс «Кто больше знает марок автомобиля?»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Вызывается  6 человек по очереди   называют марку автомобиля. (сюжет «Азбука безопасности со смешариками»)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F243E"/>
          <w:sz w:val="28"/>
          <w:szCs w:val="28"/>
        </w:rPr>
        <w:t>Конкурс «А знаете ли вы права?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1. Выберите право, которым воспользовалась лягушка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право на свободное передвижение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право на неприкосновенность жилища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право на образование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право на труд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2. Кто помог лягушке воспользоваться её правом на свободное передвижение?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3. Как далеко могла передвигаться лягушка, используя свое право на свободное передвижение?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в пределах болота;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в пределах страны;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без ограничений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Конкурс «Эрудитов поэзии»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Ведущий читает стихотворение, дети внимательно слушают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Вова Костин как-то в мае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Ехал в гости на трамвае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Он уселся на сиденье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И жует свое печенье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Вот с авоськой продуктовой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Тетя встала рядом с Вовой,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Дядя в шапке с козырьком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И старушка с узелком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Вова их не замечает, 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Вова книжку изучает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(Вова Костин, как известно,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Уступать не любит место.)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Хорошо сидится Вовке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Вдруг на пятой остановке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Входит очень странный дед,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Очень странно дед одет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Джинсы, майка и чалма…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Может, он сошел с ума?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Нет, скорей похож на джинна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Из волшебного кувшина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Ну конечно, джин и есть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Дедушка, хотите сесть?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Я вам место уступаю,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Я всегда так поступаю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Дед прищурился, кивнул,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Сел на место и заснул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Вова Костин рассердился: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«Видно, я поторопился, 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Откровенно говоря,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Уступил я место зря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Ну  какой же это джинн?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Просто старый гражданин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Джинн сказал бы: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Славный Вова,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О  позволь мне молвить слово!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Ты мне место уступил,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Ты прекрасно поступил,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Ты теперь мой повелитель,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Я твой раб и заместитель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Все, что хочешь, пожелай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Хочешь, подарю трамвай?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Словно шах и господин,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Ты поедешь в нем один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А захочешь, Костин Вова, 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Подарю слона живого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На слоне, как всем известно,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Уступать не нужно место»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Так мечтает Вова стоя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Глядь - сиденье –то пустое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Вдруг исчез куда-то дед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Место есть, а деда нет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Удивился Костин Вова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Сел, жует печенье снова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Хорошо сидится Вовке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На конечной остановке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Пошел к выходу народ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Только Вова не встает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Вове выйти нужно тоже, 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Но подняться он не может!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Помогите, я пропал,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Он меня заколдовал,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Я приклеился к сиденью!..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Все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Конец стихотворенью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Вопросы участникам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Почему Вова решил уступить место старику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За что дед наказал Вову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Игра «Разрешается-запрещаетс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Правила игры совсем просты. Например, я говорю: «Играть на мостовой…»,а вы мне в ответ: «Запрещается!». А если я говорю: «Переходить улицу на зеленый свет…», то вы отвечаете: «Разрешается!»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Думаем, вспоминаем,  быстро отвечаем!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Перебегать улицу перед близко идущим транспортом…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Идти толпой по тротуару…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Велосипедистам цепляться за проезжие машины…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Переходить улицу на красный сигнал светофора…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Помогать  пожилым  людям  переходить улицу…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Обходить стоящий у тротуара транспорт спереди…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Идти по тротуару слева…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Выбегать на проезжую часть.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Кататься на велосипеде не держась за руль…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Уважать правила движения…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Болтать на уроке…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Согласна! Молодцы, заодно и правила поведения повторили. Вот так не заметно, изучая правила ДД, мы пришли к торжественному моменту поздравления наших летних именинников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Звучит клип: 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Поздравляем имениников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color w:val="0F243E"/>
          <w:sz w:val="28"/>
          <w:szCs w:val="28"/>
        </w:rPr>
        <w:t>: Клятва пешехода: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Клянусь,  мама и папа, бабушка и дедушка! Ходить только по тротуару и не ходить по проезжей части. (Клянусь)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Клянусь, переходить улицу только там, где положено и никогда не перебегать в неположенном месте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Клянусь, переходить улицу только на зеленый свет светофора и никогда не ходить на красный.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Итог: Вручение свидетельства юного пешеход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9:18:00Z</dcterms:created>
  <dc:creator>Admin</dc:creator>
  <dc:description/>
  <cp:keywords/>
  <dc:language>en-US</dc:language>
  <cp:lastModifiedBy>Администратор</cp:lastModifiedBy>
  <cp:lastPrinted>2013-08-31T20:21:00Z</cp:lastPrinted>
  <dcterms:modified xsi:type="dcterms:W3CDTF">2013-10-28T12:23:00Z</dcterms:modified>
  <cp:revision>7</cp:revision>
  <dc:subject/>
  <dc:title/>
</cp:coreProperties>
</file>