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Санкт-Петербургское  государственное Бюджет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лледж  «Звездный»</w:t>
      </w:r>
    </w:p>
    <w:p>
      <w:pPr>
        <w:pStyle w:val="Normal"/>
        <w:spacing w:lineRule="auto" w:line="240"/>
        <w:jc w:val="lef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pacing w:val="120"/>
          <w:sz w:val="22"/>
          <w:szCs w:val="22"/>
        </w:rPr>
      </w:pPr>
      <w:r>
        <w:rPr>
          <w:b/>
          <w:spacing w:val="120"/>
          <w:sz w:val="22"/>
          <w:szCs w:val="22"/>
        </w:rPr>
        <w:t>ЗАДАНИЕ№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изводственную практи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218"/>
        <w:gridCol w:w="5081"/>
      </w:tblGrid>
      <w:tr>
        <w:trPr/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емуся </w:t>
            </w:r>
          </w:p>
        </w:tc>
        <w:tc>
          <w:tcPr>
            <w:tcW w:w="6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b/>
                <w:szCs w:val="22"/>
              </w:rPr>
              <w:instrText xml:space="preserve"> MERGEFIELD ФИО_кому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r>
              <w:rPr>
                <w:sz w:val="22"/>
                <w:i/>
                <w:b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№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7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</w:t>
            </w:r>
          </w:p>
        </w:tc>
        <w:tc>
          <w:tcPr>
            <w:tcW w:w="6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907" w:hanging="907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.01.03  Контролер банка</w:t>
            </w:r>
          </w:p>
        </w:tc>
      </w:tr>
      <w:tr>
        <w:trPr>
          <w:trHeight w:val="27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М.01</w:t>
            </w:r>
          </w:p>
        </w:tc>
        <w:tc>
          <w:tcPr>
            <w:tcW w:w="6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Ведение кассовых операций</w:t>
            </w:r>
            <w:r>
              <w:rPr>
                <w:b/>
                <w:i/>
                <w:sz w:val="22"/>
                <w:szCs w:val="22"/>
              </w:rPr>
              <w:t>»</w:t>
            </w:r>
            <w:bookmarkStart w:id="0" w:name="_GoBack"/>
            <w:bookmarkEnd w:id="0"/>
          </w:p>
        </w:tc>
      </w:tr>
      <w:tr>
        <w:trPr/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Срок прохождения практики</w:t>
            </w:r>
          </w:p>
        </w:tc>
        <w:tc>
          <w:tcPr>
            <w:tcW w:w="6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ремя выполнения – </w:t>
      </w:r>
      <w:r>
        <w:rPr>
          <w:b/>
          <w:sz w:val="22"/>
          <w:szCs w:val="22"/>
        </w:rPr>
        <w:t>36 ч</w:t>
      </w:r>
      <w:r>
        <w:rPr>
          <w:sz w:val="22"/>
          <w:szCs w:val="22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Оборудование – согласно материально-техническому оснащению кредитного учреждения</w:t>
      </w:r>
    </w:p>
    <w:p>
      <w:pPr>
        <w:pStyle w:val="Normal"/>
        <w:spacing w:lineRule="exact" w:line="240"/>
        <w:rPr/>
      </w:pPr>
      <w:r>
        <w:rPr>
          <w:b/>
          <w:sz w:val="22"/>
          <w:szCs w:val="22"/>
        </w:rPr>
        <w:t>Цели задани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ить следующие профессиональные и общие компетенции:</w:t>
      </w:r>
    </w:p>
    <w:tbl>
      <w:tblPr>
        <w:tblW w:w="1148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057"/>
      </w:tblGrid>
      <w:tr>
        <w:trPr>
          <w:trHeight w:val="371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К 1.1.        Выполнять и оформлять приходные и расходные кассовые операции.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1.1.1. осуществлять выдачу наличных денег, ценностей, бланков;</w:t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.1.1.2.осуществлять обработку, формирование и упаковку наличных денег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1.8.осуществлять вложение наличных денег в сумку или индивидуальное устройство для хранения, вскрывать сумки и обрабатывать изъятые из них наличные деньги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1.3.передавать заведующему кассой и принимать у заведующего кассой наличные деньги и сумки с денежной наличностью;</w:t>
            </w:r>
          </w:p>
        </w:tc>
      </w:tr>
      <w:tr>
        <w:trPr>
          <w:trHeight w:val="3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 1. 4.загружать в кассовые терминалы и банкоматы и изымать из них наличные деньги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1.5.изымать из автоматического сейфа сумки с наличными деньгами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формлять документы на излишки и недостачи при пересчете наличных денег, изъятых из сумок;</w:t>
            </w:r>
          </w:p>
        </w:tc>
      </w:tr>
      <w:tr>
        <w:trPr>
          <w:trHeight w:val="2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1.6.вести книгу учета принятых и выданных ценностей;</w:t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.1.1.1.1 правовые основы ведения кассовых операций, операций с наличной иностранной валютой и чеками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ема и выдачи наличных денег клиентам;</w:t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.1.2.порядок приема и выдачи наличных денег клиентам;</w:t>
            </w:r>
          </w:p>
        </w:tc>
      </w:tr>
      <w:tr>
        <w:trPr>
          <w:trHeight w:val="2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 1.1.3.порядок обработки, формирования и упаковки наличных денег;</w:t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 1.1.4.правила эксплуатации банкоматов, кассовых терминалов и автоматических сейфов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 1.1.5.функции и задачи отдела кассовых операци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требования к технической укрепленности помещений для совершения операций с наличными денежными средствами и другими ценностями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 1.1.6.общие требования к организации работы по ведению кассовых операци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орядок завершения рабочего дня, формирования и хранения кассовых документов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  1.1.7.правила хранения наличных денег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лучения подкрепления операционной кассы и сдачи излишков денежной наличности;</w:t>
            </w:r>
          </w:p>
        </w:tc>
      </w:tr>
      <w:tr>
        <w:trPr>
          <w:trHeight w:val="438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2    Выполнять операции с наличными деньгами при использовании программно-технических средст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1.2.1.-принимать наличные деньги использованием технических средств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2.2. заполнять кассовые документы при приеме и выдаче наличных денег, ценностей, бланков (в том числе средствами автоматизированных банковских систем)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Cs/>
                <w:sz w:val="22"/>
                <w:szCs w:val="22"/>
              </w:rPr>
              <w:t>У 1.2.3..</w:t>
            </w:r>
            <w:r>
              <w:rPr>
                <w:sz w:val="22"/>
                <w:szCs w:val="22"/>
              </w:rPr>
              <w:t xml:space="preserve"> отражать в бухгалтерском учете (в том числе средствами автоматизированных банковских систем) приходные и расходные кассовые операции, операции с сомнительными неплатежеспособными и имеющими признаки подделки денежными знаками, операции с наличными деньгами при использовании программно-технических средст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199"/>
      </w:tblGrid>
      <w:tr>
        <w:trPr/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3. Выполнять и оформлять операции с сомнительными, неплатежеспособными и имеющим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ки подделки денежными знаками Банка России и иностранных государст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1.3.1.осуществлять проверку денежных знак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1.3.2  выявлять сомнительные, неплатежеспособные и имеющие признаки подделки денежные зна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 1.3.3.</w:t>
            </w:r>
            <w:r>
              <w:rPr>
                <w:sz w:val="24"/>
                <w:szCs w:val="24"/>
              </w:rPr>
              <w:t>заполнять необходимые документы при выявлении сомнительных, неплатежеспособных 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 признаки подделки денежных знаков Банка Росс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1.3.3.. оформлять документы по результатам экспертиз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1.3.4.отражать в бухгалтерском учете (в том числе средствами автоматизированных банков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) операции с сомнительными неплатежеспособными и имеющими признаки подделки денеж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.3.1. признаки платежеспособности и подлинности банкнот и монеты Банка России и иностранны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1.3.2порядок оформления и ведения учета операций с сомнительными, неплатежеспособными 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ми признаки подделки денежными знаками;</w:t>
            </w:r>
          </w:p>
        </w:tc>
      </w:tr>
    </w:tbl>
    <w:p>
      <w:pPr>
        <w:pStyle w:val="Heading8"/>
        <w:tabs>
          <w:tab w:val="clear" w:pos="709"/>
          <w:tab w:val="left" w:pos="3969" w:leader="none"/>
        </w:tabs>
        <w:spacing w:before="0" w:after="0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</w:r>
    </w:p>
    <w:tbl>
      <w:tblPr>
        <w:tblW w:w="1148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915"/>
      </w:tblGrid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Эффективно использовать оргтехнику и соответствующие средства защиты от опасных и вредных факторов, соблюдать правила техники безопасности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8"/>
        <w:tabs>
          <w:tab w:val="clear" w:pos="709"/>
          <w:tab w:val="left" w:pos="3969" w:leader="none"/>
        </w:tabs>
        <w:spacing w:before="0" w:after="0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</w:rPr>
        <w:t>Задание:</w:t>
      </w:r>
    </w:p>
    <w:p>
      <w:pPr>
        <w:pStyle w:val="Normal"/>
        <w:rPr>
          <w:b/>
          <w:b/>
          <w:i/>
          <w:i/>
          <w:sz w:val="22"/>
          <w:szCs w:val="22"/>
          <w:lang w:val="ru-RU" w:eastAsia="ru-RU"/>
        </w:rPr>
      </w:pPr>
      <w:r>
        <w:rPr>
          <w:b/>
          <w:i/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Осуществление  проверки денежных знаков,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</w:rPr>
        <w:t>Выявление сомнительных денежных знаков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</w:rPr>
        <w:t>Выявление неплатежеспособных денежных знаков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</w:rPr>
        <w:t>Выявление имеющих признаки подделки денежных знаков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6500" w:type="pct"/>
        <w:jc w:val="left"/>
        <w:tblInd w:w="-1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74"/>
        <w:gridCol w:w="1379"/>
        <w:gridCol w:w="968"/>
      </w:tblGrid>
      <w:tr>
        <w:trPr>
          <w:trHeight w:val="2542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left="113" w:right="113"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Операция проведена в соответствии с нормативными документами кредитного учреждени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left="113" w:right="113"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left="113" w:right="113"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Операция проведена не в соответствии с нормативными документами кредитного учреждени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left="113" w:right="113"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0 балл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 проверки денежных знаков Банка Росс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мнительных знаков Банка Росс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платежеспособных знаков Банка Росс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ыявление имеющих признаки подделки денежных знаков  Банка Росс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 проверки денежных знаков иностранных государст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 проверки долларов СШ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 проверки ЕВР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ыявление сомнительных денежных знаков иностранных государст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мнительных , неплатежеспособных и имеющих признаки подделки долларов СШ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мнительных, неплатежеспособных и имеющих признаки подделки ЕВР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при работе с сомнительными , неплатежеспособными и имеющими признаки подделки денежными знаками иностранных государст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при работе с сомнительными , неплатежеспособными и имеющими признаки подделки денежными знаками Банка Росс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выполнения задания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573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ы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3-10  баллов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«отлично»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9-7  баллов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хорошо»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   балл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удовлетворительно»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и меньш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неудовлетворительно»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Оценка ________            (_____________________)     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(цифрами)          (прописью)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Руководитель производственной практики      ____   подпись   __________     ( И.О. Фамилия)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rFonts w:eastAsia="Calibri"/>
          <w:bCs/>
          <w:sz w:val="22"/>
          <w:szCs w:val="22"/>
          <w:lang w:eastAsia="ar-SA"/>
        </w:rPr>
      </w:pPr>
      <w:r>
        <w:rPr>
          <w:sz w:val="22"/>
          <w:szCs w:val="22"/>
        </w:rPr>
        <w:t>Мастер производственного обучения ______подпись __________(И.О. Фамилия)</w:t>
      </w:r>
    </w:p>
    <w:p>
      <w:pPr>
        <w:pStyle w:val="Normal"/>
        <w:jc w:val="left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Cs/>
          <w:sz w:val="22"/>
          <w:szCs w:val="22"/>
          <w:lang w:eastAsia="ar-SA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41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spacing w:lineRule="auto" w:line="240" w:before="240" w:after="60"/>
      <w:jc w:val="left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7:00Z</dcterms:created>
  <dc:creator>Admin Local</dc:creator>
  <dc:description/>
  <cp:keywords/>
  <dc:language>en-US</dc:language>
  <cp:lastModifiedBy>Наталья</cp:lastModifiedBy>
  <cp:lastPrinted>2018-03-12T16:08:00Z</cp:lastPrinted>
  <dcterms:modified xsi:type="dcterms:W3CDTF">2018-03-12T13:10:00Z</dcterms:modified>
  <cp:revision>96</cp:revision>
  <dc:subject/>
  <dc:title/>
</cp:coreProperties>
</file>