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1. Где жили старик и старуха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В тереме 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В избе 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В землянке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2. Чем занималась старуха?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Ходила по грибы и ягоды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Пряла пряжу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Рубила дрова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3. За что бабка бранила старика?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Что корыто разбилось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Что опустил рыбку без выкупа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Что вернулся без рыбы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4. Что старик попросил у рыбки в первый раз?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а. Титул королевский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б. Новое корыто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в. Избу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32"/>
          <w:szCs w:val="32"/>
        </w:rPr>
        <w:t>5. Почему старуху не устраивали дары от рыбки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Дары были очень скудные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Рыбка давала не то, что просили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Старуха хотела больше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6. Почему с каждым разом море волновалось всё больше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Потому, что у щедрости наступает предел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 xml:space="preserve">б. Рыбка не исполняла желания бабки 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в. Наступал сезон штормов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7. Почему старуха не пожелала быть царицей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Ей всё было мало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Слишком сложно было справляться с царскими делами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Казна опустела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8. Что оказалось последней каплей терпения для рыбки?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Море слишком разбушевалось и рыбка испугалась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Старуха захотела, чтобы рыбка ей служила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Старуха захотела царствовать во всех ближних землях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9. Почему ничего не молвила рыбка последний раз?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Буря была слишком сильной и её слов не было слышно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Выразила своё возмущение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Ей некогда было разговаривать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10. Чем отплатила рыбка старухе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а. Прокляла старуху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б. Забрала назад все её желания</w:t>
      </w:r>
      <w:r>
        <w:rPr>
          <w:color w:val="000000"/>
          <w:sz w:val="32"/>
          <w:szCs w:val="32"/>
        </w:rPr>
        <w:br/>
      </w:r>
      <w:r>
        <w:rPr>
          <w:rStyle w:val="C4"/>
          <w:color w:val="000000"/>
          <w:sz w:val="32"/>
          <w:szCs w:val="32"/>
        </w:rPr>
        <w:t>в. Забрала старика</w:t>
      </w:r>
      <w:r>
        <w:rPr>
          <w:color w:val="000000"/>
          <w:sz w:val="32"/>
          <w:szCs w:val="32"/>
        </w:rPr>
        <w:br/>
      </w:r>
      <w:r>
        <w:rPr>
          <w:rStyle w:val="C2"/>
          <w:b/>
          <w:bCs/>
          <w:color w:val="000000"/>
          <w:sz w:val="32"/>
          <w:szCs w:val="32"/>
        </w:rPr>
        <w:t>11. Кто написал сказку о рыбаке и рыбке?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а. А. Пушкин 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б. С. Маршак </w:t>
      </w: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</w:rPr>
        <w:t>в. С. Есенин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1:10:00Z</dcterms:created>
  <dc:creator>1</dc:creator>
  <dc:description/>
  <dc:language>en-US</dc:language>
  <cp:lastModifiedBy>1</cp:lastModifiedBy>
  <dcterms:modified xsi:type="dcterms:W3CDTF">2022-01-08T11:17:00Z</dcterms:modified>
  <cp:revision>1</cp:revision>
  <dc:subject/>
  <dc:title/>
</cp:coreProperties>
</file>