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нализ открытого бинарного зан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подавателей ГБПОУ «ЧГТК им. М.И. Щадова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амородовой Татьяны Владимировны (преподаватель спецдисциплин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Жук Натальи Александровны (преподавателя спецдисципли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 бинарного занятия: </w:t>
      </w:r>
      <w:r>
        <w:rPr>
          <w:rFonts w:cs="Times New Roman" w:ascii="Times New Roman" w:hAnsi="Times New Roman"/>
          <w:b/>
          <w:bCs/>
          <w:sz w:val="28"/>
          <w:szCs w:val="28"/>
        </w:rPr>
        <w:t>18.05.2021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исциплинарный курс: МДК.01.04 Электроснабжение и автоматизация процесса   обога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bCs/>
          <w:sz w:val="28"/>
          <w:szCs w:val="28"/>
        </w:rPr>
        <w:t>ОПИ-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го учащихся: 19  на уроке: 16 опоздали: 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sz w:val="28"/>
          <w:szCs w:val="28"/>
        </w:rPr>
        <w:t>Особенности  освещения обогатительных фабрик. Основные светотехнические величины</w:t>
      </w:r>
      <w:r>
        <w:rPr>
          <w:rFonts w:cs="Times New Roman" w:ascii="Times New Roman" w:hAnsi="Times New Roman"/>
          <w:cap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чебная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</w:rPr>
        <w:t>изучить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ые светотехнические величины и единицы их измерения, их характеристику,</w:t>
      </w:r>
      <w:r>
        <w:rPr>
          <w:rFonts w:cs="Times New Roman" w:ascii="Times New Roman" w:hAnsi="Times New Roman"/>
          <w:sz w:val="28"/>
          <w:szCs w:val="28"/>
        </w:rPr>
        <w:t xml:space="preserve"> осветительные приборы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монтаж осветительных установок.</w:t>
      </w:r>
    </w:p>
    <w:p>
      <w:pPr>
        <w:pStyle w:val="Style19"/>
        <w:spacing w:lineRule="auto" w:line="360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Воспитательная: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4"/>
          <w:b w:val="false"/>
        </w:rPr>
        <w:t>воспитание потребностей в приобретении и углублении знаний учащихся.</w:t>
      </w:r>
    </w:p>
    <w:p>
      <w:pPr>
        <w:pStyle w:val="Style19"/>
        <w:spacing w:lineRule="auto" w:line="360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Развивающая</w:t>
      </w:r>
      <w:r>
        <w:rPr>
          <w:rStyle w:val="FontStyle13"/>
          <w:rFonts w:cs="Times New Roman" w:ascii="Times New Roman" w:hAnsi="Times New Roman"/>
          <w:sz w:val="28"/>
          <w:szCs w:val="28"/>
        </w:rPr>
        <w:t>: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4"/>
          <w:b w:val="false"/>
        </w:rPr>
        <w:t>развитие алгоритмического мышления, активности, самостоятельности, систематичности, любознательности.</w:t>
      </w:r>
    </w:p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i w:val="false"/>
          <w:i w:val="false"/>
          <w:caps/>
          <w:sz w:val="28"/>
          <w:szCs w:val="28"/>
        </w:rPr>
      </w:pPr>
      <w:r>
        <w:rPr>
          <w:rStyle w:val="20pt"/>
          <w:rFonts w:cs="Times New Roman" w:ascii="Times New Roman" w:hAnsi="Times New Roman"/>
          <w:b/>
          <w:sz w:val="28"/>
          <w:szCs w:val="28"/>
        </w:rPr>
        <w:t>Межпредметные связи</w:t>
      </w:r>
      <w:r>
        <w:rPr>
          <w:rStyle w:val="20pt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 w:val="false"/>
          <w:sz w:val="28"/>
          <w:szCs w:val="28"/>
        </w:rPr>
        <w:t>физика, МДК 01.01 Электрические машины и аппараты</w:t>
      </w:r>
    </w:p>
    <w:p>
      <w:pPr>
        <w:pStyle w:val="Normal"/>
        <w:rPr>
          <w:caps/>
        </w:rPr>
      </w:pPr>
      <w:r>
        <w:rPr>
          <w:rStyle w:val="Style17"/>
          <w:rFonts w:eastAsia="Calibri" w:cs="Times New Roman" w:ascii="Times New Roman" w:hAnsi="Times New Roman"/>
          <w:b/>
          <w:i w:val="false"/>
          <w:sz w:val="28"/>
          <w:szCs w:val="28"/>
        </w:rPr>
        <w:t>Оборудование:</w:t>
      </w:r>
      <w:r>
        <w:rPr>
          <w:rStyle w:val="Style17"/>
          <w:rFonts w:eastAsia="Calibri" w:cs="Times New Roman" w:ascii="Times New Roman" w:hAnsi="Times New Roman"/>
          <w:i w:val="false"/>
          <w:sz w:val="28"/>
          <w:szCs w:val="28"/>
        </w:rPr>
        <w:t xml:space="preserve">  наглядные пособия, раздаточный материал</w:t>
      </w:r>
      <w:r>
        <w:rPr>
          <w:rStyle w:val="Style17"/>
          <w:rFonts w:eastAsia="Calibri" w:cs="Times New Roman" w:ascii="Times New Roman" w:hAnsi="Times New Roman"/>
          <w:i w:val="false"/>
          <w:caps/>
          <w:sz w:val="28"/>
          <w:szCs w:val="28"/>
        </w:rPr>
        <w:t>.</w:t>
      </w:r>
      <w:r>
        <w:rPr>
          <w:rStyle w:val="Style17"/>
          <w:rFonts w:eastAsia="Calibri"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осещения: </w:t>
      </w:r>
      <w:r>
        <w:rPr>
          <w:rFonts w:cs="Times New Roman" w:ascii="Times New Roman" w:hAnsi="Times New Roman"/>
          <w:sz w:val="28"/>
          <w:szCs w:val="28"/>
        </w:rPr>
        <w:t>использование преподавателями технологии проведения бинарных заня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эта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подаватель Н.А. Жук обращается с приветственным словом к присутствующим в аудитории. Преподаватель Т. В. Самородова произносит тему,  учебную цель и Н.А. Жук озвучивает практическое значение (применение полученных знаний, умений и навыков в дальнейшей учебе и будущей специальности) занятия. Вся информация дублируется на мультимедийном оборудовании в виде презентации.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и проверяют готовность студентов к уроку и отмечают отсутствующих в учебном журнал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подготовки студентов к активной сознательной демонстрации знаний и ум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подаватель Самородова проводила фронтальный опрос по дисциплине МДК 01.04 Электроснабжение и автоматизация процесса обогащения  по теме «Электроснабжение обогатительных фабрик» с целью активации умственной деятельности студен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закрепления полученных ранее теоретических зна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 Мотивационный этап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анном этапе преподаватели</w:t>
      </w:r>
      <w:r>
        <w:rPr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подвели студентов к необходимости изучения выбора осветительной арматуры обогатительных фабрик, показывая источники света разного вида и исполнения, в сопровождении презентации , на которой изображались прожекторы и светильни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риентировочный эта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 Н.А объясняла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специальные устройства электроосвещения, в состав которых входят источники света, осветительные арматуры, пускорегулирующие устройства, электропроводки, электроустановочные изделия и приборы, щиты и распределительные устройства. </w:t>
      </w:r>
      <w:r>
        <w:rPr>
          <w:rFonts w:cs="Times New Roman" w:ascii="Times New Roman" w:hAnsi="Times New Roman"/>
          <w:sz w:val="28"/>
          <w:szCs w:val="28"/>
        </w:rPr>
        <w:t>Самородова Т.В. рассказала про виды освещения и основные требования к производственному освещению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рименения полученных зн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подаватели на данном этапе занятия применяют образовательную технологию обучения в сотрудничеств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уденты разбились на  три группы. Н.А. Жук и Т.В. Самородова в каждой группе определили роль студентов – проектировщики , где они выполняли функции: «специалист по чертежам», «специалист по расчетам» и «инженеры».  Каждой группе дана задача – изучить теоритический материал, в котором изложены расчетные значения, источники света, таблицы со справочными данными, рисунки и формулы, и свои индивидуальные размеры помещения. Перед началам выполнения работ каждая группа  определяет, кто будет чертить производственное помещение и размещение в нем светильников в уменьшенном масштабе, а кто будет рассчитывать число рядов светильников для данного помещ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ем студенты производят расчеты 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ртят расположение светильников в плане производственного по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облюдая нормативные требования при проектировании освещ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ходе выполнения работ  студенты, работая в группах,  могут определять правильность выполнения своих задач, ориентируясь на мнение товарищей по работе, поддерживать культуру общения внутри группы. Таким образом, при выполнении учебной работы развивалось активное, творческое познание участниками нового, а также происходило развитие культуры общ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группе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и таком подходе развиваются взаимодействие и взаимная заинтересованность, так как награду получает вся группа, а не отдельный студент. При этом во время групповой работы присутствовал индивидуальный подход, включающий равные возможности для всех обучающихся. Во время практической работы  преподаватели выступали в роли наставника, каждый соответственно преподаваемой дисципл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одведение итог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проверки спроектированных и начерченных помещений на формате А4  каждой группы преподаватели С.В. Самородова и Н.А. Жук  озвучили оценки и разобрали ошибки, допущенные при выполнении зада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цель, поставленная в начале занятия, достигнута при помощи использования образовательной технологии сотрудничества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Домашнее зад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удентам выдано самостоятельное задание: </w:t>
      </w:r>
      <w:r>
        <w:rPr>
          <w:rStyle w:val="FontStyle12"/>
          <w:rFonts w:cs="Times New Roman" w:ascii="Times New Roman" w:hAnsi="Times New Roman"/>
          <w:b w:val="false"/>
          <w:i/>
          <w:sz w:val="28"/>
          <w:szCs w:val="28"/>
        </w:rPr>
        <w:t>(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ыполнение самостоятельной работы</w:t>
      </w:r>
      <w:r>
        <w:rPr>
          <w:rStyle w:val="FontStyle12"/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№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Работа с учебной и специальной технической литературой, другими источниками информ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720"/>
        <w:gridCol w:w="1787"/>
        <w:gridCol w:w="178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этапов уро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у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сутствует в меньшей мер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сутству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полном объеме</w:t>
            </w:r>
          </w:p>
        </w:tc>
      </w:tr>
      <w:tr>
        <w:trPr>
          <w:trHeight w:val="19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ведение в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психологического настро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 ц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ормирование мотивов уч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38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снащенность уро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ска, карты, плакаты, дидактический материал, ТС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Целесообразность средств нагляд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35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Содержание урока, формы реализа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ответствие методической структуры урока целя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ступность изложения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фференциация зад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учность содерж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вязь изучаемого материала с жизнью, межпредметные связ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равственная и мировоззренческая направленность уро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стетическое воздействие уро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ариативность и эффективность форм контроля,  самоконтро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ивитие студентам интереса к предмету, занимательность, использование игровых фор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Использование эффективных методов обучения, их вариатив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Работа по расширению осведомленности студентов( использование дополнительной литератур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личие практической деятельности студент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Работа по развитию речи студентов, навыков работы со специализированной литературой, формирование понятийного аппара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витие навыков самообразовательной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Психологические аспекты уро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мена видов учебной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ет времени активного вним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ьзование различных видов памяти( словесно- логической, двигательной, эмоциональной, зрительно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Оценка деятельности студент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тепень активности учащихс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ованность и дисципл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чевое развитие студентов, умение логически мыслить, аргументировано доказывать тезис( правило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мение работать у доски со схемой, картой, прибор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выки самостоятельной рабо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Охрана труда на уро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товность помещения( освещенность, чистота, состояние воздух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динамической пауз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Взаимодействие студента и преподава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ровень педагогического мастерства, культура, такт, внешний вид,  располагающая  к сотрудничеству речь учителя( темп, дикция, эмоциональность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личие обратной связи со студентами на уро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личие индивидуальной рабо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ганизация коллективной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еспечение доброжелательного психологического клима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Итоги уро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намеченного плана, степень достижения ц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машнее задание: соответствие объема, посильность, вариант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ьзование воспитательных возможностей оцен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ффект последейств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комендации:__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Предоставить опыт проведения бинарных уроков на заседании педагогического совета колледжа с целью распространения опыта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ст ГБПОУ «ЧГТК им. М.И. Щадова»                              (Т.В. Влас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 анализом ознакомлены     ________________ Т.В. Самород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 Н.А. Ж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Verdana" w:hAnsi="Verdana" w:cs="Verdana"/>
      <w:i/>
      <w:i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_"/>
    <w:qFormat/>
    <w:rPr>
      <w:rFonts w:eastAsia="Times New Roman"/>
      <w:shd w:fill="FFFFFF" w:val="clear"/>
    </w:rPr>
  </w:style>
  <w:style w:type="character" w:styleId="Style17">
    <w:name w:val="Основной текст + Курсив"/>
    <w:qFormat/>
    <w:rPr>
      <w:rFonts w:eastAsia="Times New Roman" w:cs="Times New Roman"/>
      <w:i/>
      <w:iCs/>
      <w:color w:val="000000"/>
      <w:spacing w:val="-10"/>
      <w:w w:val="100"/>
      <w:position w:val="0"/>
      <w:sz w:val="24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eastAsia="Times New Roman"/>
      <w:i/>
      <w:iCs/>
      <w:shd w:fill="FFFFFF" w:val="clear"/>
    </w:rPr>
  </w:style>
  <w:style w:type="character" w:styleId="20pt">
    <w:name w:val="Основной текст (2) + Интервал 0 pt"/>
    <w:qFormat/>
    <w:rPr>
      <w:rFonts w:eastAsia="Times New Roman" w:cs="Times New Roman"/>
      <w:i/>
      <w:iCs/>
      <w:color w:val="000000"/>
      <w:spacing w:val="-10"/>
      <w:w w:val="100"/>
      <w:position w:val="0"/>
      <w:sz w:val="24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2" w:before="0" w:after="0"/>
      <w:ind w:hanging="360"/>
    </w:pPr>
    <w:rPr>
      <w:rFonts w:eastAsia="Times New Rom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eastAsia="Times New Roman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0:03:00Z</dcterms:created>
  <dc:creator>admin</dc:creator>
  <dc:description/>
  <cp:keywords/>
  <dc:language>en-US</dc:language>
  <cp:lastModifiedBy>User</cp:lastModifiedBy>
  <cp:lastPrinted>2021-05-18T15:27:00Z</cp:lastPrinted>
  <dcterms:modified xsi:type="dcterms:W3CDTF">2021-05-18T07:28:00Z</dcterms:modified>
  <cp:revision>9</cp:revision>
  <dc:subject/>
  <dc:title/>
</cp:coreProperties>
</file>