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ЦЕНАРИЙ КОНКУРСНО - ИГРОВОЙ ПРОГРАММЫ</w:t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h.gjdgxs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АРБУЗНИК»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ознакомление с происхождением, эволюцией и пользой арбуза; создание атмосферы праздника для детей.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и: воспитывать любовь к природе; воспитывать умение действовать в коллективе, находить общий язык со сверстниками; развивать умение веселиться, мобильность мышления, скорость реакции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формление объявления: «Приходите веселиться,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                                                 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играть и порезвиться,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                                                 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убботу ровно в три,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                                                 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АРБУЗНИК поспеши!»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 праздника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ий 1.  Прошло, пролетело весёлое лето, 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 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олнышко мало приносит тепла.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2.  Осень пришла, листва пожелтела,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     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щаться уж с летом настала пора.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3.  Друзья! Мы очень рады, что все вы здесь сегодня собрались.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ий 4.  Неудивительно, что наш зал собрал столько гостей, многие любят это замечательное время года за его ослепительную красоту и поистине русскую  щедрость. 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ий 5.  За окном начало октября, а это значит, что многие уже успели попрощаться с жарким летом и окунуться в прохладу оранжевой осени. 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6. Овощи… фрукты… ягоды… - все это дары природы.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ий 7. 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ень – славная пора! Любит осень детвора.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ивы, груши, виноград – всё поспело для ребят.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ий 8. 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арбуз, увидев важный, оживится детвора,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радушно скажет каждый: “Здравствуй, осени пора!”.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1.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 праздник мы начинаем с загадок. О чём так говорят?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у ягоду мы ели…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четвером за столик сели – еле-еле одолели: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ли чуть не полчаса,  расстегнули пояса;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 ещё в отброс осталось – вот так ягодка досталась! 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ая ягода 5 кг весом?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ий  2.  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рно, это арбуз! Оказывается, огромная полосатая ягода тоже имеет свой праздник - День арбуза. Придумали арбузный праздник американцы, и отмечают его 3 августа. 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мы назвали наш праздник - АРБУЗНИК.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3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“Арбузнике” сегодня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славляем мы арбуз.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надеемся, он будет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чательным на вкус.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 4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елаем всем веселого времяпровождения!!!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 5 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хорошего настроения!!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6  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, что ж,  Арбузник можно открывать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у нашу начинать.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 7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мы будем проводить много разных конкурсов, а вы активнее принимайте  в них участие, зарабатывая  вот такие жетоны.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ий  8 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конце праздника набравшие больше всего  жетонов  и станут нашими МИСС и МИСТЕР  АРБУЗНИК. 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1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начала просим всех встать в один большой круг. Готовы? 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, тогда пора играть, настроение поднимать.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2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так, первый конкурс – Африканский танец «Буги-Вуги». 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чку правую вперёд, а потом её назад,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ещё её вперёд, и немного потрясём.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танцуем Буги – Вуги,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орачиваясь в круге,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 ладоши хлопаем вот так…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ги –Вуги! О кей! (идут в центр, подскок)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ги –Вуги! О кей! (идут назад на место)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уги –Вуги! О кей! 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танцуем и поём среди друзей!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ий 3  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ж начало положено, мы немного размялись. Лучшие танцоры получают жетоны. 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сейчас мне бы хотелось спросить у вас: «Откуда родом наш арбуз?»  (Африка, за ответ жетон). 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ий 4 .  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но. Родиной арбуза принято считать  Южную Африку.  В Африке с древнейших времён выращивали арбузы как культурное растение. Именно там обнаружили сладкую форму дикорастущего арбуза.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5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ревнем санскритском языке есть слово для обозначения арбуза, и существуют древние египетские рисунки, изображающие арбузы. Отсюда мы видим, что арбуз появился более чем 4000 лет назад!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6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некоторых арбузов была привычная сладкая мякоть, а у других – наоборот, очень горькая. Но больше всего было плодов сочных, но совсем безвкусных.  В России арбуз появился в 17 веке. За многие века арбуз изменился, и теперь он стал нашим любимым лакомством.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ий 7.  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знает, как переводится слово «арбуз» на русском языке? 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ычное нам слово «арбуз» – турецкого происхождения и переводится буквально как «ослиный огурец».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ий 8.  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 века в век люди отбирали лучшие его сорта, выводили новые. Сейчас  арбузы можно увидеть шаровидной, овальной или цилиндрической формы. 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ий 1.  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раска кожуры арбуза варьируется от белой и желтой до темно-зеленой с рисунком в виде полосок, пятен, сетки. А мякоть бывает красная, розовая, малиновая, но иногда встречаются арбузы с желтой или даже оранжевой мякотью.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ий 2.  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еще селекционеры вывели черный арбуз! Этот уникальный арбуз принадлежит к редкому сорту Densuke и выращивается только на острове Хоккайдо на севере Японии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3  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мы начинаем конкурс «Удивительное дерево».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у наших у ворот 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удо – дерево растёт.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удо, чудо, чудо, чудо,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удесное!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4  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листочки на нём,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цветочки на нём,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вопросы да загадки,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м на яблоках висят.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гадки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 Лежит бычок — белый бочок,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стенький, гладкий,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язан к грядке.        (Кабачок)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 Под листочком, у оградки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ягушонок спит на грядке: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сь зелёный, прыщеватый,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животик беловатый.       (Огурец)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 Золотая голова велика, тяжела.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лотая голова отдохнуть прилегла.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вой велика, только шея тонка.   (Тыква)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 И на вкус, и цвет приятна, и  нежна, и ароматна.        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растил её на грядке и поил водой из кадки.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и выросла она —  настоящая луна!       (Дыня)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 Кафтан на мне зелёный, 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сердце, как кумач,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вкус как сахар сладок,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сам похож на мяч.  (Арбуз)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 5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догадался, что объединяет все эти культуры? (жетон за правильный ответ)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рбузы, кабачки, дыни, тыквы, огурцы принадлежат к семейству тыквенных. Им тесно на огороде. Им нужен простор. Поле, на котором они растут, называется бахча, а сами они — бахчевыми. 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6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началось всё с маленького сада. Садик около дома по-тюркски «бахча». На Востоке в нём сажали дерево для тени, розу для красоты, дыню и арбуз, чтоб угостить гостей.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7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ли сложить вместе все бахчи, получится огромная арбузно-дынно-тыквенная страна. 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в этой стране  «Каждому овощу – своя бахча!» Так  называется  наш новый конкурс.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ждый участник получает картинку с изображением тыквы, дыни, огурца или арбуза. 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а: объединиться на одной «бахче» одинаковым культурам. Победители получают жетоны.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8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 праздник продолжается. Сегодня и мы попробуем вырастить один дружный соревновательный арбуз. Чтобы арбуз появился, что нужно сделать? (посадить его).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курс “Подбери семечко”.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вучит быстрая музыка. На полу лежат семечки. Кто больше арбузных семечек соберет, тот и получит жетоны. 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1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стоин ли арбуз памятника? Есть памятники арбузу в Украине, Башкирии и даже в Китае… 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2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за что он удостоился такой чести, как думаете? (жетон за правильный ответ)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бузы известны не только как лакомство, но и как лекарство. Арбуз имеет множество лечебных свойств: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3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бузный сок выводит и растворяет токсины из печени.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4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буз обеспечивает организм магнием, железом, фолиевой кислотой, сахарами, укрепляет иммунитет. Этим самым арбуз способен защитить от малокровия, атеросклероза, а также от образования опухолей.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5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буз стабилизирует кровяное давление и будет очень полезным при лечении множества воспалений.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6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буз рекомендован пожилым людям. Он помогает предупреждать заболевание Паркинсона.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7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агодаря достаточному содержанию ликопина, арбуз нас спасает от рака груди, желудка, кишечника и легких.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8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рбуз более чем на 90 процентов состоит из воды, поэтому является отличным желчегонным средством и препятствует образованию камней в почках и желчном пузыре. 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1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имо этого, арбуз содержит большое количество микроэлементов и витаминов, а также фолиевую кислоту. Благодаря этому помогает успокоить нервную систему, является одним из лучших по борьбе со стрессом. Пара кусков арбуза поднимут вам настроение не хуже, чем шоколад.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2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мена арбуза содержат жирное масло, богатое витамином D – всё это очень полезно для нашего здоровья.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3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 вот, семечки посадили. 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что нужно сделать, чтобы арбуз вырос? А вот ученые головы утверждают, что доброе слово и арбузу приятно. От добрых слов лучше растут и человек, и арбуз.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ак, конкурс «Арбузный комплимент». Ваша задача говорить комплимент арбузу, т. е.  хвалебные слова.  Все слова должны отвечать на вопрос:  «Какой?» Например: «бесподобный ты наш», «сладенький ты наш» и т.д. (жетон вручается за каждый комплемент)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ий 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сейчас мы бы хотели  провести игру – сюрприз. 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шу всех встать, поднять руки вверх и покачаться из стороны в сторону, как на ветру. 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и развести в стороны, корпусом повертеть. 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том помахать руками, как птицы, и громко прокричать: “Кар-кар-кар!”  Молодцы! 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 только что сдали экзамены и вступили в “Общество Благородных Огородных Пугал”! 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асибо! Садитесь! Не сердитесь! Это был всего лишь розыгрыш.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Арбузу нашему польза – сберегли посевы от птиц!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4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и пришло время сбора урожая, когда людям приходится много трудиться. Поэтому сейчас мы вспомним пословицы о труде.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 Кто не работает …    (тот не ест.)2.  Землю красит солнце, а …   (человека – труд.)3.  Делу время, а …    (потехе час).4.  Без труда …   (не вытащишь и рыбки из пруда.)5.  Труд кормит, а …   (лень портит.)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 5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 будем собирать урожай арбузов. Кто быстрее соберет урожай на своем участке?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курс  «Передай арбуз»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оки становятся в две колонки очень близко друг за другом. По сигналу первый игрок команды передает шар назад через голову следующему игроку. Последний игрок, получив шар в свои руки, бежит в начало колонки и становится лицом к команде, затем передает шар следующему игроку и поворачивается в исходное положение. А следующий игрок продолжает передавать шарик над головой назад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6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брали урожай. Пора его переносить в кладовые. Вызываются смелые, выносливые, веселые люди. 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ак, новый конкурс мы открываем, «Большие гонки» начинаем.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астники, вы поспешите, 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линейке арбузы пронесите. 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до цели добегаете, 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азу подпись свою ставите.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еренести на линейке шарик – арбуз до стула, на стуле лист бумаги и фломастер, нужно в отмеченном месте быстро поставить свою подпись, кто первый кричит «Я все!» - ему жетон).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7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рали большой урожай арбузов! Что же с ними делать?</w:t>
      </w:r>
    </w:p>
    <w:p>
      <w:pPr>
        <w:pStyle w:val="Normal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бузы едят в свежем виде. Мякоть прекрасно утоляет жажду.  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8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ещё из арбуза можно приготовить много вкусных и полезных блюд: различные салаты, гаспачо, сок, шербет, варенье и цукаты из арбузных корок, арбузный мед «нардек», а еще оригинальный лед для напитков. 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1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 семян получают столовое масло. Арбузы консервируют, солят, маринуют. 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2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агаем вашему вниманию конкурс «Составь пословицу».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онверте набор слов, кто быстрее соберет пословицу тот и получает жетон.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«Чем больше в арбузе частей, тем больше хороших друзей!») 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 3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, король бахчи, арбуз, 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сатый толстопуз!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корми нас, напои,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жбой всех соедини!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шла пора отведать арбуз на вкус. 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лючительный конкурс «Музыкальная долька»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ка  разрезают арбузы для угощения,  мы тем временем потанцуем. Когда музыка остановится, каждый должен успеть схватить дольку арбуза с пола (нарисованную). Кому дольки не достанется, тот выбывает из игры. Сейчас мы узнаем, кто у нас самый ловкий и быстрый.       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4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юбой праздник имеет своё начало и конец. А наш праздник подошёл  к самому приятному моменту. Подсчитаем, мальчики, сколько у кого жетонов. Прошу Мистера АРБУЗНИК подойти сюда.   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5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вочки, а как у вас обстоят дела? Прошу МИСС АРБУЗНИК  подойти сюда.  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граждение -  коронация.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6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бузные праздники проходят везде по-разному, а вот заканчиваются все одинаково – как?... 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но, поеданием арбузов! Вы сегодня были очень дружными и весёлыми. А значит, заслужили главный приз! (Мисс и миссис АРБУЗНИК  предоставляется право всех собравшихся угостить арбузом.)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7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лежался наш арбуз.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какой же он на вкус?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частливчик» 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гощайтесь арбузами, ребята. Когда будете есть арбуз, семечки складывайте на салфетку. Помните, что в  каждом арбузе есть счастливый кусок: тот, в котором больше всего семечек! Кому он попадётся,  тот сегодня самый счастливый и может загадать желание. 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ий  8 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ж, наш праздник подошел к концу. Желаем всем  хорошего арбузного настроения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4">
    <w:name w:val="c4"/>
    <w:basedOn w:val="Style14"/>
    <w:qFormat/>
    <w:rPr/>
  </w:style>
  <w:style w:type="character" w:styleId="C0">
    <w:name w:val="c0"/>
    <w:basedOn w:val="Style14"/>
    <w:qFormat/>
    <w:rPr/>
  </w:style>
  <w:style w:type="character" w:styleId="C16">
    <w:name w:val="c1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18:52:00Z</dcterms:created>
  <dc:creator>Учитель</dc:creator>
  <dc:description/>
  <cp:keywords/>
  <dc:language>en-US</dc:language>
  <cp:lastModifiedBy>Asus</cp:lastModifiedBy>
  <cp:lastPrinted>2016-10-02T21:36:00Z</cp:lastPrinted>
  <dcterms:modified xsi:type="dcterms:W3CDTF">2022-12-15T09:22:00Z</dcterms:modified>
  <cp:revision>8</cp:revision>
  <dc:subject/>
  <dc:title/>
</cp:coreProperties>
</file>