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1 слайд</w:t>
      </w:r>
      <w:r>
        <w:rPr>
          <w:rStyle w:val="C11"/>
          <w:rFonts w:cs="Times New Roman" w:ascii="Times New Roman" w:hAnsi="Times New Roman"/>
          <w:b/>
          <w:i/>
          <w:sz w:val="32"/>
          <w:szCs w:val="32"/>
        </w:rPr>
        <w:t>)Консультация для воспитател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</w:rPr>
        <w:t>«Приобщение детей к национальной культуре в условиях детского сад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2 слайд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Национальная культура – это национальная память народа, то, что выделяет данный народ в ряду других, хранит человека от обезличивания, позволяет ему ощутить связь времен и поколений, получить духовную поддержку и жизненную опор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Приобщение детей к народной культуре является средством формирования у них патриотических чувств и развития духовност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8"/>
          <w:rFonts w:cs="Times New Roman" w:ascii="Times New Roman" w:hAnsi="Times New Roman"/>
          <w:sz w:val="28"/>
          <w:szCs w:val="28"/>
        </w:rPr>
        <w:t>«Без памяти нет традиций, без традиций нет культуры, без культуры - нет воспитания, без воспитания - нет духовности, без духовности нет личности, без личности - нет народа как исторической личности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Мы родились и живем во время больших перемен, когда над человечеством нависла угроза духовного оскудения личности, опасность утраты нравственных ориентиров: рушатся традиции, забываются обычаи, рвутся нити, связывающие старшее и младшее поколения. Сейчас очень актуальна проблема воспитания детей на основе русской национальной культуры, на собрании национальных достиже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Одной из основных задач духовно-нравственного воспитания дошкольников является формирование у детей общего представления о культуре русского народа, ее богатстве и разнообразии, красоте и благородств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аша основная задача как педагогов – это введение духовно-нравственных начал в основу воспитания, обучения и развития детей дошкольного возраста, что тем самым способствует обновлению содержания, форм и методов дошкольного образования в условиях модернизации всей системы образования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3 слайд</w:t>
      </w:r>
      <w:r>
        <w:rPr>
          <w:rStyle w:val="C0"/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АКТУАЛЬНОСТЬ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br/>
        <w:t>В современном мире, во время развития высочайших информационных технологий люди всё реже вспоминают культуру наших предков. Дети практически не посещают музеи, предметы старины сохранились в единичных экземплярах, люди не проявляют интерес к истории своей деревни, не могут различать народные промыслы.</w:t>
        <w:br/>
        <w:t>На данном этапе становится наиболее актуально приобщать детей к истокам русской народной культуры.</w:t>
        <w:br/>
        <w:t>Формирование у дошкольников представлений о истории русской народной культуры, поможет нам воспитать чувства патриотизма, любви к своей Родине, чувства гордости за свою нацию, за прошлое своего народа, уважения к своей семье!</w:t>
        <w:br/>
        <w:t>Нам необходимо расширять представления детей о традициях русской народной культуры: места проживания наших предков; о быте и основных занятиях русских людей; об истории одежды, русской кухни; о народных приметах, обычаях, праздниках, о художественных промыслах, песнях, играх. Приобщение детей к истокам русской народной культуры будет способствовать познавательному, речевому, художественно – эстетическому, физическому, социально –коммуникативному развитию детей. В основе человеческой культуры лежит духовное начало. Поэтому приобретение ребёнком совокупности культурных ценностей способствует развитию его духовности – интегрированного свойства личности, которое проявляет себя на уровне человеческих отношений, чувств, нравственно – патриотических позиций, то есть в конечном итоге определяет меру его общего развития.</w:t>
        <w:br/>
        <w:t xml:space="preserve">Сегодня, мы на многое начинаем смотреть по – иному, многое для себя заново открываем и переоцениваем. Это относится и к прошлому нашего народа. С уверенностью можно сказать, что большинство, к сожалению, поверхностно знакомо, например, с культурой нашего народа. </w:t>
        <w:br/>
        <w:t>Чтобы развить в детях познавательные способности, сформировать высокую нравственность, воспитать любовь к Отечеству, уважение к предкам, защищавшим Русь от врагов, необходимо с ранних лет прививать интерес к его истории русского народа и его культуре, помогать узнать и уважать свое прошлое, учить ценить свои истоки.</w:t>
      </w:r>
    </w:p>
    <w:p>
      <w:pPr>
        <w:pStyle w:val="Style18"/>
        <w:rPr/>
      </w:pPr>
      <w:r>
        <w:rPr>
          <w:rStyle w:val="C11"/>
          <w:b/>
          <w:i/>
          <w:sz w:val="32"/>
          <w:szCs w:val="32"/>
          <w:u w:val="single"/>
        </w:rPr>
        <w:t>(4 слайд</w:t>
      </w:r>
      <w:r>
        <w:rPr>
          <w:rStyle w:val="C0"/>
          <w:b/>
          <w:sz w:val="28"/>
          <w:szCs w:val="28"/>
        </w:rPr>
        <w:t xml:space="preserve"> ЦЕЛЬ</w:t>
      </w:r>
      <w:r>
        <w:rPr>
          <w:rStyle w:val="C0"/>
          <w:sz w:val="28"/>
          <w:szCs w:val="28"/>
        </w:rPr>
        <w:t>: формирование и развитие основ духовно-нравственной культуры детей посредством приобщения их к духовным ценностям русского народа.</w:t>
      </w:r>
      <w:r>
        <w:rPr/>
        <w:t xml:space="preserve"> </w:t>
      </w:r>
    </w:p>
    <w:p>
      <w:pPr>
        <w:pStyle w:val="Normal"/>
        <w:rPr/>
      </w:pP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5 слайд</w:t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дачи:</w:t>
        <w:br/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- знакомить с культурой, бытом и традициями русского народа;</w:t>
        <w:br/>
        <w:t xml:space="preserve">-знакомить с различными образцами устного народного творчества; </w:t>
        <w:br/>
        <w:t>-прививать нравственные ценности, присущие русскому народу;</w:t>
        <w:br/>
        <w:t xml:space="preserve">-приобщать детей к народному декоративно-прокладному искусству в условиях собственной практической творческой деятельности; </w:t>
        <w:br/>
        <w:t>-воспитывать устойчивый интерес к народному творчеству как эталону красоты, чувство гордости и патриотизма за богатое культурное наследие России;</w:t>
        <w:br/>
        <w:t>-знакомить с народными традициями и праздниками, отражающими характер времён года, сезонные работы, повадки птиц и животных;</w:t>
        <w:br/>
        <w:t>-ввести детей в круг основных православных праздников, показать их тесную и органическую связь с народной жизнью, познакомить с основами духовности народа и традиционного уклада жизни, а также с особенностями подготовки и проведения праздничных дней, пробудить чувство сопричастности к традициям нашего народа;</w:t>
        <w:br/>
        <w:t>-формировать и обогащать словарный запас;</w:t>
        <w:br/>
        <w:t>-воспитывать любовь и уважение к Отчизне: ее народу, культуре, истории, святыням, фольклору, традициям нар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6слайд</w:t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инцип доступности: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br/>
        <w:t>учет возрастных особенностей детей; адаптированность материала.</w:t>
        <w:br/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систематичности и последовательности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: постепенная подача материала от простого к сложному; частое повторение пройденного материала. </w:t>
        <w:br/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дифференциации:</w:t>
        <w:br/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создание предметно-развивающей среды для усвоения материала. </w:t>
        <w:br/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интеграции:</w:t>
        <w:br/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позволяет использовать данную Программу как часть комплексной программы в дошкольном образовательном учреждении;</w:t>
        <w:br/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вариативности: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br/>
        <w:t>дает возможность творчески использовать материал, подбирая методические приемы;</w:t>
        <w:br/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реалистичности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связь с жизнь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Метод интерактивной игр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7слайд</w:t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)НАПРАВЛЕНИЯ РАБОТЫ. </w:t>
        <w:br/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Быт и предметы обихода</w:t>
        <w:br/>
        <w:t>Традиции и обычаи русской народной культуры</w:t>
        <w:br/>
        <w:t>Устное народное творчество</w:t>
        <w:br/>
        <w:t>Русское народные, календарные праздники;</w:t>
        <w:br/>
        <w:t>Русские народные промыслы.</w:t>
        <w:b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8слайд)</w:t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знакомство с национальным</w:t>
        <w:br/>
      </w:r>
      <w:r>
        <w:rPr>
          <w:rFonts w:cs="Times New Roman" w:ascii="Times New Roman" w:hAnsi="Times New Roman"/>
          <w:b/>
          <w:sz w:val="28"/>
          <w:szCs w:val="28"/>
        </w:rPr>
        <w:t>бытом</w:t>
      </w:r>
      <w:r>
        <w:rPr>
          <w:rFonts w:cs="Times New Roman" w:ascii="Times New Roman" w:hAnsi="Times New Roman"/>
          <w:sz w:val="28"/>
          <w:szCs w:val="28"/>
        </w:rPr>
        <w:t>. В результате дети начинают понимать сущность русской народной</w:t>
        <w:br/>
        <w:t>культуры, еѐ особенность, самобытность, колорит. Продолжается работа над</w:t>
        <w:br/>
        <w:t>созданием атмосферы национального быта, вместе с детьми предметами русского</w:t>
        <w:br/>
        <w:t>быта пополняется организованный в группе мини-музей. Известно, что</w:t>
        <w:br/>
        <w:t>окружающие предметы оказывают большое влияние на формирование душевных</w:t>
        <w:br/>
        <w:t>качеств ребенка – развивают любознательность, воспитывают чувство</w:t>
        <w:br/>
        <w:t>прекрасного. Окружающие предметы, впервые пробуждающие душу ребенка,</w:t>
        <w:br/>
        <w:t>воспитывающие в нем чувство красоты, должны быть национальными. Это</w:t>
        <w:br/>
        <w:t>позволяет детям с самого раннего возраста понять, что они – часть великого</w:t>
        <w:br/>
        <w:t>народа</w:t>
      </w:r>
    </w:p>
    <w:p>
      <w:pPr>
        <w:pStyle w:val="Style17"/>
        <w:rPr/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9слайд</w:t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Второе направление - дошкольники продолжают знакомиться с народ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творчеством</w:t>
      </w:r>
      <w:r>
        <w:rPr>
          <w:rStyle w:val="Markedcontent"/>
          <w:rFonts w:cs="Times New Roman" w:ascii="Times New Roman" w:hAnsi="Times New Roman"/>
          <w:sz w:val="28"/>
          <w:szCs w:val="28"/>
        </w:rPr>
        <w:t>, дополняя и углубляя свои знания.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Широкое использование фольклора (сказок, песен, частушек, пословиц, поговорок и др.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усском песенном фольклоре чудесным образом сочетаются слово и музыкальный ритм. В устном народном творчестве как нигде отразились черты русского характера, присуще ему нравственные ценности – представления о добре, красоте, правде, верности и т. д. Особое место в таких произведениях занимает уважительное отношение к труду, восхищение мастерством человеческих рук. Благодаря этому фольклор является богатейшим источником познавательного и нравственного развития детей. Фольклор может использоваться как на занятиях, так и во всех режимных моментах. В русском фольклоре, каким-то особенным образом сочетается слово, напевность, музыкальный ритм. 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необходимо уделять</w:t>
      </w:r>
      <w:r>
        <w:rPr>
          <w:rStyle w:val="C3"/>
          <w:rFonts w:eastAsia="Times New Roman" w:cs="Times New Roman" w:ascii="Times New Roman" w:hAnsi="Times New Roman"/>
          <w:sz w:val="28"/>
          <w:szCs w:val="28"/>
          <w:lang w:eastAsia="ru-RU"/>
        </w:rPr>
        <w:t> русским пословицам, поговоркам, загадкам, потешкам и прибауткам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. Они «живут» веками на страницах книг и «от мала до велика» в них величие и мудрость. Народ вложил в содержание пословиц все свои чувства. Они, как и люди их создавшие, веселятся, грустят и плачут, и предостерегают, являются камертоном внутренней искренности. Ни в одном другом жанре фольклора жизнь не отражена так широко и многогранно, как в пословицах и поговорках. Они пронизаны чувством глубочайшей любви и преданности Родине. В пословицах много материала практического характера: житейские советы, пожелания в труде, приветы, осужд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место в процессе приобщения к народной культуре занимают сказки, поскольку они являются едва ли не самой эффективной формой педагогического воздействия на личность. В большинстве русских народных сказок главный герой - богатырь, заботясь о своих близких, своем народе, сражается с различными чудовищами (Змей Горыныч, Кощей Бессмертный) и, уничтожая зло, устанавливает справедливость и согласие в мире.</w:t>
      </w:r>
      <w:r>
        <w:rPr>
          <w:rStyle w:val="C3"/>
          <w:rFonts w:eastAsia="Times New Roman" w:cs="Times New Roman" w:ascii="Times New Roman" w:hAnsi="Times New Roman"/>
          <w:sz w:val="28"/>
          <w:szCs w:val="28"/>
          <w:lang w:eastAsia="ru-RU"/>
        </w:rPr>
        <w:t>Сказки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 всегда были самым эффективным способом общения с детьми. Они формировались на протяжении веков, впитали в себя культуру народа, в них отражены нравственные принципы и общечеловеческие ценности. Мир в сказках показан многогранным и противоречивым, но в них всегда говорится о том, что есть выход из самой трудной, казалось бы, не разрешимой ситуации. Многие народные сказки внушают уверенность в торжестве правды, в победе добра над злом. Оптимизм сказок особенно нравится детям и усиливает воспитательное значение. Слушая сказочные истории, дети связывают их со своей жизнью, стремятся воспользоваться примером положительных героев для борьбы со своими страхами, черпают в них надежду. Сказки дают ребенку поддержку, которая будет нужна ему на всем жизненном пу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и русского народа К.Д. Ушинский назвал первыми блестящими попытками народной педагогики. Восторгаясь сказками как памятниками народной педагогики, он писал, что никто не в состоянии состязаться с педагогическим гением народ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являются важным воспитательным средством, в течение столетий выработанным и проверенным народом. Жизнь, народная практика воспитания убедительно доказали педагогическую ценность сказок. Дети и сказка - неразделимы, они созданы друг для друга и поэтому знакомство со сказками своего народа должно обязательно входить в курс образования и воспитания каждого ребен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10слайд</w:t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здание предметно – развивающей сред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условий успешного решения задач является создание предметно-развивающей среды, которая способствует накоплению информации. С этой целью в ДОУ создаются музеи. Здесь не только можно, но и нужно всё потрогать, рассмотреть поближе, использовать в деле, обыграть. Только прикасаясь к настоящим предметам старины, дети чувствуют свою принадлежность к истории своей семьи. Только предметы, сделанные руками его далёких предков, донесут до сознания ребёнка представления о жизни в далёком прошло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жающие предметы оказывают большое влияние на формирование душевных качеств ребёнка – развивает любознательность, воспитывает чувство прекрасного. Детей должны окружать предметы, характерные для русского народного быта. Это позволяет им с раннего возраста ощутить себя частью великого народа. </w:t>
      </w:r>
    </w:p>
    <w:p>
      <w:pPr>
        <w:pStyle w:val="Style17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учше один раз увидеть, чем сто раз услышать». В группе для этого может быть отведён уголок, в котором будут альбомы, раскраски. Рассматривая эти альбомы и раскраски, дети знакомятся с элементами, узорами, орнаментами, сюжетными композициями. В уголке могут присутствовать игрушки: богородская, дымковские, матрёшки и т.д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11слайд</w:t>
      </w:r>
      <w:r>
        <w:rPr>
          <w:rStyle w:val="C0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)</w:t>
      </w:r>
      <w:r>
        <w:rPr>
          <w:rStyle w:val="C0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комство с народным искусство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 проявлял свои творческие устремления и способности лишь в создании предметов, необходимых в труде и быту. Народные мастера не копировали природу буквально. Реальность, окрашенная фантазией, порождала самобытные обряды. Так рождались сказочно прекрасные росписи на прялках и посуде, узоры в кружеве и вышивке, причудливые игрушки. Рассматривая народное искусство как основу национальной культуры, очень важно знакомить с ним дете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 удовольствием рассматривают узоры с изображением сказочных птиц, животных. Детям очень нравится обводить трафареты: матрёшки, птицы Сирин, дымковских игрушек и др., а затем раскрашивать их. Дети с удовольствием занимаются лепкой, аппликацией и конструированием…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12слай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)Знакомство с русскими народными играм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Народные игры</w:t>
      </w:r>
      <w:r>
        <w:rPr>
          <w:rStyle w:val="C0"/>
          <w:rFonts w:cs="Times New Roman" w:ascii="Times New Roman" w:hAnsi="Times New Roman"/>
          <w:sz w:val="28"/>
          <w:szCs w:val="28"/>
        </w:rPr>
        <w:t> являются традиционным средством педагогики. Испокон веков в них ярко отражался образ жизни людей, их быт, труд, устои, представление о чести, смелости, мужестве, желание быть сильными, ловкими, выносливыми, быстрыми, красиво двигаться, отличаться смекалкой, находчивостью, волей и стремлением к победе. Игра была естественным спутником жизни ребенка, источником радостных эмоций, обладающим великой воспитательной сил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етских играх сохранились отголоски древней старины, реалии ушедшего быта. В народных играх сохранился колорит обычаев, оригинальность самовыражения народа, своеобразие языка, формы и содержание разговорных текстов. Игра - удивительно разнообразная и богатая сфера деятельности детей. Воспитательное значение народных игр трудно переоценить, вот почему педагог должен уметь использовать их в учебно-воспитательном процесс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ие народные игры привлекают внимание не только как жанр устного народного творчества, они заключают в себе огромный потенциал для физического развития ребёнка. Игры развивают ловкость, быстроту движений, силу, меткость. Разученные считалки, скороговорки делают процесс игры более интересным и увлекательны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13слайд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ведение традиционных народных праздник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детьми предполагает обязательное использование народного устного и музыкального фольклора, включая проведение традиционных народных праздников в детском саду. Активно участвуя в праздничных действиях, проживая их эмоционально, коллективно, дошкольники приобщаются к различным сторонам общественной жизни, культуре, языку своего народа. В праздничных обрядах активно задействованы художественное слово, предмет, ритм, музыка; присутствует уважительное отношение к труду, восхищение мастерством человеческих рук, победы красоты и добра. Всё это становится неиссякаемым источником нравственного и познавательного развития ребёнк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и и развлечения - яркие и радостные события в жизни детей дошкольного возраста. Сочетая различные виды искусства, они оказывают большое влияние на чувства и сознание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проведение праздников и развлечений способствуют нравственному воспитанию детей: они объединяются общими переживаниями, у них воспитываются основы коллективизма; произведения фольклора, песни и стихи о родной стране, о родной природе, труде формируют патриотические чувства. Разучивая народные песни, стихи, танцы, дети узнают много нового о своей стране, природе, о людях разных национальностей. Это расширяет их кругозор, развивает память, речь, воображение, способствует умственному развит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Здесь в качестве основных средств воспитания используются все компоненты народной культуры: фольклор, песня, сказка, пословицы, поговорки, художественные промысл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>Успех приобщения дошкольников к русской национальной культуре также зависит от выбора форм обучения и воспит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14слайд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>ФОРМЫ РАБОТЫ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разовательной работы с деть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нные занят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здники и развлеч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я в быту и природ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скурсии в музей и детскую библиотек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конкурсов рисунков, подел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ещение тематических выставок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мотр видеофильмов, слушание музы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треча с интересными людьм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родителями</w:t>
        <w:br/>
        <w:t>Анкетирование, консультации, родительские собрания, оформление папок -передвижек, участие в выставках, экскурсиях, праздниках;</w:t>
        <w:br/>
        <w:t>С педагогами</w:t>
        <w:br/>
      </w:r>
      <w:r>
        <w:rPr>
          <w:szCs w:val="24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экскурсии, выставки, мастер-классы</w:t>
      </w:r>
      <w:r>
        <w:rPr>
          <w:sz w:val="28"/>
          <w:szCs w:val="28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b/>
          <w:i/>
          <w:sz w:val="32"/>
          <w:szCs w:val="32"/>
          <w:u w:val="single"/>
        </w:rPr>
        <w:t>(15слайд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Традиции</w:t>
      </w:r>
      <w:r>
        <w:rPr>
          <w:rStyle w:val="C0"/>
          <w:rFonts w:cs="Times New Roman" w:ascii="Times New Roman" w:hAnsi="Times New Roman"/>
          <w:sz w:val="28"/>
          <w:szCs w:val="28"/>
        </w:rPr>
        <w:t> как бы организуют связь поколений, на них держится духовно-нравственная жизнь народа. Преемственность старших и младших основывается именно на традициях. Чем многообразнее традиции, тем духовно богаче народ. Раскрывая роль традиций в воспитании подрастающего поколения, мы берем в качестве отправной точки народную мудрость: «Без большого корня древа не бывает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яды, традиции, обычаи сопутствовали каждому шагу человека от рождения до смерти, организуя его трудовую, социальную и личную жизнь. Обязательные для всего общества, они духовно сплачивали наро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ая детей к истокам русской народной культуры, мы развиваем личность каждого ребёнка, который будет носителем черт русского характера, т.к. только на основе прошлого можно понять настоящее, предвидеть будущее. А народ, не передающий всё самое ценное из поколения в поколение, - народ без будущег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Анатолий</cp:lastModifiedBy>
  <cp:lastPrinted>1995-11-21T17:41:00Z</cp:lastPrinted>
  <dcterms:modified xsi:type="dcterms:W3CDTF">2022-04-27T16:23:00Z</dcterms:modified>
  <cp:revision>4</cp:revision>
  <dc:subject/>
  <dc:title/>
</cp:coreProperties>
</file>