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учреждение Кали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ая образовательная организ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едагогический колледж»</w:t>
      </w:r>
    </w:p>
    <w:p>
      <w:pPr>
        <w:pStyle w:val="Normal"/>
        <w:spacing w:lineRule="atLeast" w:line="270" w:beforeAutospacing="1" w:afterAutospac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 w:beforeAutospacing="1" w:afterAutospac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Дневни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ой практики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49.02.01 Физическая культура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uppressAutoHyphens w:val="true"/>
        <w:jc w:val="center"/>
        <w:rPr>
          <w:b/>
          <w:b/>
          <w:i/>
          <w:i/>
          <w:color w:val="FF0000"/>
          <w:sz w:val="28"/>
          <w:szCs w:val="20"/>
        </w:rPr>
      </w:pPr>
      <w:r>
        <w:rPr>
          <w:b/>
          <w:sz w:val="28"/>
          <w:szCs w:val="20"/>
        </w:rPr>
        <w:t xml:space="preserve">ПМ 02. </w:t>
      </w:r>
      <w:r>
        <w:rPr>
          <w:b/>
          <w:bCs/>
          <w:spacing w:val="-1"/>
          <w:sz w:val="28"/>
          <w:szCs w:val="20"/>
        </w:rPr>
        <w:t xml:space="preserve">Организация физкультурно-спортивной </w:t>
      </w:r>
      <w:r>
        <w:rPr>
          <w:b/>
          <w:bCs/>
          <w:spacing w:val="-3"/>
          <w:sz w:val="28"/>
          <w:szCs w:val="20"/>
        </w:rPr>
        <w:t xml:space="preserve">деятельности различных возрастных групп </w:t>
      </w:r>
      <w:r>
        <w:rPr>
          <w:b/>
          <w:bCs/>
          <w:sz w:val="28"/>
          <w:szCs w:val="20"/>
        </w:rPr>
        <w:t>на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Обучающаяся: </w:t>
      </w:r>
      <w:r>
        <w:rPr>
          <w:sz w:val="28"/>
          <w:szCs w:val="28"/>
          <w:u w:val="single"/>
        </w:rPr>
        <w:t xml:space="preserve">      Гордецкая         </w:t>
        <w:tab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</w:t>
      </w:r>
      <w:r>
        <w:rPr>
          <w:sz w:val="28"/>
          <w:szCs w:val="28"/>
          <w:vertAlign w:val="superscript"/>
        </w:rPr>
        <w:t>(фамилия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Мария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имя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Александровна              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отчество)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 курс, 23-физ. группа </w:t>
      </w:r>
    </w:p>
    <w:p>
      <w:pPr>
        <w:pStyle w:val="Title"/>
        <w:jc w:val="right"/>
        <w:rPr>
          <w:b w:val="false"/>
          <w:b w:val="false"/>
          <w:color w:val="0000CC"/>
          <w:sz w:val="28"/>
          <w:szCs w:val="28"/>
        </w:rPr>
      </w:pPr>
      <w:r>
        <w:rPr>
          <w:b w:val="false"/>
          <w:color w:val="0000CC"/>
          <w:sz w:val="28"/>
          <w:szCs w:val="28"/>
        </w:rPr>
      </w:r>
    </w:p>
    <w:p>
      <w:pPr>
        <w:pStyle w:val="Title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>Руководитель  практики от колледжа</w:t>
      </w:r>
    </w:p>
    <w:p>
      <w:pPr>
        <w:pStyle w:val="Title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>_______________________«___»__2022 г.</w:t>
      </w:r>
    </w:p>
    <w:p>
      <w:pPr>
        <w:pStyle w:val="Title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                                                                                    </w:t>
      </w:r>
      <w:r>
        <w:rPr>
          <w:b w:val="false"/>
          <w:vertAlign w:val="superscript"/>
        </w:rPr>
        <w:t>(</w:t>
      </w:r>
      <w:r>
        <w:rPr>
          <w:b w:val="false"/>
          <w:i/>
          <w:iCs/>
          <w:vertAlign w:val="superscript"/>
        </w:rPr>
        <w:t>подпись</w:t>
      </w:r>
      <w:r>
        <w:rPr>
          <w:b w:val="false"/>
          <w:vertAlign w:val="superscript"/>
        </w:rPr>
        <w:t>)</w:t>
      </w:r>
    </w:p>
    <w:p>
      <w:pPr>
        <w:pStyle w:val="Normal"/>
        <w:spacing w:beforeAutospacing="1" w:after="0"/>
        <w:jc w:val="center"/>
        <w:rPr/>
      </w:pPr>
      <w:r>
        <w:rPr/>
      </w:r>
    </w:p>
    <w:p>
      <w:pPr>
        <w:pStyle w:val="Normal"/>
        <w:spacing w:beforeAutospacing="1" w:after="0"/>
        <w:jc w:val="center"/>
        <w:rPr/>
      </w:pPr>
      <w:r>
        <w:rPr/>
      </w:r>
    </w:p>
    <w:p>
      <w:pPr>
        <w:pStyle w:val="Normal"/>
        <w:spacing w:beforeAutospacing="1" w:after="0"/>
        <w:rPr/>
      </w:pPr>
      <w:r>
        <w:rPr/>
      </w:r>
    </w:p>
    <w:p>
      <w:pPr>
        <w:pStyle w:val="Normal"/>
        <w:spacing w:beforeAutospacing="1" w:after="0"/>
        <w:rPr/>
      </w:pPr>
      <w:r>
        <w:rPr/>
      </w:r>
    </w:p>
    <w:p>
      <w:pPr>
        <w:pStyle w:val="Normal"/>
        <w:spacing w:beforeAutospacing="1" w:after="0"/>
        <w:rPr/>
      </w:pPr>
      <w:r>
        <w:rPr/>
      </w:r>
    </w:p>
    <w:p>
      <w:pPr>
        <w:pStyle w:val="Normal"/>
        <w:spacing w:beforeAutospacing="1" w:after="0"/>
        <w:jc w:val="center"/>
        <w:rPr>
          <w:bCs/>
          <w:sz w:val="28"/>
        </w:rPr>
      </w:pPr>
      <w:r>
        <w:rPr>
          <w:sz w:val="28"/>
        </w:rPr>
        <w:t xml:space="preserve">г. Черняховск, </w:t>
      </w:r>
      <w:r>
        <w:rPr>
          <w:bCs/>
          <w:sz w:val="28"/>
        </w:rPr>
        <w:t>2022г.</w:t>
      </w:r>
    </w:p>
    <w:p>
      <w:pPr>
        <w:pStyle w:val="Normal"/>
        <w:shd w:val="clear" w:color="auto" w:fill="FFFFFF"/>
        <w:spacing w:before="12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val="clear" w:color="auto" w:fill="FFFFFF"/>
        <w:spacing w:before="12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12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невник студента – практиканта является компонентом педагогической и методической подготовки обучающихся по специальности 49.02.01 Физическая культура  и является обязательным документом, по которому практикант отчитывается о выполнении программы практик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дневника –  презентация  результатов   реализации  содержания   практики, сформировать необходимые педагогические умения, развить профессионально – необходимые личностные качества будущего специалис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невнике студента – практиканта представлены  методические материалы по производственной практике в рамках ПМ.02. </w:t>
      </w:r>
      <w:r>
        <w:rPr>
          <w:spacing w:val="-2"/>
          <w:sz w:val="28"/>
          <w:szCs w:val="28"/>
        </w:rPr>
        <w:t>Организация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физкультурно -спортивн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еятельности </w:t>
      </w:r>
      <w:r>
        <w:rPr>
          <w:sz w:val="28"/>
          <w:szCs w:val="28"/>
        </w:rPr>
        <w:t>различных возрастных групп населения,   который обеспечивает целостный процесс педагогической и методической подготовки студентов во время практики. Отчёт предназначен также для накопления современных методических материалов, используемых в работе школы, где обучающийся проходит  практику, предусмотрены задания, способствующие  развитию творческой индивидуальности студент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одственная практика реализуется в рамках освоения следующих общих компетенций, включающими в себя способность: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ОК 3. Оценивать риски и принимать решения в нестандартных ситуациях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5. 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6. Работать в коллективе и команде, взаимодействовать с коллегами и социальными партнерами.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7.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tabs>
          <w:tab w:val="clear" w:pos="708"/>
          <w:tab w:val="left" w:pos="34" w:leader="none"/>
          <w:tab w:val="left" w:pos="252" w:leader="none"/>
          <w:tab w:val="left" w:pos="652" w:leader="none"/>
        </w:tabs>
        <w:ind w:firstLine="851"/>
        <w:jc w:val="both"/>
        <w:rPr>
          <w:szCs w:val="22"/>
        </w:rPr>
      </w:pPr>
      <w:r>
        <w:rPr>
          <w:szCs w:val="22"/>
        </w:rPr>
        <w:t>ОК 9. Осуществлять профессиональную деятельность в условиях обновления ее целей, содержания и смены технологий</w:t>
      </w:r>
    </w:p>
    <w:p>
      <w:pPr>
        <w:pStyle w:val="Normal"/>
        <w:shd w:val="clear" w:color="auto" w:fill="FFFFFF"/>
        <w:ind w:right="5" w:firstLine="851"/>
        <w:jc w:val="both"/>
        <w:rPr>
          <w:b/>
          <w:b/>
          <w:sz w:val="32"/>
          <w:szCs w:val="28"/>
        </w:rPr>
      </w:pPr>
      <w:r>
        <w:rPr>
          <w:szCs w:val="22"/>
        </w:rPr>
        <w:t>ОК 10. Осуществлять профилактику травматизма, обеспечивать охрану жизни и здоровья занимающихся.</w:t>
      </w:r>
      <w:r>
        <w:rPr>
          <w:b/>
          <w:sz w:val="32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изводственная практика реализуется в рамках освоения следующих профессиональных компетенций, включающими в себя способность: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ПК 2.1. Определять цели, задачи и планировать физкультурно-спортивные мероприятия и занятия с различными возрастными группами населения.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ПК 2.2. Мотивировать население различных возрастных групп к участию в физкультурно-спортивной деятельности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ПК 2.3. Организовывать и проводить физкультурно-спортивные мероприятия и занятия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>ПК 2.4. Осуществлять педагогический контроль в процессе проведения физкультурно-спортивных мероприятий и занятий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  <w:t xml:space="preserve">ПК 2.5. Организовывать обустройство и эксплуатацию спортивных сооружений и мест занятий физической культурой и спортом </w:t>
      </w:r>
    </w:p>
    <w:p>
      <w:pPr>
        <w:pStyle w:val="Normal"/>
        <w:shd w:val="clear" w:color="auto" w:fill="FFFFFF"/>
        <w:ind w:right="5" w:firstLine="851"/>
        <w:jc w:val="both"/>
        <w:rPr/>
      </w:pPr>
      <w:r>
        <w:rPr>
          <w:szCs w:val="22"/>
        </w:rPr>
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</w:t>
      </w:r>
    </w:p>
    <w:p>
      <w:pPr>
        <w:pStyle w:val="Normal"/>
        <w:shd w:val="clear" w:color="auto" w:fill="FFFFFF"/>
        <w:ind w:right="202" w:firstLine="709"/>
        <w:jc w:val="both"/>
        <w:rPr/>
      </w:pPr>
      <w:r>
        <w:rPr/>
      </w:r>
    </w:p>
    <w:p>
      <w:pPr>
        <w:pStyle w:val="Normal"/>
        <w:shd w:val="clear" w:color="auto" w:fill="FFFFFF"/>
        <w:ind w:right="202" w:firstLine="709"/>
        <w:jc w:val="both"/>
        <w:rPr/>
      </w:pPr>
      <w:r>
        <w:rPr/>
        <w:t xml:space="preserve">По результатам производственной практики  по </w:t>
      </w:r>
      <w:r>
        <w:rPr>
          <w:b/>
          <w:szCs w:val="28"/>
        </w:rPr>
        <w:t>ПМ. 02. Организация физкультурно-спортивной деятельности различных возрастных групп населения</w:t>
      </w:r>
      <w:r>
        <w:rPr>
          <w:sz w:val="22"/>
        </w:rPr>
        <w:t xml:space="preserve"> </w:t>
      </w:r>
      <w:r>
        <w:rPr/>
        <w:t xml:space="preserve">обучающиеся должны иметь </w:t>
      </w:r>
      <w:r>
        <w:rPr>
          <w:b/>
        </w:rPr>
        <w:t>практический опыт</w:t>
      </w:r>
      <w:r>
        <w:rPr/>
        <w:t>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планов и процесса проведения физкультурно-оздоровительных и спортивно-массовых занятий с различными возрастными группами, разработки предложений по их совершенствованию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я цели и задач, планирования, проведения, анализа и оценки физкультурно-спортивных занятий с различными возрастными группами населения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блюдения, анализа и самоанализа физкультурно-спортивных мероприятий и занятий с различными возрастными группами населения, обсуждения отдельных занятий в диалоге с сокурсниками, руководителем педагогической практики, преподавателями, тренерами, разработки предложений по их совершенствованию и коррекции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/>
        <w:t>ведения документации, обеспечивающей организацию и проведение физкультурно-спортивных мероприятий и занятий и эффективную работу мест занятий физической культурой и спортом и спортивных сооружений</w:t>
      </w:r>
      <w:r>
        <w:rPr>
          <w:sz w:val="28"/>
        </w:rPr>
        <w:t>;</w:t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</w:rPr>
      </w:pPr>
      <w:r>
        <w:rPr>
          <w:b/>
        </w:rPr>
        <w:t>умет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спользовать различные методы и формы организации физкультурно-спортивных мероприятий и занятий, строить их с учетом возраста, пола, морфо- функциональных и индивидуально-психологических особенностей занимающихся, уровня их физической и технической подготовленности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ланировать, проводить и анализировать физкультурно-спортивные занятия и мероприятия на базе изученных видов физкультурно-спортивной деятельности (не менее 12 видов)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дбирать оборудование и инвентарь для занятий с учетом их целей и задач, возрастных и индивидуальных особенностей занимающихся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менять приемы страховки и самостраховки при выполнении двигательных действий изученных видов физкультурно-спортивной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ть педагогический контроль в процессе проведения физкультурно-спортивных мероприятий и занятий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ПРАКТИКА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Соблюдать нравственно-этические нормы поведения, исполнительскую дисциплин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Тщательно готовиться к каждому (занятию) мероприятию, иметь план-конспе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Вести дневник прак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47" w:leader="none"/>
        </w:tabs>
        <w:ind w:left="0" w:hanging="0"/>
        <w:jc w:val="both"/>
        <w:rPr>
          <w:szCs w:val="28"/>
        </w:rPr>
      </w:pPr>
      <w:r>
        <w:rPr>
          <w:szCs w:val="28"/>
        </w:rPr>
        <w:t>В течение практики провести занятия (мероприятия) в соответствии с граф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47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овести самоанализ проведенных занятий (1 занятия с детьми младшего школьного возраста, 1 занятия с детьми среднего школьного возраста) и 2 анализ посещенных за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4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В конце практики, </w:t>
      </w:r>
      <w:r>
        <w:rPr/>
        <w:t>обучающийся</w:t>
      </w:r>
      <w:r>
        <w:rPr>
          <w:szCs w:val="28"/>
        </w:rPr>
        <w:t xml:space="preserve"> сдает руководителю практик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347" w:leader="none"/>
        </w:tabs>
        <w:spacing w:before="0" w:after="0"/>
        <w:ind w:left="0" w:firstLine="360"/>
        <w:contextualSpacing/>
        <w:jc w:val="both"/>
        <w:rPr>
          <w:szCs w:val="28"/>
        </w:rPr>
      </w:pPr>
      <w:r>
        <w:rPr>
          <w:szCs w:val="28"/>
        </w:rPr>
        <w:t xml:space="preserve">дневник </w:t>
      </w:r>
      <w:r>
        <w:rPr/>
        <w:t>по практике (с анализами посещенного занятия (мероприятий) в подгруппе и самоанализами проведённых занятий (мероприятий)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347" w:leader="none"/>
        </w:tabs>
        <w:spacing w:before="0" w:after="0"/>
        <w:ind w:left="0" w:firstLine="360"/>
        <w:contextualSpacing/>
        <w:jc w:val="both"/>
        <w:rPr>
          <w:szCs w:val="28"/>
        </w:rPr>
      </w:pPr>
      <w:r>
        <w:rPr/>
        <w:t>планы-конспекты занятий (мероприятий) (каждое занятие (мероприятие) должно сопровождаться  подписями учителя и  методиста);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347" w:leader="none"/>
        </w:tabs>
        <w:spacing w:before="0" w:after="0"/>
        <w:ind w:left="0" w:firstLine="360"/>
        <w:contextualSpacing/>
        <w:jc w:val="both"/>
        <w:rPr>
          <w:szCs w:val="28"/>
        </w:rPr>
      </w:pPr>
      <w:r>
        <w:rPr>
          <w:szCs w:val="28"/>
        </w:rPr>
        <w:t>отчет студента по практике.</w:t>
      </w:r>
    </w:p>
    <w:p>
      <w:pPr>
        <w:pStyle w:val="ListParagraph"/>
        <w:keepNext w:val="true"/>
        <w:widowControl w:val="false"/>
        <w:numPr>
          <w:ilvl w:val="0"/>
          <w:numId w:val="1"/>
        </w:numPr>
        <w:suppressLineNumbers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Перечень объектов контроля и оценки по практике</w:t>
      </w:r>
    </w:p>
    <w:p>
      <w:pPr>
        <w:pStyle w:val="ListParagraph"/>
        <w:keepNext w:val="true"/>
        <w:widowControl w:val="false"/>
        <w:suppressLineNumbers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(производственная)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9"/>
        <w:gridCol w:w="5767"/>
      </w:tblGrid>
      <w:tr>
        <w:trPr>
          <w:trHeight w:val="427" w:hRule="atLeast"/>
        </w:trPr>
        <w:tc>
          <w:tcPr>
            <w:tcW w:w="9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контроля и оценки</w:t>
            </w:r>
          </w:p>
        </w:tc>
      </w:tr>
      <w:tr>
        <w:trPr>
          <w:trHeight w:val="230" w:hRule="atLeast"/>
        </w:trPr>
        <w:tc>
          <w:tcPr>
            <w:tcW w:w="9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: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Организация физкультурно-спортивной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деятельности различных возрастных групп </w:t>
            </w:r>
            <w:r>
              <w:rPr>
                <w:b/>
                <w:bCs/>
                <w:sz w:val="20"/>
                <w:szCs w:val="20"/>
              </w:rPr>
              <w:t>населен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МДК.02.02 Базовые и новые виды физкультурно-спортивной деятельности с методикой оздоровительной тренировки: легкая атлетик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ДК.02.04 Базовые и новые виды физкультурно-спортивной деятельности с методикой оздоровительной тренировки: спортивные игр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ДК.02.08 Базовые и новые виды физкультурно-спортивной деятельности с методикой оздоровительной тренировки: новые физкультурно-спортивные виды деятельности</w:t>
            </w:r>
          </w:p>
        </w:tc>
      </w:tr>
      <w:tr>
        <w:trPr>
          <w:trHeight w:val="65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1.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1. Умение применять нормативно правовую документацию педагогическую регламентирующую  деятельность или ее виды.</w:t>
            </w:r>
          </w:p>
        </w:tc>
      </w:tr>
      <w:tr>
        <w:trPr>
          <w:trHeight w:val="68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2. Умение определять основные цели и задачи в соответствии с  планируемыми результатами деятельности особенностями контингента обучающихся.</w:t>
            </w:r>
          </w:p>
        </w:tc>
      </w:tr>
      <w:tr>
        <w:trPr>
          <w:trHeight w:val="67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3. Умение планировать педагогическую деятельность и/или ее отдельные виды и компоненты в соответствии с целями, задачами, планируемыми результатами, особенностями контингента обучающихся</w:t>
            </w:r>
          </w:p>
        </w:tc>
      </w:tr>
      <w:tr>
        <w:trPr>
          <w:trHeight w:val="5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1 Опыт различных видов самостоятельной педагогической деятельности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2 Опыт презентации  и обобщения   опыта самостоятельной деятельности в виде  выступлений, публикаций, размещения на  образовательных сайтах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5 Опыт выстраивания индивидуальных образовательных  маршрутов (повышения квалификации, участия в  конкурсах профессиональной направленности)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2. Мотивировать население различных возрастных групп к участию в физкультурно-спортивной деятельности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9. Осуществление поиска и обобщение информации различными способами в рамках профессиональной деятельности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ОР у14. Умения использовать средства и методы формирования устойчивой мотивации контингента обучающихся к участию в физкультурно-спортивной деятельности. 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1 Опыт различных видов самостоятельной педагогической деятельности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3 Опыт взаимодействия с различными категориями  обучающихся в образовательном процессе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3. Организовывать и проводить физкультурно-спортивные мероприятия и заняти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1.Умение применять нормативно правовую документацию педагогическую регламентирующую  деятельность или ее виды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4. Осуществление отбора дидактико-методических средств педагогической деятельности (ее отдельных видов) в соответствии с целями, задачами и планируемыми результатами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5. Соблюдение требований к организации и проведению педагогической деятельности и/ или ее отдельных видов (санитарно-гигиенических,  оформление документации,  специальных, результатов  исследовательской и проектной деятельности и др.)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12  Опыт проведения физкультурно-оздоровительной работы  и спортивных достижений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4. Осуществлять педагогический контроль в процессе проведения физкультурно-спортивных мероприятий и занятий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1. Умение применять нормативно правовую документацию педагогическую регламентирующую  деятельность или ее виды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4. Осуществление отбора дидактико-методических средств педагогической деятельности (ее отдельных видов) в соответствии с целями, задачами и планируемыми результатами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5. Соблюдение требований к организации и проведению педагогической деятельности и/ или ее отдельных видов (санитарно-гигиенических,  оформление документации,  специальных, результатов  исследовательской и проектной деятельности и др.)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-55" w:right="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1 Опыт различных видов самостоятельной педагогической деятельности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-55" w:right="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3 Опыт взаимодействия с различными категориями  обучающихся в образовательном процессе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5. Организовывать обустройство и эксплуатацию спортивных сооружений и мест занятий физической культурой и спортом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7. Соблюдение правил делопроизводства и оформления учебной документации, документооборота  при организации различных видов деятельности.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-55" w:right="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12. Соблюдение техники безопасности при эксплуатации,  подготовке спортивного оборудования  и инвентаря к учебно-тренировочным занятиям к соревнованиям.</w:t>
            </w:r>
          </w:p>
        </w:tc>
      </w:tr>
      <w:tr>
        <w:trPr>
          <w:trHeight w:val="2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 14</w:t>
              <w:tab/>
              <w:t>Опыт эксплуатации и  подготовки спортивного оборудования  и инвентаря к физкультурно-спортивным мероприятиям и занятиям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2.6.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ОР у1  Умение  применять нормативно-правовую документацию при организации педагогической деятельности и /или  ее отдельных видов и компонентов. 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у7 Соблюдение правил делопроизводства и требований к оформлению учебной документации, документооборота  при организации различных видов и компонентов педагогической   деятельности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ОР у9 Осуществление   поиска  и обобщения   информации различными способами  в рамках профессиональной деятельности.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5 Опыт выстраивания индивидуальных образовательных  маршрутов (повышения квалификации, участия в  конкурсах профессиональной направленности)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6 Опыт создания и презентации портфолио  профессиональной деятельности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ОР о8 Опыт разработки проектной деятельности по заказу работодателей.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</w:rPr>
      </w:pPr>
      <w:r>
        <w:rPr>
          <w:b/>
        </w:rPr>
        <w:t>Содержание практики</w:t>
      </w:r>
    </w:p>
    <w:p>
      <w:pPr>
        <w:pStyle w:val="Normal"/>
        <w:keepNext w:val="true"/>
        <w:widowControl w:val="false"/>
        <w:suppressLineNumbers/>
        <w:suppressAutoHyphens w:val="true"/>
        <w:jc w:val="center"/>
        <w:rPr>
          <w:b/>
          <w:b/>
          <w:i/>
          <w:i/>
          <w:color w:val="FF0000"/>
          <w:szCs w:val="20"/>
        </w:rPr>
      </w:pPr>
      <w:r>
        <w:rPr>
          <w:b/>
          <w:szCs w:val="20"/>
        </w:rPr>
        <w:t xml:space="preserve">ПМ.02 </w:t>
      </w:r>
      <w:r>
        <w:rPr>
          <w:b/>
          <w:bCs/>
          <w:spacing w:val="-1"/>
          <w:szCs w:val="20"/>
        </w:rPr>
        <w:t xml:space="preserve">Организация физкультурно-спортивной </w:t>
      </w:r>
      <w:r>
        <w:rPr>
          <w:b/>
          <w:bCs/>
          <w:spacing w:val="-3"/>
          <w:szCs w:val="20"/>
        </w:rPr>
        <w:t xml:space="preserve">деятельности различных возрастных групп </w:t>
      </w:r>
      <w:r>
        <w:rPr>
          <w:b/>
          <w:bCs/>
          <w:szCs w:val="20"/>
        </w:rPr>
        <w:t>населен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2"/>
        <w:gridCol w:w="4957"/>
        <w:gridCol w:w="2647"/>
        <w:gridCol w:w="5089"/>
        <w:gridCol w:w="1400"/>
      </w:tblGrid>
      <w:tr>
        <w:trPr>
          <w:trHeight w:val="44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ОПОР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по практик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яемый портфолио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выполнения и критерии оцен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обрать методическую литературу и другие источники информации, необходимые для подготовки занят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сок методической литературы и других источников информации, необходимых для подготовки к занятию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ответствие подобранных информационных источников содержанию занятия и требованиям ФГОС НОО, СО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ать 2 конспекта занятия в соответствии с поставленными целями и задами для обучающихся младшего школьного возраст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структуру занятия в зависимости от поставленных цели, задач, типа занят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средства обучения, необходимые для проведения занят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методы, приемы и формы организации физкультурно-спортивной деятельности с учетом особенностей возраста, уровня подготовленност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пекты занятий (2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пекты занятий (2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5» - соответствие содержания конспекта поставленным цели и задачам; соответствие средств, методов и приемов  возрасту и уровню подготовленности занимающихся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4» - допущены незначительные неточности в разработке конспекта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3» - допущены значительные (не более 3) ошибки при разработке конспекта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2» - допущено 4 и более значительных ошибок при разработке конспект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пект 1</w:t>
            </w:r>
          </w:p>
        </w:tc>
      </w:tr>
      <w:tr>
        <w:trPr>
          <w:trHeight w:val="112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пект 2</w:t>
            </w:r>
          </w:p>
        </w:tc>
      </w:tr>
      <w:tr>
        <w:trPr>
          <w:trHeight w:val="9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ать 2 конспекта занятия в соответствии с поставленными целями и задами для обучающихся среднего школьного возраст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структуру занятия в зависимости от поставленных цели,  задач, типа занят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средства обучения, необходимые для проведения занят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ind w:left="35"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методы, приемы и формы организации физкультурно-спортивной деятельности с учетом особенностей возраста, уровня подготовленности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7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сти занятие с обучающимися среднего и младшего школьного возраста в соответствии с разработанным конспектом (4 занятий)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пекты занятий с оценкой руководителя практики (2)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5» - проведение занятия в соответствии с конспектом без  методических ошибок; соответствие мест проведения санитарно-гигиеническим нормам, своевременная подготовка оборудования и инвентаря; соблюдение техники безопасност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4» - проведение занятия в соответствии с конспектом с незначительными методическими ошибками; недостаточное соблюдение  санитарно-гигиенических норм, несвоевременная подготовка оборудования и инвентаря; соблюдение техники безопасност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3» - допущены незначительные отступления от конспекта и не более 3х методических ошибок при проведении занятия; недостаточное соблюдение  санитарно-гигиенических норм, несвоевременная подготовка оборудования и инвентаря; недостаточное соблюдение техники безопасност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2» - допущены явные отступления от конспекта, значительные методические ошибки при проведении занятия; несоблюдение  санитарно-гигиенических норм, несвоевременная подготовка оборудования и инвентаря; несоблюдение техники безопас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нятие 1</w:t>
            </w:r>
          </w:p>
        </w:tc>
      </w:tr>
      <w:tr>
        <w:trPr>
          <w:trHeight w:val="134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нятие 2</w:t>
            </w:r>
          </w:p>
        </w:tc>
      </w:tr>
      <w:tr>
        <w:trPr>
          <w:trHeight w:val="147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ить наблюдение, анализ и самоанализ физкультурно-спортивных мероприятий и  занятий в соответствии с предложенными схемам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и самоанализ физкультурно-спортивных мероприятий и  занятий в соответствии с предложенными схемами (приложение 1,2)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5» - освещены все вопросы схемы, сделан вывод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4» - незначительные недостатки в анализе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3» - недостаточный анализ, отсутствие выводов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2» - невыполнение зада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ить учебную документацию с соблюдением требований к ее ведению и оформлению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невник по практике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необходимым требованиям к ведению и оформлению документац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color w:val="000000"/>
          <w:vertAlign w:val="superscript"/>
        </w:rPr>
      </w:pPr>
      <w:r>
        <w:rPr/>
      </w:r>
    </w:p>
    <w:sectPr>
      <w:type w:val="nextPage"/>
      <w:pgSz w:w="11906" w:h="16838"/>
      <w:pgMar w:left="1134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 w:color="0000C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 w:color="0000CC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b1ae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c677dc"/>
    <w:pPr>
      <w:keepNext w:val="true"/>
      <w:jc w:val="center"/>
      <w:outlineLvl w:val="1"/>
    </w:pPr>
    <w:rPr>
      <w:rFonts w:ascii="Cambria" w:hAnsi="Cambria" w:eastAsia="Calibri"/>
      <w:b/>
      <w:bCs/>
      <w:i/>
      <w:i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semiHidden/>
    <w:qFormat/>
    <w:locked/>
    <w:rsid w:val="005571aa"/>
    <w:rPr>
      <w:rFonts w:ascii="Cambria" w:hAnsi="Cambria" w:cs="Cambria"/>
      <w:b/>
      <w:bCs/>
      <w:i/>
      <w:iCs/>
      <w:sz w:val="28"/>
      <w:szCs w:val="28"/>
    </w:rPr>
  </w:style>
  <w:style w:type="character" w:styleId="Strong">
    <w:name w:val="Strong"/>
    <w:uiPriority w:val="99"/>
    <w:qFormat/>
    <w:rsid w:val="00bb1ae0"/>
    <w:rPr>
      <w:rFonts w:cs="Times New Roman"/>
      <w:b/>
      <w:bCs/>
    </w:rPr>
  </w:style>
  <w:style w:type="character" w:styleId="Style13" w:customStyle="1">
    <w:name w:val="Основной текст с отступом Знак"/>
    <w:uiPriority w:val="99"/>
    <w:semiHidden/>
    <w:qFormat/>
    <w:locked/>
    <w:rsid w:val="0078206e"/>
    <w:rPr>
      <w:rFonts w:ascii="Times New Roman" w:hAnsi="Times New Roman" w:cs="Times New Roman"/>
      <w:sz w:val="24"/>
      <w:szCs w:val="24"/>
    </w:rPr>
  </w:style>
  <w:style w:type="character" w:styleId="Style14" w:customStyle="1">
    <w:name w:val="Основной текст Знак"/>
    <w:uiPriority w:val="99"/>
    <w:semiHidden/>
    <w:qFormat/>
    <w:locked/>
    <w:rsid w:val="00fc1ffa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fc1ffa"/>
    <w:pPr>
      <w:spacing w:before="0" w:after="120"/>
    </w:pPr>
    <w:rPr>
      <w:rFonts w:eastAsia="Calibri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Обычный (веб)"/>
    <w:basedOn w:val="Normal"/>
    <w:uiPriority w:val="99"/>
    <w:qFormat/>
    <w:rsid w:val="00bb1ae0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b0058b"/>
    <w:pPr>
      <w:ind w:left="720" w:hanging="0"/>
    </w:pPr>
    <w:rPr/>
  </w:style>
  <w:style w:type="paragraph" w:styleId="TextBodyIndent">
    <w:name w:val="Body Text Indent"/>
    <w:basedOn w:val="Normal"/>
    <w:link w:val="Style13"/>
    <w:uiPriority w:val="99"/>
    <w:rsid w:val="00e66eaf"/>
    <w:pPr>
      <w:ind w:firstLine="900"/>
    </w:pPr>
    <w:rPr>
      <w:rFonts w:eastAsia="Calibri"/>
      <w:lang w:val="x-none" w:eastAsia="x-none"/>
    </w:rPr>
  </w:style>
  <w:style w:type="paragraph" w:styleId="1" w:customStyle="1">
    <w:name w:val="Без интервала1"/>
    <w:uiPriority w:val="99"/>
    <w:qFormat/>
    <w:rsid w:val="00c677dc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next w:val="TextBody"/>
    <w:qFormat/>
    <w:rsid w:val="007271cc"/>
    <w:pPr>
      <w:suppressAutoHyphens w:val="true"/>
      <w:jc w:val="center"/>
    </w:pPr>
    <w:rPr>
      <w:b/>
      <w:bCs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e66ea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FDBBFA-A4EA-4760-B799-3D94A3BEA2FA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9</Pages>
  <Words>1708</Words>
  <Characters>14079</Characters>
  <CharactersWithSpaces>15756</CharactersWithSpaces>
  <Paragraphs>31</Paragraphs>
  <Company>ped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14:00Z</dcterms:created>
  <dc:creator>Roman</dc:creator>
  <dc:description/>
  <dc:language>en-US</dc:language>
  <cp:lastModifiedBy>User</cp:lastModifiedBy>
  <cp:lastPrinted>2021-04-29T08:28:00Z</cp:lastPrinted>
  <dcterms:modified xsi:type="dcterms:W3CDTF">2022-12-15T12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