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ёв Сергей Дмитриевич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математики ГБОУ гимназия № 524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ого района Санкт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тербург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ие задания как средство повышения мотиваци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я в 5 – 6 класс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А. Сухомлинский говорил: «Все наши замыслы, все поиски и построения превращаются в прах, если у ученика нет желания учитьс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но не согласиться с высказыванием известного педагога. Уже приходя на первые педагогические практики в школу, будущие учителя моментально убеждаются в этом. Молодой учитель быстро начинает замечать следующее. Как бы интересно и разнообразно не был выстроен урок, какие бы приемы донесения знаний до каждого ребенка не были бы задействованы, пока сам ученик не осознаёт, что образование и получение знаний — это личностно важный жизненный этап, который необходимо преодолеть, положительная мотивация учения не проявляет себ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м обществе происходят непрерывные и стремительные изменения. Такие изменения касаются всех сфер, в том числе, и образования. В связи с этим ярко и по-новому проявляют себя многие проблемы. Среди этих проблем остро стоят такие проблемы, как: низкая успеваемость, отрицательное, а порой даже негативное отношение к учёбе, нежелание узнавать новое и просто отсутствие личностного роста и развития, а, главное, заинтересованности в этом. В условиях низкой мотивации учения невозможно достижение высоких образовательных результатов. </w:t>
      </w:r>
      <w:r>
        <w:rPr>
          <w:rFonts w:cs="Times New Roman" w:ascii="Times New Roman" w:hAnsi="Times New Roman"/>
          <w:sz w:val="28"/>
          <w:szCs w:val="28"/>
        </w:rPr>
        <w:t>Это особенно важно по той причине, 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отдельно выделяется группа личностных образовательных результатов, которые непосредственно обусловлены развитием внутренней глубинной мотивации учения у школьников. Поэтому </w:t>
      </w:r>
      <w:r>
        <w:rPr>
          <w:rFonts w:cs="Times New Roman" w:ascii="Times New Roman" w:hAnsi="Times New Roman"/>
          <w:sz w:val="28"/>
          <w:szCs w:val="28"/>
        </w:rPr>
        <w:t xml:space="preserve">и современные учёные уделяют изучению проблемы мотивации учения особое значение, стремясь учесть современный контекст проблемы.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ацию учения можно рассматривать в качестве важнейшего основания для достижения высокого уровня всех групп образователь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ечественной науке мотивация учения рассматривается как динамический и развивающийся сложный психический конструкт, состоящий из побуждения, смысла, мотива, цели, интереса, их качественных характеристик и отношения, проявляющихся в специфической деятельности – 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отивации учения активно рассматривается не только отечественными, но и зарубежными учёными. Занимаясь данной проблематикой, большинство учёных подчёркивают следующие важнейшие аспекты проблемы. Отношение детей к учению напрямую зависит от сформированности готовности и способности к осуществлению учебной деятельности в целом. Если ребенок элементарно не умеет учиться, то сложно говорить о серьезных изменениях в его учебной мотивации. Особенности такой мотивации зависят также и от многих других обстоятельств, например, конкретного учебного предмета, конкретной ситуации. Однако исследователи отмечают: следует помнить, что способность учиться характерна для любого ученика. А вот, в какой мере она проявится и будет развита, зависит не только от ученика, но и действий, предпринимаемых учителем. При этом очень важно предоставлять ребенку определенную степень свободы и самостоятельности. Также при поиске путей повышения учебной мотивации необходимо учитывать особенности возраста ребенка. Особенности учебной мотивации в различные возрастные периоды отличаются. В младшем школьном возрасте, например, происходит преобразование просто познавательных мотивов в учебно-познавательные, среди социальных мотивов на первое место выходит желание получить одобрение от взрослых. Для среднего старшего возраста характерно укрепление учебно-познавательных мотивов, на первый план выходят мотивы общения со сверстниками, деятельность подростка приобретает способность быть многозадачной. В старших классах учебно-познавательные мотивы укрепляются уже за счет усложнения и усиления методологической составляющей обучения, на первый план выходят мотивы самообразования, которые обусловлены значимостью выбора профессии и соответствующего дальнейшего образовательного маршру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учителей в этом процессе всё более и более сводится к помощи ученику, его сопровождению. При этом, акцент необходимо делать не только и не столько на получении знаний, но, главным образом, на становлении и развитии личности и индивидуальност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хс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я учебной мотивации у нынешних учеников и учеников прошлого тысячелетия очень легко просматриваются. Большинство из них связаны с тем, что в системе школьного образования ожидают новые результаты, а именно: в национальном проекте «Образование»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685" cy="208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тмечается, что за период 2019-2024 годов российское школьное образование должно выполнить следующие задачи. Первая задача — обеспечение глобальной конкурентоспособности российского образования, в частности, вхождение в десятку ведущих стран мира по качеству образования. Вторая — воспитание гармонично развитой и социально ответственной личности на основе духовно-нравственных ценностей народов России, исторических и национально-культурных традиций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 фактор, который позволяет говорить, что нынешняя мотивация учения подростков отличается от мотивации учения подростков прошлых лет, заключается в том, что современный школьник – это другой школьник, и что у него другие причины мотивации учения или отсутствия её, другие увлечения и интересы, иначе выстроены взаимодействия между сверстниками, родителями и учителями, и изменён процесс обучения. Как педагоги, так и психологи, отмечают, что одной из проблем современных школьников является так называемая проблема отчуждения учебной деятельности. Причем, эта проблема усугубляется в процессе взросления ребенка. Даже у современных первоклассников наблюдается стремительный процесс углубления проблемы отчуждения. Это обстоятельство также важно учитывать в процессе изучения путей повышения учебной мотивации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озможных способов повышения учебной мотивации у современных подростков могут выступать домашние задания. Основным назначением которых является углубление знаний и умений, полученных на уроках, а также предотвращение их забывания, развитие индивидуальных склонностей, дарований и способностей учеников. Помимо этого, разнообразие домашних заданий по их видам, формам организации и дидактическим целям, на наш взгляд, влияет и на становление таких сторон личности, как самодисциплина, чувство долга, силы воли и ответственности. При правильном подходе к формированию и выдаче домашнего задания, использование разнообразных их форм и видов, а так же учет возрастных особенностей подростков и того окружения, в котором они растут, может оказаться действенным инструментом повышения учебной мотиваци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едагогических и методических источников позволяет охарактеризовать основные дидактические составляющие домашнего задания, которые соответствуют основным компонентам образовательного процесса: цель, содержание, средства, методы выполнения, ожидаемые результаты и способы диагностики и контроля результа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представляет интерес рассмотрение видов домашних заданий в зависимости от их ведущей цели. Такую классификацию предлагает О.А. Аракелян. В зависимости от цели исследователь называет следующие виды домашних заданий п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закреплению практического и теоретического материала, объясненного учителем в класс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вторению, дополнению и углублению полученно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рректировке неусвоенного материал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обобщению и систематизации учебного материал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Н. Поспелов [50] классифицирует виды домашних заданий, взяв за основу такой классификации цель учебной деятельности (Таблица 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. </w:t>
      </w:r>
      <w:r>
        <w:rPr/>
        <w:t>Классификация видов домашних заданий по Н.Н. Поспелову (основа классификации – цель учебной деятельности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420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чебной деятельност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омашних заданий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учебного материал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териала учебника с целью пере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дополнительной информации (или из источников, или непосредственно из окружающей среды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знаний в их систем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составление учебного плана и дальнейшее изложение материала по эт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установление функциональной зависимости между событиями и фактами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обще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в тексте главного и второстепенного материала, установление закономернос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по составлению различных числовых и буквенных выражений, а также практическое их применение. Самостоятельное обобщение материал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нани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е эксперименты; практические, исследовательские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по материалам урока, направленные на использование материала современности, требующие от учащихся творчеств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учного мировоззрения и нравственное воспитание учащихс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изация и иллюстрация сформулированного 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явлений в разви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идеи и ее аргументация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 учащихс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ецензий и анно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типичных и нестандартных задач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и, изучающие проблему домашних заданий, отмечают также и то, что феномен домашних заданий ценен еще и тем, что при их выполнении ученик получает возможность выполнить целый ряд видов работ, которые в условиях урока в принципе не выполнимы (например, длительная учебно-исследовательская деятельность, наблюдение за явлениями и предметами в реальной обстановке, подготовка докладов и сообщений, предполагающих знакомство с различными источниками информации и т.д.). Часто такие виды работ носят исключительно индивидуальный характер и требуют необходимости варьирования времени на их выполнение в зависимости от особенностей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статье предложен практический вариант решения проблем реализации возможностей домашних заданий в процессе повышения учебной мотивации выполнение на материале учебного предмета «математика». Ниже представлены виды домашних заданий для урока математики, с пояснениями, почему полезно их использовать учителям в своей практик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блица №2. Виды домашних заданий для повышения мотивации учени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33"/>
        <w:gridCol w:w="439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ды домашних заданий, способствующие повышению мотивации уч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ргумент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фактов из дополнительных источников или из окружающей сред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сами добывают нужную информацию и перерабатывают её в рамках поставленного задания; тем самым учащиеся проявляют больше интереса к зданию, чем простому заданию по шаблону;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ое составление заданий по различным предметным тема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мся представляется возможность самостоятельно отобрать и создать задания для своего класса или микро группы, задания могут быть абсолютно разного типа, что что позволяет учащимся проявить фантазию, различные свои умения и способности, в том числе и творческ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чинени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писание рассказа, повести или сочинения на любую тематику по предмету, например, «Математика в профессии моих родителей». Учащиеся проявляют фантазию, творчество, вкладывают свои души, мечтают. Предложенное задание в основном имеет положительные отклики от учащихся, так как эти задания позволяют выполнить его так, как желает сам ученик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предметные задания с применением знаний из реальной жизн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менно эти задания показывают применимость полученных знаний в реальных условиях, позволяют абстрагироваться от «шаблона»; показывают широту применим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же подобные задания помогают учащимся, сфера интереса которых лежит за пределами математики, использования знаний из интересующей области для выполнения задания по математик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ие задания – доклады, презентации, спектакли и т.д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ляют продемонстрировать творческий характер ученика, показать предмет или его часть со всем с другой стороны – не строг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ные и исследовательские задания в различных форм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детальное погружение в учебный предмет; ученик в роли – создателя, творц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пповы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вают коммуникативные способности подростков, позволяют реализовываться подростку среди сверстник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и дифференцированны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ходя из особенностей каждого ученика предлагаются задания лично для него, которые позволяют ученика расти в плане предмета; сложность заданий зависит от уровня подготовки уче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дания, в которых необходимо что-либо сделать своими руками (моделирование, конструирование, оригами и т. д)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ий потенциал ученика и его личностное мировоззрение.  Ученик проявляет фантазию, демонстрирует желание выполнять данный вид рабо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 с применением мобильных гаджетов и интернет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ременный потребность настоящего, в которой ученики находятся с раннего детства и для них эта сфера привычна и прият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а таблица№3 с описаниями общих особенностей подросткового возраста и рекомендации по домашним заданиям, для каждого из критерия возраста. Продолжением данной таблицы идёт такой же материал, но для  особенностей современных подрост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Таблица 3. Особенности подросткового периода и рекомендации по домашним заданиям, с учётом выявленных особенностей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06"/>
        <w:gridCol w:w="44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зрастные особенности подростков 11 – 14 лет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(рекомендации) к домашним заданиям с учётом особенностей подросткового возраста</w:t>
            </w:r>
          </w:p>
        </w:tc>
      </w:tr>
      <w:tr>
        <w:trPr/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 характеристика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бирательность внима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ычные, захватывающие задания; создание ситуаций нестандартного типа и преодоление сложнос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тичность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дания, в которых необходимо продемонстрировать свою точку зрения; задания на рефлексию и обратную связь, где нет правильного и неправильного решения – ответ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огласованность убеждений, нравственных идей и понятий с поступками, действиями, поведение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дания с проблемной ситуацией; на нахождение сходств и различий; определять причину и следствие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можность самовыражения и самореализац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ие задания, в которых необходимо что-либо сделать (составить), организовать самостоятельно; иногда позволять быть «ведущим или режиссёром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осознание важности процесса обучения в целом и конкретной темы в предмете в частном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агать задания, связанные с реальной жизнью, а точнее с применение знаний в реальных условия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ивный поиск для подража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чинения, рассуждения, доклады о том, что является для ученика символом правды, идеала, человечности и т.п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ство зрелости и независимости от взрослых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организация и придумка заданий любого ти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ность в общении со сверстникам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пповые формы заданий, желательно такие, где у каждого ученика будет своя задача и цель, но вместе – единая ц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овое созревание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 отдельно для девочек и мальчиков. А также допустимы задания для смешанных гендерных групп.</w:t>
            </w:r>
          </w:p>
        </w:tc>
      </w:tr>
      <w:tr>
        <w:trPr/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 современного подростк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ологическая грамотность и использование Интернета в повседневной жизн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 в стиле современности, с использованием интернета и всяческих мобильных прилож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амбициозны, тяжелы для подъёма при решении или создании чего-либо новог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агать необычные, нестандартные, интересные, творческие зада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перац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 группа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онимание применимости знаний в реальной жизн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, связанные с реальной жизнью и применением знаний для реальнос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иповость мышлен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, связанные с рассуждением, дискуссиями, просмотрами поучительных и образовательных фильмов, мультфильмов, написание сочинение, рассуждений; не моментальные по выполнению задания – задания, на которых необходимо «остановиться, задуматься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28:00Z</dcterms:created>
  <dc:creator>79006</dc:creator>
  <dc:description/>
  <cp:keywords/>
  <dc:language>en-US</dc:language>
  <cp:lastModifiedBy>Ковалев С. Д.</cp:lastModifiedBy>
  <dcterms:modified xsi:type="dcterms:W3CDTF">2022-12-15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BF27E43CF4AF5BE5E5AA658551986</vt:lpwstr>
  </property>
  <property fmtid="{D5CDD505-2E9C-101B-9397-08002B2CF9AE}" pid="3" name="KSOProductBuildVer">
    <vt:lpwstr>1049-11.2.0.11417</vt:lpwstr>
  </property>
</Properties>
</file>