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>етер и листья»</w:t>
      </w:r>
    </w:p>
    <w:p>
      <w:pPr>
        <w:pStyle w:val="Normal"/>
        <w:jc w:val="center"/>
        <w:rPr/>
      </w:pPr>
      <w:r>
        <w:rPr>
          <w:sz w:val="28"/>
          <w:szCs w:val="28"/>
        </w:rPr>
        <w:t>Ребята делают глубокий вдох, задерживают дыхание и на выдохе, раскачивая поднятыми руками, продолжительно произносят звук «ф». Затем на одном выдохе произносят несколько раз звук «п», делая ступенчатый выдох, и постепенно опускают руки вниз («листья опадают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уй на пальцы»</w:t>
      </w:r>
    </w:p>
    <w:p>
      <w:pPr>
        <w:pStyle w:val="Normal"/>
        <w:jc w:val="center"/>
        <w:rPr/>
      </w:pPr>
      <w:r>
        <w:rPr>
          <w:sz w:val="28"/>
          <w:szCs w:val="28"/>
        </w:rPr>
        <w:t>Дети складывают пальцы в щепоть, подносят их ко рту и, сделав носом энергичный вдох, дуют на пальцы короткими активными выдохами, энергично работая мышцами жив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тер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ет легкий ветерок – ф-ф-ф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чает так листок – ф-ф-ф…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ох спокойный, ненапряжен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ет сильный ветерок – ф-ф-ф-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чает так листок – ф-ф-ф…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ктивный выдо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ет ветерок, качаются лис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ют свои пес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ние лис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точках сид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ние лист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ям говорят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ый – а-а-а-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ябиновый –и-и-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ый – о-о-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ый –у-у-у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омат цветов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через нос делают спокойный вдох, задерживают дыхание и продолжительно выдыхают, произносят «А – ах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апреле, в апреле луга запестр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огулки букеты приносим в апре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пивы немного домой притащ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абушка сварит зеленые  щ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ьор – поми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п. – стоя. Кисти на грудной клетке, большие пальцы направлены назад. На вдохе руки сопротивляются расхождению ребер. Пауза. На выдохе – плотно сжатые губы препятствуют выдоху воздуха. Руки силой выжимают грудную клетку. Предельное напряжение всех мышц. Повторить 3-4 раза. Упражнение совпадает сопротивление на выдох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ы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бята вращают перед грудью указательными пальцами и на выдохе продолжительно произносят: «З-з-з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жалеем Миш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уют на ладошку как можно дольше, стараясь, чтобы воздух выходил равномерной стру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шка наш совсем здоров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танцевать го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и веселье у куклы и Ми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чку пляшут без переды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рик»</w:t>
      </w:r>
    </w:p>
    <w:p>
      <w:pPr>
        <w:pStyle w:val="Normal"/>
        <w:jc w:val="center"/>
        <w:rPr/>
      </w:pPr>
      <w:r>
        <w:rPr>
          <w:sz w:val="28"/>
          <w:szCs w:val="28"/>
        </w:rPr>
        <w:t>Шарик мой воздуш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ты непослушн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м ты отвяза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ем помчался ввыс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нись скорее, шар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нись!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руки вверх – вдох,  медленно опускать вниз – длительный выдох с произнесением звука «Ш-ш-ш..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одул Деде Мороз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здухе мороз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тели, закруж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дяные звез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снежинки на ниточках и долго дуют на них, наблюдая за кружением снежинок, пока педагог читает стихотвор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атся снежинки в воздухе морозном.</w:t>
      </w:r>
    </w:p>
    <w:p>
      <w:pPr>
        <w:pStyle w:val="Normal"/>
        <w:jc w:val="center"/>
        <w:rPr/>
      </w:pPr>
      <w:r>
        <w:rPr>
          <w:sz w:val="28"/>
          <w:szCs w:val="28"/>
        </w:rPr>
        <w:t>Падают на землю кружевные звез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дна упала на мою ладо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не тай, снежинка, подожди немнож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рик лопну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увала кошка ша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тенок ей меш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шел и лапкой – т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 кошки шарик – л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-ш-ш…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кладут руку на живот и делаю через нос вдох, стараясь не поднимать плечи. Животик должен стать круглым, как шар. После небольшой задержки дыхания происходит продолжительный выдох с произнесением звука «ш».Дети должны стараться, чтобы воздух выходил равномер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тер» 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нуть губы вперед трубочкой, как при звуке «у», и произнести длительный выдо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зыр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й, мышонок, посмотр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ать к себе, помахивая кист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ускаем пузыр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ий, красный, голу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д называнием каждого цвета, сильно надуть щеки и быстро выдохну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ирай себе люб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ч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челка, гуд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о взмахивают кистями р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е л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ля лет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ок не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-ж-ж…Ам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ращать перед собой указательными пальцами, продолжительно произнося на выдохе звук «ж». В конце сделать активный короткий вдох и, быстро выдыхая, сказать: «Ам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ятел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 выдохе произносят как можно дольше «д-д-д…», ударяя кулачками друг о д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ж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активного вдоха через нос ребята на выдохе произносят «пых – пых», энергично работая мышцами жив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тил в чаще еж е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ве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шли домой дрож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жась, сгорбясь, два еж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ов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казательные пальцы приставляют к голове («рога»), делают глубокий вдох через нос, немного задерживают дыхание и на выдохе продолжительно тянут «му – у…», стараясь, чтобы звук был ровны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3:33:00Z</dcterms:created>
  <dc:creator>И</dc:creator>
  <dc:description/>
  <cp:keywords/>
  <dc:language>en-US</dc:language>
  <cp:lastModifiedBy>Анна</cp:lastModifiedBy>
  <dcterms:modified xsi:type="dcterms:W3CDTF">2022-12-15T08:07:00Z</dcterms:modified>
  <cp:revision>3</cp:revision>
  <dc:subject/>
  <dc:title/>
</cp:coreProperties>
</file>