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left"/>
        <w:rPr/>
      </w:pPr>
      <w:r>
        <w:rPr>
          <w:rFonts w:cs="apple-system;BlinkMacSystemFont" w:ascii="apple-system;BlinkMacSystemFont" w:hAnsi="apple-system;BlinkMacSystemFont"/>
          <w:b/>
          <w:bCs/>
          <w:i w:val="false"/>
          <w:caps w:val="false"/>
          <w:smallCaps w:val="false"/>
          <w:color w:val="000000"/>
          <w:spacing w:val="0"/>
          <w:sz w:val="20"/>
        </w:rPr>
        <w:t>ДЫХАТЕЛЬНЫЕ УПРАЖНЕНИЯ ДЛЯ ДЕТЕЙ </w:t>
      </w:r>
      <w:r>
        <w:rPr/>
        <w:br/>
        <w:br/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color w:val="000000"/>
          <w:spacing w:val="0"/>
          <w:sz w:val="20"/>
        </w:rPr>
        <w:t>Упражнения для дыхания полезны не только для профилактики простудных заболеваний, бронхитов и синуситов, но и обучают ребенка правильному дыханию. </w:t>
      </w:r>
      <w:r>
        <w:rPr/>
        <w:br/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color w:val="000000"/>
          <w:spacing w:val="0"/>
          <w:sz w:val="20"/>
        </w:rPr>
        <w:t>Предлагаемый несложный комплекс упражнений для правильного дыхания можно выполнять дома, в детском саду, на прогулке. </w:t>
      </w:r>
      <w:r>
        <w:rPr/>
        <w:br/>
      </w: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color w:val="000000"/>
          <w:spacing w:val="0"/>
          <w:sz w:val="20"/>
        </w:rPr>
        <w:t>___________________________________</w:t>
        <w:br/>
        <w:t>Подготовительное упражнение</w:t>
        <w:br/>
        <w:br/>
        <w:t>Исходное положение. Стоя, сидя или лежа. </w:t>
        <w:br/>
        <w:t>Выполнение. Закрыть глаза, постараться успокоиться, расслабиться. Делаем глубокий вдох и задерживаем дыхание насколько возможно. Выполняем 5-10 раз. </w:t>
        <w:br/>
        <w:t>___________________________________</w:t>
        <w:br/>
        <w:t>Упражнение «Воздушный шарик»</w:t>
        <w:br/>
        <w:br/>
        <w:t>Исходное положение. Стоя, сидя или лежа, положив руки на нижнюю часть ребер. </w:t>
        <w:br/>
        <w:br/>
        <w:t>Выполнение. Перед выполнением упражнения нужно выдохнуть воздух из грудной клетки ртом, чтобы она втянулась. Затем медленно делаем вдох через нос, а выдох — ртом. При выполнении упражнения обязательно нужно следить, чтобы живот и плечи оставались неподвижными. Упражнение выполняем 6-10 раз. </w:t>
        <w:br/>
        <w:t>___________________________________</w:t>
        <w:br/>
        <w:t>Упражнение «Окно и дверь»</w:t>
        <w:br/>
        <w:br/>
        <w:t>Исходное положение. Встать ровно, выпрямиться. </w:t>
        <w:br/>
        <w:br/>
        <w:t>Выполнение. В этом упражнении воздух заходит через «окно», а выходит через «дверь». Сначала «окно» — левая ноздря, а «дверь» — правая. Правой рукой зажимаем правую ноздрю, медленно вдыхаем через «окно», потом левой рукой зажимаем левую ноздрю и медленно выпускаем воздух через «дверь». Выполняем 4-6 раз. Затем «окно» и «дверь» меняются местами. </w:t>
        <w:br/>
        <w:t>___________________________________</w:t>
        <w:br/>
        <w:t>Упражнение «Часы»</w:t>
        <w:br/>
        <w:br/>
        <w:t>Исходное положение. Стоя, ноги на ширине плеч. </w:t>
        <w:br/>
        <w:br/>
        <w:t>Выполнение. Совершаем махи прямыми руками вперед и назад, повторяя при этом «Тик-так». Выполняем 10-12 раз. </w:t>
        <w:br/>
        <w:t>___________________________________</w:t>
        <w:br/>
        <w:t>Упражнение «Веселый петушок»</w:t>
        <w:br/>
        <w:br/>
        <w:t>Исходное положение. Стоя прямо, руки опущены вдоль тела. </w:t>
        <w:br/>
        <w:t>Выполнение. Поднимаем руки вверх, а затем хлопаем ими по бедрам. На выдохе произносить: «Ку-ка-ре-ку». Выполняем 5-6 раз. </w:t>
        <w:br/>
        <w:t>___________________________________</w:t>
        <w:br/>
        <w:t>Упражнение «Обдуваем плечи»</w:t>
        <w:br/>
        <w:br/>
        <w:t>Исходное положение. Стоя, ноги на ширине плеч, руки опущены вдоль тела, голова прямо.</w:t>
        <w:br/>
        <w:br/>
        <w:t>Выполнение. Делаем вдох, затем поворачиваем голову налево, делаем выдох через рот, губы при этом свернуты в трубочку. Продолжаем выполнение этого упражнения в следующем порядке: голова находится прямо — «вдох», голова повернута направо — «выдох», голова прямо — «вдох», голову опускаем к подбородку — «выдох», голова прямо — «вдох», голову поднимаем наверх — «выдох», голова прямо — «вдох». Выполняем упражнение 5-10 раз. 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2A5885"/>
            <w:spacing w:val="0"/>
            <w:sz w:val="20"/>
            <w:u w:val="none"/>
          </w:rPr>
          <w:t>vk.com/zaykinaskazka</w:t>
        </w:r>
      </w:hyperlink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color w:val="000000"/>
          <w:spacing w:val="0"/>
          <w:sz w:val="20"/>
        </w:rPr>
        <w:br/>
        <w:t>___________________________________</w:t>
        <w:br/>
        <w:t>Упражнение «Насос»</w:t>
        <w:br/>
        <w:br/>
        <w:t>Исходное положение. Стоя, ноги вместе, руки опущены вдоль тела.</w:t>
        <w:br/>
        <w:br/>
        <w:t>Выполнение. Делаем вдох, затем выдыхая, совершаем наклоны в сторону, раки двигаются вдоль тела, на выдохе произносим: «С-с-с-с... ». Выполняем упражнение 6-8 раз в каждую сторону. </w:t>
        <w:br/>
        <w:t>___________________________________</w:t>
        <w:br/>
        <w:t>Упражнение «Потягушечки»</w:t>
        <w:br/>
        <w:br/>
        <w:t>Исходное положение. Стоя, ноги вместе, руки подняты вверх.</w:t>
        <w:br/>
        <w:br/>
        <w:t>Выполнение. На вдохе — хорошо подтягиваемся, поднимаемся на носки, на выдохе — руки опускаем, встаем на всю стопу, произносим: «У-х-х... » Выполняем 4-5 раз. </w:t>
        <w:br/>
        <w:t>___________________________________</w:t>
        <w:br/>
        <w:t>Упражнение «Горнист»</w:t>
        <w:br/>
        <w:br/>
        <w:t>Исходное положение. Стоя или сидя, руки сложить около рта, изображая горн. </w:t>
        <w:br/>
        <w:br/>
        <w:t>Выполнение. Делаем медленный выдох, громко произносим «П-ф-ф-ф». Выполняем 4-5 раз. </w:t>
        <w:br/>
        <w:t>___________________________________</w:t>
        <w:br/>
        <w:t>Упражнение «Дерево на ветру»</w:t>
        <w:br/>
        <w:br/>
        <w:t>Исходное положение. Сидя на коленях или на пятках. </w:t>
        <w:br/>
        <w:br/>
        <w:t>Выполнение. Во время вдоха, руки поднимаем наверх, во время — выдоха, руки опускаем, туловище при этом немного наклоняется. </w:t>
        <w:br/>
        <w:t>___________________________________</w:t>
        <w:br/>
        <w:t>Упражнение «Бегемотики»</w:t>
        <w:br/>
        <w:br/>
        <w:t>Исходное положение. Лежа на спине, закрыв глаза, положив руки на живот. </w:t>
        <w:br/>
        <w:br/>
        <w:t>Выполнение. Медленно и плавно вдыхаем, животик при вдохе надувается. После этого также медленно и плавно выдыхаем, чтобы животик втянулся. 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pple-system">
    <w:altName w:val="BlinkMacSystemFont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zaykinaskaz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7:11:22Z</dcterms:created>
  <dc:creator/>
  <dc:description/>
  <dc:language>en-US</dc:language>
  <cp:lastModifiedBy/>
  <cp:revision>0</cp:revision>
  <dc:subject/>
  <dc:title/>
</cp:coreProperties>
</file>