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 ХМАО – ЮГРА  «Урайский специализированный дом ребе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ОНИТОРИНГ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21  - 2022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ечевое развит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речи, познавательное развит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ла воспитатель:  АНДРЕЕВА Е. 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. Урай 2021 г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чевое развитие группы 1 раннего возрас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Н-1.0 -1,4;    С-1,5 – 2.4;    В- 2.5 – 3.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i/>
          <w:sz w:val="32"/>
          <w:szCs w:val="32"/>
        </w:rPr>
        <w:t xml:space="preserve">Пассивная речь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808"/>
        <w:gridCol w:w="2694"/>
        <w:gridCol w:w="1985"/>
        <w:gridCol w:w="1702"/>
        <w:gridCol w:w="1702"/>
        <w:gridCol w:w="1276"/>
        <w:gridCol w:w="2014"/>
      </w:tblGrid>
      <w:tr>
        <w:trPr>
          <w:trHeight w:val="10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Ф.И.реб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ыскивает на картинке изображения знакомых действ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знает и показывает знакомый предмет независимо от размера и цв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дно и тож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йств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разным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ушка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кладыва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пать куклу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ишку…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имает простые сюжеты небольших инсценир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имает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ысл с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можно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ельзя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шо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х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й уровень каждого ребенк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уров 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дышев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.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1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2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1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2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2    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.6   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аева 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.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чев 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2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того: В_____человек,  0 % ;   С-_4 человек, 57  %,   Н 3 человек,  43%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чевое развитие группы 1 раннего возрас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Н-1.0 -1,4;    С-1,5 – 2.4;    В- 2.5 – 3.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                                                   </w:t>
      </w:r>
      <w:r>
        <w:rPr>
          <w:b/>
          <w:i/>
          <w:sz w:val="36"/>
          <w:szCs w:val="36"/>
        </w:rPr>
        <w:t>Активная речь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2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04"/>
        <w:gridCol w:w="2409"/>
        <w:gridCol w:w="1765"/>
        <w:gridCol w:w="2223"/>
        <w:gridCol w:w="2088"/>
        <w:gridCol w:w="2156"/>
      </w:tblGrid>
      <w:tr>
        <w:trPr>
          <w:trHeight w:val="10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Ф.И.ребе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ьзуется словом в момент заинтересован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егченные слова заменяет правильным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ет в словарном запасе существительные, глагол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ет в словарном запасе прилагательные, нареч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 уровень каждого ребен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Миляхов 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Будылев 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ДударьД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Савельева 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.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баева 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чев 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яков 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7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: В__0__человек,  0% ;   С_1_человек 14%,   Н_6_человек,   86%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и, познавательное развитие (группа 1-ого раннего возраста)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Н </w:t>
      </w:r>
      <w:r>
        <w:rPr/>
        <w:t>– 1,0 – 1,4;</w:t>
      </w:r>
      <w:r>
        <w:rPr>
          <w:b/>
        </w:rPr>
        <w:t xml:space="preserve"> С </w:t>
      </w:r>
      <w:r>
        <w:rPr/>
        <w:t>– 1,5 – 2,4;</w:t>
      </w:r>
      <w:r>
        <w:rPr>
          <w:b/>
        </w:rPr>
        <w:t xml:space="preserve"> В </w:t>
      </w:r>
      <w:r>
        <w:rPr/>
        <w:t>– 2,5 – 3.0</w:t>
      </w:r>
    </w:p>
    <w:p>
      <w:pPr>
        <w:pStyle w:val="Normal"/>
        <w:jc w:val="center"/>
        <w:rPr/>
      </w:pPr>
      <w:r>
        <w:rPr/>
        <w:t>Первое полугодие 2017-2018 уч.г.</w:t>
      </w:r>
    </w:p>
    <w:p>
      <w:pPr>
        <w:pStyle w:val="Normal"/>
        <w:jc w:val="both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7"/>
        <w:gridCol w:w="567"/>
        <w:gridCol w:w="567"/>
        <w:gridCol w:w="567"/>
        <w:gridCol w:w="709"/>
        <w:gridCol w:w="709"/>
        <w:gridCol w:w="737"/>
        <w:gridCol w:w="709"/>
        <w:gridCol w:w="851"/>
        <w:gridCol w:w="850"/>
        <w:gridCol w:w="709"/>
        <w:gridCol w:w="709"/>
        <w:gridCol w:w="708"/>
        <w:gridCol w:w="567"/>
      </w:tblGrid>
      <w:tr>
        <w:trPr>
          <w:trHeight w:val="5490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ебенок понимает обращенную к нему речь, простые по конструкции и содержанию фр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ступает в контакт со сверстниками и детьми друг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меет просить разрешения и т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нимает слова , обозначающие бытовые и игровые 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зывает предметы и 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меняет звукоподражательные слова общеупотребительны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меет отвечать на вопросы: Кто это? Что делает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льзуется прилагательными, обозначающими цвет, величину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меет составлять фразы из 2-х и более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нает по соотнесению цвета: синий, красный+желтый , зеле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нает и различает размеры предметов: большой, маленький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личественные отношения групп предметов (один / много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меет представление о геометрических телах и фигурах: шар, куб, кирпичик, п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Миляхов 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.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Будылев 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.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ДударьД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.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18"/>
                <w:szCs w:val="18"/>
              </w:rPr>
              <w:t>Савельева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.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баева 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.0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чев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.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яков 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.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u w:val="single"/>
        </w:rPr>
        <w:t>Итого: В 0 человек; 0%; С 1 человек, 14%;  Н 6 человек, 86%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04:00Z</dcterms:created>
  <dc:creator>1</dc:creator>
  <dc:description/>
  <cp:keywords/>
  <dc:language>en-US</dc:language>
  <cp:lastModifiedBy>Windows User</cp:lastModifiedBy>
  <cp:lastPrinted>2017-05-16T12:25:00Z</cp:lastPrinted>
  <dcterms:modified xsi:type="dcterms:W3CDTF">2022-12-15T16:06:00Z</dcterms:modified>
  <cp:revision>18</cp:revision>
  <dc:subject/>
  <dc:title/>
</cp:coreProperties>
</file>