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а образовательной деятельности для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матического анализа и синтез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Тема.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Развитие фонематического восприятия, навыков звукового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нализа и синте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я узнавать предмет по зву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 восприятия речевой интонации, восприятия сло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тие фонематического слуха,  навыков слогового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нализа; развитие умения выделять звук в потоке звуков,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ый и конечный звуки в слове; формирование ум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ходить заданный звук в слове и определять место звука в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лове ( начало, середина, конец); формирование навыков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вукового синтеза слов; развитие  внимания и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, цветовые символы,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, звуковы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онный  момен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правляемся в необыч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м пути будет много интересны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нция № 1 «Музыкальная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знавание предмета по зву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огопед показывает ребенку пять ба</w:t>
        <w:softHyphen/>
        <w:t>ночек, наполненных разными предмета</w:t>
        <w:softHyphen/>
        <w:t>ми («шумелок»), предлагает послушать и запомнить звучание каждой из ни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догадайся, какая «шумелка » звучит и что находится внутри баночки. Задание выполняется без зрительной опо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знавание музыкальных инструмент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правляемся на следующую стан</w:t>
        <w:softHyphen/>
        <w:t>ци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нция № 2 «Театральная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риятие речевой интонации. Педагог произносит гласные звуки 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личной интонацией. Ребенку пред</w:t>
        <w:softHyphen/>
        <w:t>лагается найти соответствующую кар</w:t>
        <w:softHyphen/>
        <w:t>тин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! — </w:t>
      </w:r>
      <w:r>
        <w:rPr>
          <w:i/>
          <w:iCs/>
          <w:color w:val="000000"/>
          <w:sz w:val="28"/>
          <w:szCs w:val="28"/>
        </w:rPr>
        <w:t>кричит девоч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 —- </w:t>
      </w:r>
      <w:r>
        <w:rPr>
          <w:i/>
          <w:iCs/>
          <w:color w:val="000000"/>
          <w:sz w:val="28"/>
          <w:szCs w:val="28"/>
        </w:rPr>
        <w:t>показывают горло врач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 — </w:t>
      </w:r>
      <w:r>
        <w:rPr>
          <w:i/>
          <w:iCs/>
          <w:color w:val="000000"/>
          <w:sz w:val="28"/>
          <w:szCs w:val="28"/>
        </w:rPr>
        <w:t>поет хо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 — </w:t>
      </w:r>
      <w:r>
        <w:rPr>
          <w:i/>
          <w:iCs/>
          <w:color w:val="000000"/>
          <w:sz w:val="28"/>
          <w:szCs w:val="28"/>
        </w:rPr>
        <w:t>качаем малыш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 — </w:t>
      </w:r>
      <w:r>
        <w:rPr>
          <w:i/>
          <w:iCs/>
          <w:color w:val="000000"/>
          <w:sz w:val="28"/>
          <w:szCs w:val="28"/>
        </w:rPr>
        <w:t>девочка укололась иголк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 — </w:t>
      </w:r>
      <w:r>
        <w:rPr>
          <w:i/>
          <w:iCs/>
          <w:color w:val="000000"/>
          <w:sz w:val="28"/>
          <w:szCs w:val="28"/>
        </w:rPr>
        <w:t>удивилась ма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 — </w:t>
      </w:r>
      <w:r>
        <w:rPr>
          <w:i/>
          <w:iCs/>
          <w:color w:val="000000"/>
          <w:sz w:val="28"/>
          <w:szCs w:val="28"/>
        </w:rPr>
        <w:t>стонет мальч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 — </w:t>
      </w:r>
      <w:r>
        <w:rPr>
          <w:i/>
          <w:iCs/>
          <w:color w:val="000000"/>
          <w:sz w:val="28"/>
          <w:szCs w:val="28"/>
        </w:rPr>
        <w:t>поет певи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 — </w:t>
      </w:r>
      <w:r>
        <w:rPr>
          <w:i/>
          <w:iCs/>
          <w:color w:val="000000"/>
          <w:sz w:val="28"/>
          <w:szCs w:val="28"/>
        </w:rPr>
        <w:t>потягивается пап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 — </w:t>
      </w:r>
      <w:r>
        <w:rPr>
          <w:i/>
          <w:iCs/>
          <w:color w:val="000000"/>
          <w:sz w:val="28"/>
          <w:szCs w:val="28"/>
        </w:rPr>
        <w:t>кричит охотник в лес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 — </w:t>
      </w:r>
      <w:r>
        <w:rPr>
          <w:i/>
          <w:iCs/>
          <w:color w:val="000000"/>
          <w:sz w:val="28"/>
          <w:szCs w:val="28"/>
        </w:rPr>
        <w:t>гудит парохо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 — </w:t>
      </w:r>
      <w:r>
        <w:rPr>
          <w:i/>
          <w:iCs/>
          <w:color w:val="000000"/>
          <w:sz w:val="28"/>
          <w:szCs w:val="28"/>
        </w:rPr>
        <w:t>звучит дудоч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 — </w:t>
      </w:r>
      <w:r>
        <w:rPr>
          <w:i/>
          <w:iCs/>
          <w:color w:val="000000"/>
          <w:sz w:val="28"/>
          <w:szCs w:val="28"/>
        </w:rPr>
        <w:t>плачет девочка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правляемся на следующую станцию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нция № 3 «Испорченный телефон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color w:val="000000"/>
          <w:sz w:val="28"/>
          <w:szCs w:val="28"/>
        </w:rPr>
        <w:t>Восприяти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жнения необходимы два кружка (фишки) красного и зеленого цветов, </w:t>
      </w:r>
      <w:r>
        <w:rPr>
          <w:color w:val="4D4A6D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акже набор предметных кар</w:t>
        <w:softHyphen/>
        <w:t>тино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если услышишь по телефону правильное название картинки, подни</w:t>
        <w:softHyphen/>
        <w:t xml:space="preserve">ми кружок (фишку) зеленого цвета; если картинка названа неправильно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ни</w:t>
        <w:softHyphen/>
        <w:t xml:space="preserve">ми красный кружок (фишку). Логопед показывает картинку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 произно</w:t>
        <w:softHyphen/>
        <w:t>сит слова и словосочетания (4 правиль</w:t>
        <w:softHyphen/>
        <w:t>но произнесенных слова и 32 звукосоче</w:t>
        <w:softHyphen/>
        <w:t>тания)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аман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аван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альбом    </w:t>
      </w:r>
      <w:r>
        <w:rPr>
          <w:color w:val="000000"/>
          <w:sz w:val="28"/>
          <w:szCs w:val="28"/>
        </w:rPr>
        <w:t xml:space="preserve">альпом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аман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ван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йбом      альм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нан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аван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ньбом    альн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анам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анан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вьбом    абл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екта       къек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ъетка       </w:t>
      </w:r>
      <w:r>
        <w:rPr>
          <w:b/>
          <w:color w:val="000000"/>
          <w:sz w:val="28"/>
          <w:szCs w:val="28"/>
        </w:rPr>
        <w:t xml:space="preserve">клет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тта       тлек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летка       кветк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выки слогового анализ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е упражнение </w:t>
      </w:r>
      <w:r>
        <w:rPr>
          <w:b/>
          <w:bCs/>
          <w:color w:val="000000"/>
          <w:sz w:val="28"/>
          <w:szCs w:val="28"/>
        </w:rPr>
        <w:t>«Телеграф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определи слово, которое от</w:t>
        <w:softHyphen/>
        <w:t>личается от всех остальных по количе</w:t>
        <w:softHyphen/>
        <w:t>ству слогов. Хлопни в ладоши столько раз, сколько в слове слог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ак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ана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м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ом — индюк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мон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агон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от </w:t>
      </w:r>
      <w:r>
        <w:rPr>
          <w:color w:val="42398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утон </w:t>
      </w:r>
    </w:p>
    <w:p>
      <w:pPr>
        <w:pStyle w:val="Normal"/>
        <w:shd w:fill="FFFFFF" w:val="clear"/>
        <w:autoSpaceDE w:val="false"/>
        <w:rPr>
          <w:color w:val="4D4A6D"/>
          <w:sz w:val="28"/>
          <w:szCs w:val="28"/>
        </w:rPr>
      </w:pPr>
      <w:r>
        <w:rPr>
          <w:color w:val="000000"/>
          <w:sz w:val="28"/>
          <w:szCs w:val="28"/>
        </w:rPr>
        <w:t xml:space="preserve">мак — бак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еник </w:t>
      </w:r>
      <w:r>
        <w:rPr>
          <w:color w:val="4D4A6D"/>
          <w:sz w:val="28"/>
          <w:szCs w:val="28"/>
        </w:rPr>
        <w:t xml:space="preserve">— рак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правляемся на следующую стан</w:t>
        <w:softHyphen/>
        <w:t>ци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нция № 4 «Спортивная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color w:val="000000"/>
          <w:sz w:val="28"/>
          <w:szCs w:val="28"/>
        </w:rPr>
        <w:t xml:space="preserve">Выделение гласного звука 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ряду зву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присядь, если услышишь гласный звук. Логопед произносит зву</w:t>
        <w:softHyphen/>
        <w:t>ковой ряд, ребенок выполняет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Звуковой ряд: А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 </w:t>
      </w:r>
      <w:r>
        <w:rPr>
          <w:color w:val="4D4A6D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</w:t>
      </w:r>
      <w:r>
        <w:rPr>
          <w:color w:val="4D4A6D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Ы -  О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 </w:t>
      </w:r>
      <w:r>
        <w:rPr>
          <w:color w:val="4D4A6D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Р </w:t>
      </w:r>
      <w:r>
        <w:rPr>
          <w:color w:val="646184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Ш-Ф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Л </w:t>
      </w:r>
      <w:r>
        <w:rPr>
          <w:color w:val="4D4A6D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4D4A6D"/>
          <w:sz w:val="28"/>
          <w:szCs w:val="28"/>
        </w:rPr>
        <w:t>—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3 - Ж </w:t>
      </w:r>
      <w:r>
        <w:rPr>
          <w:color w:val="4D4A6D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 – Ы - 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color w:val="000000"/>
          <w:sz w:val="28"/>
          <w:szCs w:val="28"/>
        </w:rPr>
        <w:t>Выделение начального гласного зву</w:t>
        <w:softHyphen/>
        <w:t xml:space="preserve">ка 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слов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 xml:space="preserve">подпрыгни, если первый звук в слове гласный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зови гласный звук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лова:  аист,  утка, иголка, очередь, овощи, улитка, утро, дым,  </w:t>
      </w:r>
      <w:r>
        <w:rPr>
          <w:bCs/>
          <w:color w:val="000000"/>
          <w:sz w:val="28"/>
          <w:szCs w:val="28"/>
        </w:rPr>
        <w:t>кот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н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збука, игра, гиря, горох, сом, стук, полы, вил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Выделение конечного гласного зву</w:t>
        <w:softHyphen/>
        <w:t>ка в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хлопни в ладоши над голо</w:t>
        <w:softHyphen/>
        <w:t>вой, если услышишь гласный звук в кон</w:t>
        <w:softHyphen/>
        <w:t>це слова.  Назови гласный зву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 голова,  игра, стена, огонь, лен</w:t>
        <w:softHyphen/>
        <w:t>ты, мост, кустики, листики, пальто, бро</w:t>
        <w:softHyphen/>
        <w:t>шу, сиж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 </w:t>
      </w:r>
      <w:r>
        <w:rPr>
          <w:b/>
          <w:color w:val="000000"/>
          <w:sz w:val="28"/>
          <w:szCs w:val="28"/>
        </w:rPr>
        <w:t>Выделение первого и последнего гласного звука в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услышишь гласный звук в начале слова, топни правой ножкой; ус</w:t>
        <w:softHyphen/>
        <w:t>лышишь гласный звук в конце слова, топни левой ножкой. Назови первый и последний гласный звук в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избушка, апельсины, иголка, улица, указка, индюки, утюги, уши, усы, изюминка, ангина, опера, овощи, иду, ухожу, ищ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занимались спортом, можно ехать дальш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нция № 5 «Шифровальщики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Навыки звукового анализа. Задание</w:t>
      </w:r>
      <w:r>
        <w:rPr>
          <w:color w:val="000000"/>
          <w:sz w:val="28"/>
          <w:szCs w:val="28"/>
        </w:rPr>
        <w:t>: положи столько кружков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звуков ты услышал. Назови зву</w:t>
        <w:softHyphen/>
        <w:t>ки по поряд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Анализ звукового ряда: АУ УА АИ ИА ИУ У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Анализ односложных слов: БАК ЗАЛ ТУК НОС КОТ К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Нахождение заданного звука в слове. Задание</w:t>
      </w:r>
      <w:r>
        <w:rPr>
          <w:color w:val="000000"/>
          <w:sz w:val="28"/>
          <w:szCs w:val="28"/>
        </w:rPr>
        <w:t>: если в слове услышишь звук [П]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ложи перед собой счетную палоч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панама — канава, суп — сук, шапка — шутка, кнопка — нотка, кош</w:t>
        <w:softHyphen/>
        <w:t>ка — кепка, кивать — коп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Определение последнего согласно</w:t>
        <w:softHyphen/>
        <w:t>го звука в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: назови последний согласный звук в слове, напиши соответствующую букв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 утенок, валенок, котенок, ве</w:t>
        <w:softHyphen/>
        <w:t>ник, каток, урок, бык, совок, зонтик, кубик, балет, билет, букет, мост, пилот, самолет, бегемот, брат, куст, канат, трап, сноп, комар, помидо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Подобрать к схеме картинку с соответствующим количеством звук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 Определить позицию звука в слове (начало, середина, конец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разложи картинки « по квартирам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нция № 6 «Кривое зеркало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Навыки звукового синтеза.</w:t>
      </w:r>
      <w:r>
        <w:rPr>
          <w:color w:val="000000"/>
          <w:sz w:val="28"/>
          <w:szCs w:val="28"/>
        </w:rPr>
        <w:t xml:space="preserve"> Узнава</w:t>
        <w:softHyphen/>
        <w:t>ние слов, произнесенных наоборо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: произнеси слово наоборо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ток, кыб, ым, абыр, мод, амам, апап, ныс, анул, ачут, азор, ры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Составление слов из данных звуков. Задание</w:t>
      </w:r>
      <w:r>
        <w:rPr>
          <w:color w:val="000000"/>
          <w:sz w:val="28"/>
          <w:szCs w:val="28"/>
        </w:rPr>
        <w:t>: слова рассыпались, собер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вуки в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: Д, О, М;  Т, О, К;  М, А, К;  У, С, 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 </w:t>
      </w:r>
      <w:r>
        <w:rPr>
          <w:b/>
          <w:color w:val="000000"/>
          <w:sz w:val="28"/>
          <w:szCs w:val="28"/>
        </w:rPr>
        <w:t>Выделение гласного звука из сере</w:t>
        <w:softHyphen/>
        <w:t>дины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>: назови гласный звук, кото</w:t>
        <w:softHyphen/>
        <w:t>рый слышится («живет», «спрятался») в середин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: бак, лом, дуб, там, ток, лук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вращаемся до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4:41:00Z</dcterms:created>
  <dc:creator>XTreme</dc:creator>
  <dc:description/>
  <dc:language>en-US</dc:language>
  <cp:lastModifiedBy>RePack by Diakov</cp:lastModifiedBy>
  <dcterms:modified xsi:type="dcterms:W3CDTF">2021-12-19T14:41:00Z</dcterms:modified>
  <cp:revision>2</cp:revision>
  <dc:subject/>
  <dc:title>Станция № 1 «Музыкальная»</dc:title>
</cp:coreProperties>
</file>