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center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Хозяйственно-бытовое обслуживание 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        Учреждение должно быть оснащено необходимым оборудованием, отвечающим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         Учреждение обеспечено всеми средствами коммунально-бытового обслуживания и оснащено телефонной связью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         В Учреждении располагаются сопутствующие помещения ( пищеблок, прачечная и т.д.), а также служебно-бытовые помещения для персонала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         Указанные помещения отвечают санитарно-эпидемиологическим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, обеспечивающим условия для разных видов двигательной, игровой и умственной активности детей, принятым СанПин, правилам противопожарной безопасности, и защищены от воздействия факторов, отрицательно , влияющих на качество     предоставляемых услуг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повышенной/пониженной температуры, влажности воздуха, запыленности, загрязненности, шума, вибрации и т.д.)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         Оборудование используется строго по назначению в соответствии с эксплуатационными документами, содержатся в технически исправном состоянии. Пригодность к эксплуатации специального оборудования, приборов и аппаратуры подтверждается проверко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ериодичность проверки оборудования определяется его эксплуатационными документами, либо (при отсутствии четкого указания данного параметра в эксплуатационных документах) документом, регламентирующим работу учреждения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         Неисправное оборудование заменяется, ремонтируется (если они подлежат ремонту) или изымается из эксплуатации. Пригодность к эксплуатации отремонтированного оборудования подтверждается проверкой.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00:40Z</dcterms:created>
  <dc:creator>USER</dc:creator>
  <dc:description/>
  <dc:language>en-US</dc:language>
  <cp:lastModifiedBy>USER</cp:lastModifiedBy>
  <dcterms:modified xsi:type="dcterms:W3CDTF">2022-12-15T07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5A5ADE4184B0DA558C9C17DAD0EA2</vt:lpwstr>
  </property>
  <property fmtid="{D5CDD505-2E9C-101B-9397-08002B2CF9AE}" pid="3" name="KSOProductBuildVer">
    <vt:lpwstr>1049-11.2.0.11417</vt:lpwstr>
  </property>
</Properties>
</file>