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дошкольное образовательное учреждение  детский сад № 2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корка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образование Аб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Использование игрового стретчинга  в физкультурно – оздоровительной работе с детьми дошкольного возраста»</w:t>
      </w:r>
    </w:p>
    <w:tbl>
      <w:tblPr>
        <w:tblW w:w="1049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слайд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Добрый день, уважаемые коллеги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 xml:space="preserve">Представляю вам св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ыт работы </w:t>
            </w: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по использованию игрового стретчинга в физкультурно-оздоровительной раб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секрет, число заболеваний увеличивается с каждым годом, несмотря на все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стижения медицины. При этом с каждым годом они "молодеют", уже среди воспитанников детских садов большинство детей страдает хроническим заболеванием, имеют патологическую осанку, нарушения опорно-двигательного аппарата, умственную и эмоциональную заторможенность. А методика игрового стретчинга, которую я считаю </w:t>
            </w: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уник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направлена на активизацию защитных сил организма детей, овладение навыками совершенного управления своим тел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моничного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я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я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8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Так что же такое игровой</w:t>
            </w:r>
            <w:r>
              <w:rPr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стретчинг? </w:t>
            </w:r>
            <w:r>
              <w:rPr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Стретчинг – в переводе с английского -  растяжка.  Игровой стретчинг - это специально подобранные упражнения на растяжку мышц, проводимые с детьми в игровой форме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</w:r>
            <w:r>
              <w:rPr>
                <w:rStyle w:val="C3"/>
                <w:bCs/>
                <w:iCs/>
                <w:color w:val="000000"/>
                <w:sz w:val="28"/>
                <w:szCs w:val="28"/>
              </w:rPr>
              <w:t>Сретчинг</w:t>
            </w:r>
            <w:r>
              <w:rPr>
                <w:rStyle w:val="C0"/>
                <w:color w:val="000000"/>
                <w:sz w:val="28"/>
                <w:szCs w:val="28"/>
              </w:rPr>
              <w:t> возник в 50-е. годы в Швеции, но только спустя 20 лет стал активно применяться в спорте и оздоровительной физической культуре. Эта методика заслужила широкое признание во всем мире, так как она построена с учетом всех знаний анатомии и физиологии.</w:t>
            </w: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 xml:space="preserve">    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3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firstLine="589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ровой стретчинг включает в себя комплекс поз, обеспечивающих наилучшие условия для растягивания определённых групп мышц. Предшественником современного стретчинга являются позы Йоги и другие восточные системы. 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ab/>
              <w:t>Е.И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Зуев в своей книге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</w:rPr>
              <w:t>Волшебная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сила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растяжки» писал,  </w:t>
            </w:r>
            <w:r>
              <w:rPr>
                <w:rFonts w:eastAsia="Times New Roman" w:cs="Times New Roman" w:ascii="Times New Roman" w:hAnsi="Times New Roman"/>
                <w:sz w:val="28"/>
              </w:rPr>
              <w:t>«Растяжка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опутствует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м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сю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жизнь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Рождение -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это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растяжка. Глубокий вдох,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улыбка,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любое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ла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стяжка.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стяжка-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это гибкость,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гибкость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олодость,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олодость</w:t>
            </w:r>
            <w:r>
              <w:rPr>
                <w:rFonts w:eastAsia="Times New Roman" w:cs="Times New Roman" w:ascii="Times New Roman" w:hAnsi="Times New Roman"/>
                <w:spacing w:val="8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это з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доровье, активность, хорошее настроение, раскрепощённость</w:t>
            </w:r>
            <w:r>
              <w:rPr>
                <w:rFonts w:eastAsia="Times New Roman" w:cs="Times New Roman" w:ascii="Times New Roman" w:hAnsi="Times New Roman"/>
                <w:sz w:val="28"/>
              </w:rPr>
              <w:t>, уверенность в себе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8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 моей работы  – гармоничное  и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сторонне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развитие детей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редством игрового стретчинга. Используя данную технологию,   в работу вовлекается весь организм, включая психику, происходит  расслабление и восстановление функций мышц. Это позволяет без вреда, используя защитные силы организма, предупредить многие заболевания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.к. воздействуя на все органы,  вырабатывается естественная сопротивляемость организм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8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третчинг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не должны проводиться в ущерб образовательной программе дошкольного образования. Поэтому мною были найдены пути интеграции элементов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етчинга в режимных момен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в физкультминутках, в комплексах бодрящей гимнастики. Так же упражнения игрового стретчинга я использую во время прогулки, в спортивных развлечениях, в совместной и самостоятельной двигательной деятельности детей, на утренней гимнастике, включаю  в ОРУ на занятиях  по  физической куль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8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ку игрового стретчинга я начинаю применять с младшей группы,  обязательно учитываю возрастные особенности детей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Стретчинг проводится в чистом, проветренном помещении, дети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имаются на индивидуальных ковриках,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деты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добно и легко, без обуви,  босиком или в носках. При работе с детьми я стараюсь использовать различную мотивацию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z w:val="28"/>
              </w:rPr>
              <w:t>Это может быть письмо с просьбой, полученное от сказочного персонажа или  загадка, наводящая на конкретную сказ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ab/>
              <w:t xml:space="preserve">Положительный эмоциональный фон, позитивное отношение, улыбка, радость, делают наши упражнения особенно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эффектив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31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При использовании методики игрового стретчинга я выработала для себя  несколько золотых прави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раюсь удерживать внимание детей на определенных мысленных образах, делать представления яркими, живы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центировать  внимание детей начинаю с концентрации на реальных ощущениях, восприятиях (мышечных, зрительных, слуховых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енно в состоянии мышечной расслабленности происходит воздействие мысленных образов, регулирующей и программирующей силы сло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каждом упражнении обязательно сочетаю  динамичные и статичные формы работы мышц. Всякое движение  компенсирую 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контр движением. Мышцы, находящиеся под напряжением,  укрепляю путем растягивания и расслаб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е выполняю несколько упражнений подряд на сходные группы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мышц.</w:t>
            </w:r>
          </w:p>
          <w:p>
            <w:pPr>
              <w:pStyle w:val="Normal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При использова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ового стретчинга позвоночник растягивается в различных направлениях.  Растягивание происходит без лишнего усилия, не приносящего  беспокойства и неприятных ощущений. Движения мягкие, медленные, контролируемые телом. Работа с одними мышцами влияет на тонус других, происходит  биосвязь с мозгом. В одном занятии я использую  упражнения на все группы мышц.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page">
                    <wp:posOffset>6544310</wp:posOffset>
                  </wp:positionH>
                  <wp:positionV relativeFrom="paragraph">
                    <wp:posOffset>48260</wp:posOffset>
                  </wp:positionV>
                  <wp:extent cx="193040" cy="194310"/>
                  <wp:effectExtent l="0" t="0" r="0" b="0"/>
                  <wp:wrapNone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се упражнения выполняю под отрывки музыкальных произведений из классической и народ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8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конце декабря я прошла курсы Анны Григорьевны Назаровой по  игровому  стретчингу дистанционно. Мне были присланы видеоролики ее лекций. Большое внимание Анна Григорьевна уделяет разминке, различным игровым приемам, таким как  «Петруша», «Вправо – влево»,  «Волшебная палочка», а так же играм, которые помогают нам сконцентрировать  внимание детей: «Телевизор», «Зеркало», «Домики».  После ознакомления со всем предоставленным материалом, я отправляла  видеоролики моего выполнения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уктура занятия, согласно автору методики Анны Григорьевны Назаровой,  состоит из 3 частей, содержащих  11 игровых приемов.  Она разработана в соответствии с требованиями физиологии и гигиены физических упражнений и обусловлена</w:t>
            </w:r>
            <w:r>
              <w:rPr>
                <w:rFonts w:eastAsia="Times New Roman" w:cs="Times New Roman" w:ascii="Times New Roman" w:hAnsi="Times New Roman"/>
                <w:spacing w:val="71"/>
                <w:w w:val="1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мерностями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оспособности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омляемости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организ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ервой (вводной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асти  ставится задача подготовить организм ребенка к выполнению более сложных и интенсивных упражнений, используя упражнение «Зернышко».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выполняют упражнения в различных видах ходьбы, бега, прыжко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содержание вводной части вводятся упражнения игровой ритмики, танцевальные упражнения, упражнения на внимание, координацию дв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 второй (основной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асти происходит обучение детей  новым упражнениям, закрепляя старые.  Основную часть лучше всего начинать с упражнений на растяжку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позвоночни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упражнения выполняются под соответствующую классическую или народную музы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ля поддержания интереса, разнообразия упражнений можно использовать стихи, загадки, рече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ле растяжки дети садятся на коврики, сохраняя правильную осанку при сидени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более эффективные позы отдых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Поза «Индейца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П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сть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ятки,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ина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ая,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гляд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равлен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перед,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и положить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середину бедра ладонями вниз. Пальцы вместе. Локти направлены назад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09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>Поза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8"/>
                <w:u w:val="single"/>
              </w:rPr>
              <w:t xml:space="preserve"> «Сфинкса»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П. Лечь на живот, руки</w:t>
            </w:r>
            <w:r>
              <w:rPr>
                <w:rFonts w:eastAsia="Times New Roman" w:cs="Times New Roman" w:ascii="Times New Roman" w:hAnsi="Times New Roman"/>
                <w:spacing w:val="3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нутые</w:t>
            </w:r>
            <w:r>
              <w:rPr>
                <w:rFonts w:eastAsia="Times New Roman" w:cs="Times New Roman" w:ascii="Times New Roman" w:hAnsi="Times New Roman"/>
                <w:spacing w:val="3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локтях, положить на предплечье</w:t>
            </w:r>
            <w:r>
              <w:rPr>
                <w:rFonts w:eastAsia="Times New Roman" w:cs="Times New Roman" w:ascii="Times New Roman" w:hAnsi="Times New Roman"/>
                <w:spacing w:val="3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донями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вниз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цы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месте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равлены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е того, как дети приняли позу отдыха, Анна Георгиевна предлагает  начать рассказ  сказки, либо провести сюжетно-ролевую игру. Если это игра, то проводить  ее лучше всего в виде сказочных путешествий (в зоопарк, на морское дно, в лес, в джунгли и т.д.), в виде фантазий, когда дети сами придумывают встречи с различными животными, и по заранее подготовленному на основе сказки сценарию, по ходу которого дети изображают и превращаются в сказочных персонажей, помогают героям сказки и т.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каждом занятии целесообразно  использовать новый сказочный   сюжет. Так же рекомендуется разнообразить сказочные  сюжеты. Сказки необходимо   подобрать интересные для детей, рассказывать их эмоционально,  и в то же время рассчитывать  время для  чередования выполнений  упражнений и слушания сказки. В игровом стретчинге  дети учатся быстро переключать внимание, сделав упражнение, принимают соответствующую позу для отдыха и слушания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4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одно занятие автор методики предлагает сделать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 упражнения для мышц живота и сп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упражнения для укрепления позвоноч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2 упражнения для укрепления мышц ног и  сто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упражнения для развития плечевого пояса или на равновес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 упражнения   выполняются  под соответствующую  музыку. Сюжеты для ролевых игр должны соответствовать  возрасту и  быть доступны пониманию детей, расширять кругозор, воспитывать их эстетически и этически. В основном используются сюжеты народных сказок, сказок русских и зарубежных писателей, а также авторские сказки. У А.Г. Назаровой в сборнике больше 30 сказок для кажд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ретьей (заключительной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асти занятия происходит  постепенный переход организма ребенка к другим видам деятельности.  Для более  плавного перехода можно использовать   релаксацию, что способствует снятию усталости и созданию дополнительного положительного фона и настроя дете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ыхательные упражнения способствуют более быстрому восстановлению организма и несут оздоровительный характер. Поэтому важно  научить ребенка дышать носом, соотносить вдох и выдох с движениями. Упражнения на релаксацию полезно включать в каждое занятие. Необходимо, чтобы ребенок научился снимать напряжение мышц после физической нагрузки и  расслабляться. Рекомендуется  использовать музыкальные произведения, отражающие характер выполняемых дей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учив упражнения, дети самостоятельно придумывают свои сказки с движениями, тем самым развивая творческие способности. Хочу поделиться своим опытом. Все упражнения у меня отражены  на карточках,  где рядом с рисунком человека, выполняющего конкретное движение, изображено животное или предмет, напоминающий это движение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 изготовили карточки  сами.  Они раскрасили картинки,  вырезали и наклеили на картон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еще детям очень нравится   бросать  большой кубик и выбирать  карточки с упражнениями  в зависимости от того, какой номер выпал на кубике. Затем они выкладывают карточки по порядку, и   придумывают сказку. Иногда ребята сами выбирают карточки с движениями, не видя картинки,  а потом показывают эти движения  остальным детям. Можно так же выложить все карточки на  магнитной доске, для рассказа своей сказки. Эти небольшие игровые приемы можно использовать с детьми после сна, для профилактики плоскостопия и ос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3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игрового стретчинга  я включаю  во все физкультурно – оздоровительные формы работы, что приводит к общему укреплению и развитию организма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AFAFA" w:val="clear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тренняя гимнастика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элементами игрового стретчинга создает организованное начало, ровное, бодрое настроение у ребят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Утреннюю гимнастику мы  начинаем с ходьбы, которая воздействует на все мышечные группы, постепенно вовлекая в работу все системы организма, но при этом нагрузка на него незначительна. Для того чтобы разогреть стопу, повысить ее гибкость, включаю ходьбу разными способам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t xml:space="preserve"> Длится она столько, сколько обычная классическая гимнастика. Согласно </w:t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 xml:space="preserve">возрасту от 5 до 10 мин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t xml:space="preserve">Зарядку я провожу согласно конспектам Людмилы Ивановны   Пензулаевой, но для того, чтобы она стала более интересной для ребят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 xml:space="preserve">в заключительную часть (после ОРУ) я включаю упражнения из игрового стретчинга на  растяжку мышц и восстановление дыхания. После зарядк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t>с использованием игрового стретчинга  у детей улучшается настроение, взаимопоним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AFAFA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AFAFA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Cs/>
                <w:sz w:val="28"/>
                <w:szCs w:val="28"/>
              </w:rPr>
              <w:t xml:space="preserve">Физкультминутку </w:t>
            </w:r>
            <w:r>
              <w:rPr>
                <w:bCs/>
                <w:iCs/>
                <w:sz w:val="28"/>
                <w:szCs w:val="28"/>
              </w:rPr>
              <w:t>чаще всего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 xml:space="preserve"> проводят воспитатели   в перерыве между занятиями, а также в процессе занятий, требующих интеллектуального напряжения. С помощью включения в физминутку движений по методике игрового стретчинга у ребят снимается утомление, восстанавливается эмоционально-положительное состо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Cs/>
                <w:sz w:val="28"/>
                <w:szCs w:val="28"/>
              </w:rPr>
              <w:t xml:space="preserve">Самостоятельная  деятельность детей. </w:t>
            </w:r>
            <w:r>
              <w:rPr>
                <w:sz w:val="28"/>
                <w:szCs w:val="28"/>
              </w:rPr>
              <w:t>В отличие от ООД, игровой стретчинг не имеет четкой структуры, конкретного программного содержания и не имеет строгого ограничения во времени. Воспитатели организуют его  в утренние и вечерние часы и проводят в свободной форме. В вечернее время игровой стретчинг можно использовать в виде кружков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51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Работа с педагогами</w:t>
            </w:r>
            <w:r>
              <w:rPr>
                <w:sz w:val="28"/>
                <w:szCs w:val="28"/>
              </w:rPr>
              <w:t>. Для того, чтобы педагоги дошкольного учреждения могли включать стретчинговые упражнения в утреннюю гимнастику, в гимнастику после дневного сна, в совместную деятельность с детьми, в двигательную деятельность на прогулке, могли корректировать самостоятельное выполнение детьми стретчинговых упражнений, я провожу  индивидуальные и групповые консультации с педагогами, открытые занятия, практикум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Работа с родителями. </w:t>
            </w:r>
            <w:r>
              <w:rPr>
                <w:sz w:val="28"/>
                <w:szCs w:val="28"/>
              </w:rPr>
              <w:t xml:space="preserve">Для повышения качества выполняемых упражнений    необходимо  донести данную информацию  родителям. Для этого я выкладываю небольшие консультации, фото и видео  ребят в группах </w:t>
            </w:r>
            <w:r>
              <w:rPr>
                <w:bCs/>
                <w:sz w:val="28"/>
                <w:szCs w:val="28"/>
                <w:shd w:fill="FBFBFB" w:val="clear"/>
              </w:rPr>
              <w:t>WhatsApp</w:t>
            </w:r>
            <w:r>
              <w:rPr>
                <w:sz w:val="28"/>
                <w:szCs w:val="28"/>
              </w:rPr>
              <w:t xml:space="preserve">, на странице детского сада в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BFBFB" w:val="clear"/>
              </w:rPr>
              <w:t> </w:t>
            </w:r>
            <w:r>
              <w:rPr>
                <w:bCs/>
                <w:sz w:val="28"/>
                <w:szCs w:val="28"/>
                <w:shd w:fill="FBFBFB" w:val="clear"/>
              </w:rPr>
              <w:t xml:space="preserve">Instagram, </w:t>
            </w:r>
            <w:r>
              <w:rPr>
                <w:sz w:val="28"/>
                <w:szCs w:val="28"/>
                <w:shd w:fill="FBFBFB" w:val="clear"/>
              </w:rPr>
              <w:t> в информационных уголках,</w:t>
            </w:r>
            <w:r>
              <w:rPr>
                <w:rFonts w:cs="Arial" w:ascii="Arial" w:hAnsi="Arial"/>
                <w:sz w:val="20"/>
                <w:szCs w:val="20"/>
                <w:shd w:fill="FBFBFB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 в форме индивидуальных бесед. Особенно ценны задания на дом, где прописаны упражнения игрового стретчинга отдельно и в сюжетной связи, доступные для выполнения их с детьми в домашних услов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гровой стретчинг- это уникальная во всех отношениях методика! Она включает в себя интеллектуальное развитие, развитие коммуникативных навыков, приобщение детей к самосовершенствованию своего тела, развитие творческой личности, совершенствование психологических процессов таких как внимание, память, воображение, формирование привычки здорового образа жизни и многое д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Это позволяет детям чувствовать себя сильными, уверенными в себе, избавляет от различных комплексов, создаёт чувство внутренней свободы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 применяя игровой стретчинг,  мы  воспитываем у дошкольников  понимание здоровьесбережения - важного условия физического развития  и формирования их умений самостоятельного овладения физическими упражнениями, отношения к здоровому образу жизни, потребности в двигательной акт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6:00Z</dcterms:created>
  <dc:creator>PC</dc:creator>
  <dc:description/>
  <cp:keywords/>
  <dc:language>en-US</dc:language>
  <cp:lastModifiedBy>PC</cp:lastModifiedBy>
  <dcterms:modified xsi:type="dcterms:W3CDTF">2022-12-15T10:13:00Z</dcterms:modified>
  <cp:revision>4</cp:revision>
  <dc:subject/>
  <dc:title/>
</cp:coreProperties>
</file>