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 w:before="0" w:after="280"/>
        <w:jc w:val="center"/>
        <w:outlineLvl w:val="0"/>
        <w:rPr/>
      </w:pPr>
      <w:r>
        <w:rPr>
          <w:rStyle w:val="1"/>
          <w:color w:val="000000"/>
        </w:rPr>
        <w:t>Как научить ребенка составлять описательные расска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. Надо писать изложение, сочинение, реферат, эссе… Но как? Школьники сталкиваются с трудно решаемой проблемой, корни которой уходят в дошкольное детство. В дошкольном детстве активно развивается устная речь монологическая и диалогическая. Формы монологической речи – это разнообразные продукты связной речи, по-простому, разные виды речевой  деятельности: пересказ, составление описательных рассказов о предметах, явлениях природы, сочинение рассказов по картине и серии картинок, создание различных творческих рассказ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 связной речи определяется богатством номинативного словаря (количеством существительных), предикативного (словаря глаголов) и атрибутивного словаря (количеством прилагательных и наречий) и способностью пользоваться всеми лингвистическими средствами речевой выразительности (метафорами, сравнительными оборотами и пр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ейшей формой связной речи, доступной даже для самых маленьких детей, является </w:t>
      </w:r>
      <w:r>
        <w:rPr>
          <w:rFonts w:cs="Times New Roman" w:ascii="Times New Roman" w:hAnsi="Times New Roman"/>
          <w:b/>
          <w:sz w:val="28"/>
          <w:szCs w:val="28"/>
        </w:rPr>
        <w:t>описательный рассказ</w:t>
      </w:r>
      <w:r>
        <w:rPr>
          <w:rFonts w:cs="Times New Roman" w:ascii="Times New Roman" w:hAnsi="Times New Roman"/>
          <w:sz w:val="28"/>
          <w:szCs w:val="28"/>
        </w:rPr>
        <w:t>, которому детей начинают учить с трех лет. Для составления описательных рассказов  используются игрушки и предметы. Дети подбирают прилагательные, позволяющие охарактеризовать и сравнить один предмет с другим. Для описания игрушек предлагается следующая схема вопросов: Эта игрушка какого цвета?, На что похожа по форме? Большая или маленькая? Из чего  она сделана? Что с ней можно делать? Какие у нее есть части? и т.д.  Обычно навыки простейшего описательного рассказа закрепляются еще и в ходе изобразительной деятельности, аппликации, лепки и конструирован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ъявляются игрушки образные, с яркой индивидуальностью, чтобы они имели возможность уловить «состояние» героя (кукла плачет, гусенок сердится и пр.) или демонстрировать их в движении. Иногда полезно, чтобы в гости к детям пришла знакомая детям игрушка, а затем этот персонаж обращается к ним с вопросами и просьбами что-то рассказать дополнительно («Маша, расскажи также о моей мордочке», «Тебе нравится моя шапочка? Я не слышала о ней»). Ведущие приемы обучения — образец описания, который дает педагог, план рассказа, подсказка, дополнения дете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их группах игрушки подбирают более сложные. Как правило, для детей старшего дошкольного возраста вводится следующий алгоритм речевых действий, помогающий выделить главные признаки и свойства объек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жи какой?»  - к слову, обозначающему предмет подбираются как можно больше прилагательных, обозначающих признаки, и сравнительных оборо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жи, что делает?»  - к слову, обозначающему предмет, подбираются слова, обозначающие действия с этой игрушкой). Чем больше глаголов подберет ребенок, тем более уточняющим будет его расска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(кто) может это делать?» - к слову, обозначающему действие, подбираются слова, обозначающие предме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(кто) может быть таким?» - к слову, называющему признак, подбираются слова – предме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а что похоже ?» - подбираются сравн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можно назвать предмет по другому?» - подбираются альтернативные, синонимичные вариан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ови части предмета» и т.д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ти запомнят подобный алгоритм описания, они с удовольствием смогут самостоятельно описывать не только игрушки, но и людей, объекты природы, все того, что встречается в ближайшем окружении ребен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оспитательно-образовательное значение имеют занятия, на которых предлагаются натуральные предметы, знакомые детям из жизненной практики, окружающие их, используемые в обиходе. Это могут быть объекты природы (овощи, листья, комнатные растения), орудия труда и др. Рассказывая, ребенок тут же объясняет назначение предмета и правила использования, демонстрирует действия с ним (движения щетки при чистке зубов, закрепление конца нитки на катушке и др.). На других занятиях, а также на прогулках дети могут познакомиться с составлением рассказов-этюдов. Это небольшие образные описания особенно выразительных объектов и явлений природы, произведений прикладного искусства (свежий распустившийся цветок, вид вечерней опушки леса, кружевная салфеточка па темном фоне и т. п.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писывать предметы закрепляются и в другой деятельности - на занятии по конструированию ребенок рассказывает о постройке, в ролевой игре в космонавтов сообщает «по радио», что он видит внизу на земл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тельный рассказ по картине</w:t>
      </w:r>
      <w:r>
        <w:rPr>
          <w:rFonts w:cs="Times New Roman" w:ascii="Times New Roman" w:hAnsi="Times New Roman"/>
          <w:sz w:val="28"/>
          <w:szCs w:val="28"/>
        </w:rPr>
        <w:t xml:space="preserve">, на которой изображен какой-то один предмет или персонаж - более сложная  форма связной реч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едующим этапом в составлении описательного рассказа является рассказ по картине с сюжетом. В картине с несколькими объектами ребенок учится выделять и описывать все персонажи картины, сравнивая их между собой  и описывая их действия.</w:t>
      </w:r>
    </w:p>
    <w:p>
      <w:pPr>
        <w:pStyle w:val="Normal"/>
        <w:spacing w:lineRule="auto" w:line="360" w:before="0" w:after="240"/>
        <w:ind w:left="25" w:right="25" w:firstLine="335"/>
        <w:jc w:val="both"/>
        <w:rPr>
          <w:rStyle w:val="Text1"/>
          <w:color w:val="000000"/>
        </w:rPr>
      </w:pPr>
      <w:bookmarkStart w:id="0" w:name="_GoBack"/>
      <w:bookmarkEnd w:id="0"/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На всех возрастных этапах залогом успеха является осмысление детьми общего содержания картины (О чем она? Про кого? Как ее можно назвать?). Кроме того, ребенку нужно воссоздать в памяти реальные качества изображенных предметов, а если картина сюжетная — установить связи между объектами, персонажами. </w:t>
      </w:r>
    </w:p>
    <w:p>
      <w:pPr>
        <w:pStyle w:val="Normal"/>
        <w:spacing w:lineRule="auto" w:line="360" w:before="0" w:after="240"/>
        <w:ind w:left="25" w:right="25" w:firstLine="335"/>
        <w:jc w:val="both"/>
        <w:rPr>
          <w:rStyle w:val="Text1"/>
          <w:color w:val="000000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Обучение </w:t>
      </w:r>
      <w:r>
        <w:rPr>
          <w:rStyle w:val="Text1"/>
          <w:rFonts w:cs="Times New Roman" w:ascii="Times New Roman" w:hAnsi="Times New Roman"/>
          <w:b/>
          <w:color w:val="000000"/>
          <w:sz w:val="28"/>
          <w:szCs w:val="28"/>
        </w:rPr>
        <w:t>рассказам по памяти</w:t>
      </w: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 начинается в старшей группе. Более легкие темы — из общего, коллективного опыта, т. е. о том, что было ранее воспринято всеми детьми группы совместно с воспитателем. Детям предлагаются  темы, оставившие яркий след не только в их сознании, но и в чувствах. Это могут быть темы «я был в зоопарке», «праздник в нашем городе», «мы ходили в поход» и др. Обычно рассказывание проводят не сразу после события.  Темы для рассказов могут быть подсказаны условиями жизни детей. </w:t>
      </w:r>
    </w:p>
    <w:p>
      <w:pPr>
        <w:pStyle w:val="Normal"/>
        <w:spacing w:lineRule="auto" w:line="360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Закреплять умение рассказывать по памяти можно, используя различные иг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Игры-загадки: «Угадай, что за зверь», «Угадай, кто (что) это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«Угадай, что мы задумали», «Когда это бывает?», «Где был Федя?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«Да-нет», игра в которой с помощью наводящих вопросов ребенок выстраивает описательный рассказ по памяти.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Основное правило в этих играх — не называя предмета, который задуман, описать его по главным (существенным) признакам. Например, составляя загадку о животном, ребенок рассказывает о его внешнем виде, о том, чем оно питается, где живет; в загадках о профессиях — о трудовых операциях, орудиях труда, спецодежде.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Словесные дидактические игры, включающие рассказы детей по памяти, например «Радио», «Что я видел», «Путешествие утром, вечером», «Отгадай-ка», «Похож — не похож», не должны быть продолжительными, так как сложны для детей. Их проводят после аналогичных занятий и игр, включающих описание предметов, игрушек, картинок по зрительному восприятию.</w:t>
      </w:r>
    </w:p>
    <w:p>
      <w:pPr>
        <w:pStyle w:val="Normal"/>
        <w:spacing w:lineRule="auto" w:line="360"/>
        <w:jc w:val="both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В работе по обучению рассказыванию полезно испольщзовать следующие приемы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планом (пересказ по плану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-описани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-повествовани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по серии сюжетных картинок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по сюжетной картинк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, повествование, рассужд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струирование рассказов  по схемам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емы рассказа по серии сюжетных картинок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сообщений в логической последовательности: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 xml:space="preserve">Наиболее сложной формой рассказа является </w:t>
      </w:r>
      <w:r>
        <w:rPr>
          <w:rStyle w:val="Text1"/>
          <w:rFonts w:cs="Times New Roman" w:ascii="Times New Roman" w:hAnsi="Times New Roman"/>
          <w:b/>
          <w:color w:val="000000"/>
          <w:sz w:val="28"/>
          <w:szCs w:val="28"/>
        </w:rPr>
        <w:t>рассказывание по воображению</w:t>
      </w:r>
    </w:p>
    <w:p>
      <w:pPr>
        <w:pStyle w:val="Normal"/>
        <w:spacing w:lineRule="auto" w:line="360" w:before="0" w:after="240"/>
        <w:ind w:left="30"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бучении творческим рассказам важным является формирование правильного понимания детьми задания «придумайте».  Для того, чтобы детям было легче освоить этот вид рассказывания, им предлагают: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50" w:right="3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вершить рассказ, начатый воспитателем (придумывание конца), 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50" w:right="3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 предлагает завязку, которая допускает несколько логических развязок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50" w:right="3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от лица разных героев. Например сказка «Теремок», которую рассказывает медведь, мышка, лягушка;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50" w:right="3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по фотографии;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30" w:right="3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иши мне письмо. Ребенок рассказывает, кто написал письмо, чем занимались раньше дети, изображенные на фотографии (открытке) (развитие изображенного сюжета)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30" w:right="3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о своем рисунке , в котором ребенок делится с окружающими своими чувствами и фантазиями.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30" w:right="3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-небылица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2">
    <w:name w:val="Заголовок 2 Знак"/>
    <w:basedOn w:val="Style12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Text1">
    <w:name w:val="text1"/>
    <w:basedOn w:val="Style12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Схема документа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7:24:00Z</dcterms:created>
  <dc:creator>user</dc:creator>
  <dc:description/>
  <cp:keywords/>
  <dc:language>en-US</dc:language>
  <cp:lastModifiedBy>Овчинникова</cp:lastModifiedBy>
  <dcterms:modified xsi:type="dcterms:W3CDTF">2016-10-05T18:19:00Z</dcterms:modified>
  <cp:revision>4</cp:revision>
  <dc:subject/>
  <dc:title/>
</cp:coreProperties>
</file>