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заучивать с ребёнком стихи? 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сколько рекомендаций для педагогов и родител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Заучивание стихотворений</w:t>
      </w:r>
      <w:r>
        <w:rPr>
          <w:color w:val="000000"/>
          <w:sz w:val="28"/>
          <w:szCs w:val="28"/>
          <w:shd w:fill="FFFFFF" w:val="clear"/>
        </w:rPr>
        <w:t xml:space="preserve"> – один из традиционных приёмов развития речи, который довольно часто используется в дошкольном возрасте. Этот прием очень полезен  для развития речи, речевого слуха, дикции, формирует отчетливое произношение звуков и слов, интонационную выразительность. Родители всегда с восхищением слушают своих детей, когда они читают стихи наизусть. А всегда ли получают удовольствие от заучивания сами дети? Ведь легко запоминать стихи могут только малыши с хорошей памятью. И не секрет, что многие из них испытывают сложности при заучивании стихов, неточно их запоминают, тратят много времени на заучивание и часто забывают все то, что выучили ранее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Как превратить процесс заучивания стихов в непринужденную игру, в интересную для ребенка деятельность?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едем несколько пример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дин из традиционных способов.</w:t>
      </w:r>
      <w:r>
        <w:rPr>
          <w:color w:val="000000"/>
          <w:sz w:val="28"/>
          <w:szCs w:val="28"/>
          <w:shd w:fill="FFFFFF" w:val="clear"/>
        </w:rPr>
        <w:t xml:space="preserve"> Перед началом заучивания необходимо создать у ребенка положительный эмоциональный настрой, вызвать состояние, благоприятное для восприятия и запоминания поэтического произведения. Можно побеседовать по теме стихотворения, можно загадать загадку, показать картинку, послушать песенку и т.д.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атем прочитать ребенку стихотворение, попросить представить сюжет или сопроводить стихотворение иллюстрацией, театрализованным показом (с помощью настольного театра, предметов-заместителей и т.п.). После первого прочтения можно кратко обсудить стихотворение, объяснить непонятные слова и фразы. Можно задать несколько вопросов по тексту, </w:t>
      </w:r>
      <w:r>
        <w:rPr>
          <w:sz w:val="28"/>
          <w:szCs w:val="28"/>
        </w:rPr>
        <w:t xml:space="preserve">формулируя их так, чтобы малыш мог отвечать цитатами из стихотворения, например: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зрослый: </w:t>
      </w:r>
      <w:r>
        <w:rPr>
          <w:i/>
          <w:iCs/>
          <w:sz w:val="28"/>
          <w:szCs w:val="28"/>
        </w:rPr>
        <w:t>Какая ёлочка одна?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Весела и зелена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. Александрова «Ёлочка»)</w:t>
      </w:r>
    </w:p>
    <w:p>
      <w:pPr>
        <w:pStyle w:val="Style14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алее можно повторить прочтение, предложив детям помогать и повторять слова и строки. </w:t>
      </w:r>
      <w:r>
        <w:rPr>
          <w:sz w:val="28"/>
          <w:szCs w:val="28"/>
        </w:rPr>
        <w:t>Можно использовать прием договаривания, например: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i/>
          <w:iCs/>
          <w:sz w:val="28"/>
          <w:szCs w:val="28"/>
        </w:rPr>
        <w:t>Пять котят спать…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 xml:space="preserve"> хотят,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i/>
          <w:iCs/>
          <w:sz w:val="28"/>
          <w:szCs w:val="28"/>
        </w:rPr>
        <w:t>А шестой -…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не спит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i/>
          <w:iCs/>
          <w:sz w:val="28"/>
          <w:szCs w:val="28"/>
        </w:rPr>
        <w:t>Пять котят…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спать хотят,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i/>
          <w:iCs/>
          <w:sz w:val="28"/>
          <w:szCs w:val="28"/>
        </w:rPr>
        <w:t>А шестой - …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шалит!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. Пикулева «Пять котят спать хотят...»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ab/>
        <w:t>Следующим этапом в заучивании обычно является самостоятельное повторение ребенком отдельных строк или частей стихотворения сначала с помощью взрослого, а если получается, то и полностью самостоятельно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Но ограничиваться данными традиционными этапами не стоит. Можно продолжить разучивание стихотворения в разнообразных играх и творческой деятельности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b/>
          <w:bCs/>
          <w:color w:val="000000"/>
          <w:sz w:val="28"/>
          <w:szCs w:val="28"/>
          <w:shd w:fill="FFFFFF" w:val="clear"/>
        </w:rPr>
        <w:t>Стихотворение и рисунок.</w:t>
      </w:r>
      <w:r>
        <w:rPr>
          <w:color w:val="000000"/>
          <w:sz w:val="28"/>
          <w:szCs w:val="28"/>
          <w:shd w:fill="FFFFFF" w:val="clear"/>
        </w:rPr>
        <w:t xml:space="preserve"> Малыши могут рисовать по-подсказке воспитателя, а дети среднего и старшего возраста по собственным запомнившимся образам или даже картинки к отдельным частям стихотворения для последующей зрительной опоры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b/>
          <w:bCs/>
          <w:color w:val="000000"/>
          <w:sz w:val="28"/>
          <w:szCs w:val="28"/>
          <w:shd w:fill="FFFFFF" w:val="clear"/>
        </w:rPr>
        <w:t>Зрительный ряд</w:t>
      </w:r>
      <w:r>
        <w:rPr>
          <w:color w:val="000000"/>
          <w:sz w:val="28"/>
          <w:szCs w:val="28"/>
          <w:shd w:fill="FFFFFF" w:val="clear"/>
        </w:rPr>
        <w:t>, составленный по тексту стихотворения, является мощным активизатором для запоминания стихотворения (и не только). Он помогает устанавливать связь между словом и картинкой, вспомнить рифмованные слова, удержать в памяти последовательность событий. Для малышей используются иллюстрации, изображающие сюжеты или героев стихотворения. А для более старших детей (5-6 лет) можно использовать графические изображения или ассоциативные символы-образы, которые придумывают сами дети (прием мнемотехники). Можно «перепутать» картинки для того, чтобы дети сами воспроизвели ряд в соответствии с необходимой последовательностью.</w:t>
      </w:r>
    </w:p>
    <w:p>
      <w:pPr>
        <w:pStyle w:val="Style14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  <w:shd w:fill="FFFFFF" w:val="clear"/>
        </w:rPr>
        <w:tab/>
      </w:r>
      <w:r>
        <w:rPr>
          <w:b/>
          <w:bCs/>
          <w:color w:val="000000"/>
          <w:sz w:val="28"/>
          <w:szCs w:val="28"/>
          <w:shd w:fill="FFFFFF" w:val="clear"/>
        </w:rPr>
        <w:t>Движение и слово.</w:t>
      </w:r>
      <w:r>
        <w:rPr>
          <w:color w:val="000000"/>
          <w:sz w:val="28"/>
          <w:szCs w:val="28"/>
          <w:shd w:fill="FFFFFF" w:val="clear"/>
        </w:rPr>
        <w:t xml:space="preserve"> Зачастую слова хочется сопроводить определенным движением. Например: </w:t>
      </w:r>
    </w:p>
    <w:p>
      <w:pPr>
        <w:pStyle w:val="Style14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етер, ветер, ты могуч, ты гоняешь стаи туч, </w:t>
      </w:r>
      <w:r>
        <w:rPr>
          <w:i/>
          <w:iCs/>
          <w:color w:val="000000"/>
          <w:sz w:val="28"/>
          <w:szCs w:val="28"/>
          <w:shd w:fill="FFFFFF" w:val="clear"/>
        </w:rPr>
        <w:t>- движения руками над головой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Ты волнуешь сине море, -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движения руками, опущенными вниз 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юду веешь на просторе, - </w:t>
      </w:r>
      <w:r>
        <w:rPr>
          <w:i/>
          <w:iCs/>
          <w:color w:val="000000"/>
          <w:sz w:val="28"/>
          <w:szCs w:val="28"/>
          <w:shd w:fill="FFFFFF" w:val="clear"/>
        </w:rPr>
        <w:t>покружиться, руки перед собой.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4"/>
        <w:shd w:fill="FFFFFF" w:val="clear"/>
        <w:spacing w:lineRule="auto" w:line="360" w:before="0" w:after="0"/>
        <w:jc w:val="center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(А.С.Пушкин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вижение в этом случае является опорой для запоминания действий и образов, описанных в стихотворении. 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ихотворение можно промаршировать или протанцевать. В этом случае движение помогает «уловить» рифму и помогает ритмически исполнить стихотворный текс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е и тактильные эффекты.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ля лучшего восприятия информации детям можно предложить сопровождать заучивание стихотворения перемещением или перекладыванием различных предметов. Например, бусинки. Произнес первую строку – положил одну бусинку в коробочку или нанизал на веревочку; произнес вторую – положил вторую бусинку и т.к. А затем можно и посчитать бусинки – сколько строк сегодня выучил. Можно таким же образом использовать и кубики – «строим стихотворную башню», и собирать пирамидку из «стихотворных колечек», и выкладывать дорожку из маленьких камешков и т.п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ихотворение и театрализация. </w:t>
      </w:r>
      <w:r>
        <w:rPr>
          <w:rFonts w:cs="Times New Roman" w:ascii="Times New Roman" w:hAnsi="Times New Roman"/>
          <w:b w:val="false"/>
          <w:sz w:val="28"/>
          <w:szCs w:val="28"/>
        </w:rPr>
        <w:t>Зрительные образы, описываемые в стихах, очень удачно можно использовать для организации театрализованной игры. Можно читать стихотворение, а дети будут изображать и героев, и предметы, и действия. Можно предложить детям и самостоятельно озвучивать свои действия в образе героя или предмета из стихотворения. А подобранные атрибуты и костюмы усилят зрительный образ, что будет способствовать более быстрому запомина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хотворение и игр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тобы детям было не скучно при заучивании стихотворения, можно и нужно использовать разнообразные игровые приемы или элементы игры. Например, играя с ребенком в машинки, можно попросить пароль в виде стихотворения, когда машине нужно проехать через воротики. Или, играя в игрушки, можно попросить ребенка научить их читать стихотворение. С более старшими детьми можно играть в игру «кто больше вспомнит стихотворений» или «покажи стихотворение и мы угадае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ществует множество стихотворений, положенных в основу подвижных игр: «У медведя во бору», «Огуречик, огуречик» и т.п. Игра в данном случае является ведущим видом деятельности, а стихотворение – её сопровождением. И запоминают дети такие «игровые» стихи очень быстро и с удовольстви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хотворение и окружающая действительност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жно специально не заниматься разучиванием стихов, а читать их детям соответственно возникшей или увиденной ситуации: моем руки – читаем про это потешку; увидели собаку – прочитали про нее стихотворение; купили новую игрушку – и опять сопроводили чтением соответствующего четверостишия и т.д. При постоянном повторе таких стихов при возникновении соответствующей ситуации (а ситуации почти всегда повторяются) ребенок начнет повторять вместе со взрослым, а затем и сам. И эффект заучивания будет достигну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таем стихи хором. </w:t>
      </w:r>
      <w:r>
        <w:rPr>
          <w:rFonts w:cs="Times New Roman" w:ascii="Times New Roman" w:hAnsi="Times New Roman"/>
          <w:b w:val="false"/>
          <w:sz w:val="28"/>
          <w:szCs w:val="28"/>
        </w:rPr>
        <w:t>Этот прием дети очень любят. При коллективном прочтении знакомых строк практически все дети «подключаются» к процессу, даже те, кто этих строк не знает, поскольку читать совместно – это, во-первых, весело, во-вторых, можно не бояться ошибиться и, в-третьих, это формирование навыка работы в команде: нужно «слышать» товарища, не «забегать» вперед, поддерживать ритм и интонацию. И заучиваются стихи в совместном прочтении очень лег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Из опыт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 одной знакомой воспитательницы дети в группе всегда знали и читали очень много стихов. А использовала она очень часто прием хорового чтения, и не специально организованного, а сопровождающего какую-либо деятельность детей: шли в музыкальный зал – читали стихи, выходили на прогулку – тоже со стихами, переодевались на физкультуру – и опять из раздевалки доносилось коллективное чтение. Таким образом, с пользой были «заполнены» многие режимные моменты и, что самое главное, это очень нравилось детям, а когда что-то нравиться – результат на заставит себя ждать.</w:t>
      </w:r>
    </w:p>
    <w:p>
      <w:pPr>
        <w:pStyle w:val="Style14"/>
        <w:spacing w:lineRule="auto" w:line="36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Стихотворение с выражением. </w:t>
      </w:r>
      <w:r>
        <w:rPr>
          <w:rFonts w:eastAsia="Times New Roman"/>
          <w:sz w:val="28"/>
          <w:szCs w:val="28"/>
        </w:rPr>
        <w:t xml:space="preserve">Заучивать стихотворение следует </w:t>
      </w:r>
      <w:r>
        <w:rPr>
          <w:rFonts w:eastAsia="Times New Roman"/>
          <w:i/>
          <w:iCs/>
          <w:sz w:val="28"/>
          <w:szCs w:val="28"/>
        </w:rPr>
        <w:t>эмоционально</w:t>
      </w:r>
      <w:r>
        <w:rPr>
          <w:rFonts w:eastAsia="Times New Roman"/>
          <w:sz w:val="28"/>
          <w:szCs w:val="28"/>
        </w:rPr>
        <w:t xml:space="preserve"> и с выражением. Многие взрослые приучают детей к невыразительной манере чтения стихов, и заучивание невольно превращается в монотонное «Та-та, та-та, та-та, та-та...». Чтобы этого избежать, нужно придерживаться некоторых правил: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зрослый должен сам читать стихотворение с выражением, соблюдая соответствующую тексту интонацию, </w:t>
      </w:r>
      <w:r>
        <w:rPr>
          <w:color w:val="000000"/>
          <w:sz w:val="28"/>
          <w:szCs w:val="28"/>
          <w:shd w:fill="FFFFFF" w:val="clear"/>
        </w:rPr>
        <w:t xml:space="preserve">правильно расставляя логические ударения, паузы, как можно точнее придерживаясь ритма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еобходимо построчно разобрать с ребёнком стихотворение, как конструктор, интонационно «расставляя» знаки препинания: </w:t>
      </w:r>
      <w:r>
        <w:rPr>
          <w:sz w:val="28"/>
          <w:szCs w:val="28"/>
        </w:rPr>
        <w:t>точка - большая пауза, запятая – короткая пауза, вопросительный знак – это вопрос, восклицательный знак – это повышение нот в голосе и т.д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 xml:space="preserve">важно, чтобы ребенок понимал смысл и суть стихотворения, это поможет правильно распределить и дополнить стихотворные строки средствами выразительности: </w:t>
      </w:r>
      <w:r>
        <w:rPr>
          <w:bCs/>
          <w:iCs/>
          <w:sz w:val="28"/>
          <w:szCs w:val="28"/>
        </w:rPr>
        <w:t>внешней техники (мимика, жесты), силе голоса (громко, тихо, умеренно), его темпу (ускорение, замедление), паузам в речи для осуществления речевого дыхания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вуковой окраске текста или стихотворения (весело, грустно, жалобно, торжественно) и т.д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ихотворение должно нравиться ребенку, быть подобранным по возрасту ребенка и не вызывать затруднений при прочтении, </w:t>
      </w:r>
      <w:r>
        <w:rPr>
          <w:color w:val="000000"/>
          <w:sz w:val="28"/>
          <w:szCs w:val="28"/>
          <w:shd w:fill="FFFFFF" w:val="clear"/>
        </w:rPr>
        <w:t>что значительно облегчит чтение стиха от души и с выражением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обязательно хвалите ребенка. Если ребенок чувствует успех, то деятельность становится ему интересной, и он с удовольствием будет ею заниматься.</w:t>
      </w:r>
    </w:p>
    <w:p>
      <w:pPr>
        <w:pStyle w:val="Style14"/>
        <w:spacing w:lineRule="auto" w:line="36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дачи Вам и Вашим детям на пути в мир поэзии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000000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05:00Z</dcterms:created>
  <dc:creator>Дет. Сад №35</dc:creator>
  <dc:description/>
  <cp:keywords/>
  <dc:language>en-US</dc:language>
  <cp:lastModifiedBy>Дет. Сад №35</cp:lastModifiedBy>
  <dcterms:modified xsi:type="dcterms:W3CDTF">2015-10-17T11:16:00Z</dcterms:modified>
  <cp:revision>12</cp:revision>
  <dc:subject/>
  <dc:title/>
</cp:coreProperties>
</file>