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ая неделя в старшей группе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шла зима, отворяй ворота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недельни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ро.</w:t>
      </w:r>
    </w:p>
    <w:p>
      <w:pPr>
        <w:pStyle w:val="Normal"/>
        <w:rPr/>
      </w:pPr>
      <w:r>
        <w:rPr>
          <w:b/>
        </w:rPr>
        <w:t xml:space="preserve">Общение: </w:t>
      </w:r>
      <w:r>
        <w:rPr/>
        <w:t>«Зачем нужна зима?» Ц: Закрепить значение зимы для всего живого. Д\и « Доскажи словечко» Ц: Подбирать слова по смыслу и в рифм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знавательное развитие. </w:t>
      </w:r>
    </w:p>
    <w:p>
      <w:pPr>
        <w:pStyle w:val="Normal"/>
        <w:jc w:val="both"/>
        <w:rPr/>
      </w:pPr>
      <w:r>
        <w:rPr/>
        <w:t>«Ах, ты Зимушка – Зима, снежная красавица!»</w:t>
      </w:r>
    </w:p>
    <w:p>
      <w:pPr>
        <w:pStyle w:val="Normal"/>
        <w:jc w:val="both"/>
        <w:rPr/>
      </w:pPr>
      <w:r>
        <w:rPr/>
        <w:t>Ц: Расширять представления детей о зиме, замечать красоту зимней природы, зимние явления в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Вечер </w:t>
      </w:r>
      <w:r>
        <w:rPr/>
        <w:t xml:space="preserve">Игра – путешествие «По зимнему городу» Ц: Развивать умения детей видеть красоту зимнего города. С\р игра «Семья. Едем на экскурсию в зимний лес». Ц: </w:t>
      </w:r>
      <w:r>
        <w:rPr>
          <w:color w:val="111111"/>
        </w:rPr>
        <w:t>использовать косвенный метод руководства, подводить к самостоятельному созданию замысла, формировать умение использовать предметы – заместите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2</w:t>
      </w:r>
    </w:p>
    <w:p>
      <w:pPr>
        <w:pStyle w:val="Normal"/>
        <w:jc w:val="both"/>
        <w:rPr/>
      </w:pPr>
      <w:r>
        <w:rPr>
          <w:b/>
        </w:rPr>
        <w:t xml:space="preserve">Работа с родителями. </w:t>
      </w:r>
      <w:r>
        <w:rPr/>
        <w:t>Папка передвижка «Здравствуй зимушка Зима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торни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ро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b/>
        </w:rPr>
        <w:t xml:space="preserve">Общение: </w:t>
      </w:r>
      <w:r>
        <w:rPr/>
        <w:t>«Зимние явления» Ц: Расширять представления о зимних явлениях. Д\и «Что сначала, что потом». Ц:  Развивать умение  детей связно выражать свои мысли, составлять сложные предложения, определять причину и следствие в предложенной ситу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ое развитие.</w:t>
      </w:r>
    </w:p>
    <w:p>
      <w:pPr>
        <w:pStyle w:val="Normal"/>
        <w:jc w:val="both"/>
        <w:rPr/>
      </w:pPr>
      <w:r>
        <w:rPr/>
        <w:t>Тема: «Когда это бывает»</w:t>
      </w:r>
    </w:p>
    <w:p>
      <w:pPr>
        <w:pStyle w:val="Normal"/>
        <w:jc w:val="both"/>
        <w:rPr/>
      </w:pPr>
      <w:r>
        <w:rPr/>
        <w:t>Ц: Побуждать детей произвольно строить предложения разной грамматической структуры, объединять их в короткий 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Вечер. </w:t>
      </w:r>
      <w:r>
        <w:rPr/>
        <w:t>Проблемная ситуация: «Девочка поскользнулась на льду». Ц: Закрепить правила поведения на улице зимой. С\р игра «Семья. Идем в парикмахерскую» Ц: Закрепить правила вежливого поведения в общественных местах, закрепить профессию парикмах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2</w:t>
      </w:r>
    </w:p>
    <w:p>
      <w:pPr>
        <w:pStyle w:val="Normal"/>
        <w:jc w:val="both"/>
        <w:rPr/>
      </w:pPr>
      <w:r>
        <w:rPr>
          <w:b/>
        </w:rPr>
        <w:t xml:space="preserve">Работа с родителями.  </w:t>
      </w:r>
      <w:r>
        <w:rPr/>
        <w:t>Консультация «Прогулки с детьми зимо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ро.</w:t>
      </w:r>
    </w:p>
    <w:p>
      <w:pPr>
        <w:pStyle w:val="Normal"/>
        <w:jc w:val="both"/>
        <w:rPr/>
      </w:pPr>
      <w:r>
        <w:rPr>
          <w:b/>
        </w:rPr>
        <w:t xml:space="preserve">Общение: </w:t>
      </w:r>
      <w:r>
        <w:rPr/>
        <w:t>«Чем мне нравится зима?» Ц: Развивать умение видеть красоту зимней природы. Д\и «Собери картинку» Ц: Собирать целое из нескольких ча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ое развитие (ФЭМП)</w:t>
      </w:r>
    </w:p>
    <w:p>
      <w:pPr>
        <w:pStyle w:val="Normal"/>
        <w:jc w:val="both"/>
        <w:rPr/>
      </w:pPr>
      <w:r>
        <w:rPr/>
        <w:t>Цель: Показать детям, как образуется количественная группа называемое числительным. Развивать умение детей различать процесс и итог счета. Тренировать детей в устном счете шести, тренировать детей  при пересчете предметов, согласовывать в роде, числе и падеже числительное с существитель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Вечер </w:t>
      </w:r>
      <w:r>
        <w:rPr/>
        <w:t>Инсценировка диалогов  «Лесные шорохи». Ц: Воспитывать у детей артистические навыки</w:t>
      </w:r>
    </w:p>
    <w:p>
      <w:pPr>
        <w:pStyle w:val="Normal"/>
        <w:jc w:val="both"/>
        <w:rPr/>
      </w:pPr>
      <w:r>
        <w:rPr/>
        <w:t>С\р игра «Магазин «Одежда» Сюжет покупаем зимнюю одежду. Ц: Способствовать применению детьми знаний о названии и назначении различной зимней одеж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2</w:t>
      </w:r>
    </w:p>
    <w:p>
      <w:pPr>
        <w:pStyle w:val="Normal"/>
        <w:jc w:val="both"/>
        <w:rPr/>
      </w:pPr>
      <w:r>
        <w:rPr>
          <w:b/>
        </w:rPr>
        <w:t xml:space="preserve">Работа с родителями. </w:t>
      </w:r>
      <w:r>
        <w:rPr/>
        <w:t>Консультация: «Играем, читаем, наблюда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тверг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ро.</w:t>
      </w:r>
    </w:p>
    <w:p>
      <w:pPr>
        <w:pStyle w:val="Normal"/>
        <w:jc w:val="both"/>
        <w:rPr/>
      </w:pPr>
      <w:r>
        <w:rPr>
          <w:b/>
        </w:rPr>
        <w:t xml:space="preserve">Общение: </w:t>
      </w:r>
      <w:r>
        <w:rPr/>
        <w:t>«Что нужно делать, чтобы не болеть зимой?» Ц: Формировать знания детей о сохранении своего здоровья. Д\и «Скажи наоборот» Ц: Подбирать антони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ое развитие.</w:t>
      </w:r>
    </w:p>
    <w:p>
      <w:pPr>
        <w:pStyle w:val="Normal"/>
        <w:jc w:val="both"/>
        <w:rPr/>
      </w:pPr>
      <w:r>
        <w:rPr/>
        <w:t>Тема: Пересказ «Про снежный колобок»</w:t>
      </w:r>
    </w:p>
    <w:p>
      <w:pPr>
        <w:pStyle w:val="Normal"/>
        <w:jc w:val="both"/>
        <w:rPr/>
      </w:pPr>
      <w:r>
        <w:rPr/>
        <w:t>Ц: Формировать умение детей излагать содержание близкое к тексту, передавать интонацию и сопереживать персонаж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Вечер. </w:t>
      </w:r>
      <w:r>
        <w:rPr/>
        <w:t>Эксперимент деят-ть «На чем полетят человечки?» Ц: Закрепить свойства резины.</w:t>
      </w:r>
    </w:p>
    <w:p>
      <w:pPr>
        <w:pStyle w:val="Normal"/>
        <w:jc w:val="both"/>
        <w:rPr/>
      </w:pPr>
      <w:r>
        <w:rPr/>
        <w:t>С\р игра «Мишка простудился. Едем в больницу» Ц: Способствовать возникновению игр по мотивам сказ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2.</w:t>
      </w:r>
    </w:p>
    <w:p>
      <w:pPr>
        <w:pStyle w:val="Normal"/>
        <w:jc w:val="both"/>
        <w:rPr/>
      </w:pPr>
      <w:r>
        <w:rPr>
          <w:b/>
        </w:rPr>
        <w:t xml:space="preserve">Работа с родителями. </w:t>
      </w:r>
      <w:r>
        <w:rPr/>
        <w:t>Консультация: «Зимние приме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ниц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ро.</w:t>
      </w:r>
    </w:p>
    <w:p>
      <w:pPr>
        <w:pStyle w:val="Normal"/>
        <w:jc w:val="both"/>
        <w:rPr/>
      </w:pPr>
      <w:r>
        <w:rPr>
          <w:b/>
        </w:rPr>
        <w:t xml:space="preserve">Общение: </w:t>
      </w:r>
      <w:r>
        <w:rPr/>
        <w:t>«Какая одежда нам нужна зимой». Ц: Формировать умения детей устанавливать простейшие связи между предметами. Д\и « Подбери картинки» Ц: Подбирать картинки с заданной тем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ое развитие (ознакомление с окружающим миром природы)</w:t>
      </w:r>
    </w:p>
    <w:p>
      <w:pPr>
        <w:pStyle w:val="Normal"/>
        <w:jc w:val="both"/>
        <w:rPr/>
      </w:pPr>
      <w:r>
        <w:rPr/>
        <w:t>Тема: «Времена года Зима»</w:t>
      </w:r>
    </w:p>
    <w:p>
      <w:pPr>
        <w:pStyle w:val="Normal"/>
        <w:jc w:val="both"/>
        <w:rPr/>
      </w:pPr>
      <w:r>
        <w:rPr/>
        <w:t>Ц: Закрепить знания детей о временах года и связанными с ними природных явлений и изменениях в жизни люд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Вечер. </w:t>
      </w:r>
      <w:r>
        <w:rPr/>
        <w:t>Театрализованная игра «Поездка в лес» Ц: Развивать творческие способности. Чтение и обсуждение «Зима в лесу» М. Пришвина. Ц: Приучать детей слушать внимательно понимать содержание и отвечать на вопросы полным отве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улка 2</w:t>
      </w:r>
    </w:p>
    <w:p>
      <w:pPr>
        <w:pStyle w:val="Normal"/>
        <w:jc w:val="both"/>
        <w:rPr/>
      </w:pPr>
      <w:r>
        <w:rPr>
          <w:b/>
        </w:rPr>
        <w:t xml:space="preserve">Работа с родителями. </w:t>
      </w:r>
      <w:r>
        <w:rPr/>
        <w:t>Рекомендации: «Одежда для прогулок зимой.»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50:00Z</dcterms:created>
  <dc:creator>User</dc:creator>
  <dc:description/>
  <cp:keywords/>
  <dc:language>en-US</dc:language>
  <cp:lastModifiedBy>User</cp:lastModifiedBy>
  <dcterms:modified xsi:type="dcterms:W3CDTF">2022-12-15T06:50:00Z</dcterms:modified>
  <cp:revision>2</cp:revision>
  <dc:subject/>
  <dc:title>Тематическая неделя в старшей группе по теме</dc:title>
</cp:coreProperties>
</file>