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1" w:hanging="0"/>
        <w:jc w:val="center"/>
        <w:rPr/>
      </w:pPr>
      <w:r>
        <w:rPr/>
        <w:t>Совместно – образовательная деятельность по математическому развитию детей на основе сюжета русской народной сказки «Колобок».</w:t>
      </w:r>
    </w:p>
    <w:p>
      <w:pPr>
        <w:pStyle w:val="Normal"/>
        <w:ind w:right="201" w:hanging="0"/>
        <w:jc w:val="center"/>
        <w:rPr/>
      </w:pPr>
      <w:r>
        <w:rPr/>
        <w:t>(младший возраст).</w:t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вать у детей  умение узнавать и правильно называть геометрические фигуры; классифицировать предметы по цвету; пользоваться схемой  - алгоритмом при составлении изображения. Осваивать умение сравнивать предметы по ширине и высоте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Колобок – попрыгунчик игрушка, шапочки маски: волк, заяц, лиса. Наборы геометрических фигур: квадраты, треугольники, круги. Модели – зверей. Схема- алгоритм; елочки напольные (высокие, низкие). «Дорожки» мягкие: широкая и узкая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Взрослый: Ребята, сегодня утром я встретила одного сказочного героя. Догадайтесь, кто это? Отгадайте загадку: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амбару метен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сусекам скребен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сметане мешен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печку сажен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Дети: Колобок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вляется колобок. Дети здороваются с колобком. Выясняют, какой формы колобок? На что он похож? Ответы детей.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Взрослый: Молодцы! Правильно. Сегодня колобок предлагает нам отправиться в новую сказку. Будьте внимательными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ак слушайте. Испекла старушка колобок. Положила его на окошко остывать. Полежал, полежал колобок, да и покатился. Как вы думаете, ребята, почему колобок укатился с окна? (Ответы детей). Давайте посмотрим, куда покатился колобок. Взрослый предлагает детям,  идти за колобком. Колобок катится по дорожке в лесу среди елочек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  <w:u w:val="single"/>
        </w:rPr>
        <w:t>1.Игра «Пройди по дорожке</w:t>
      </w:r>
      <w:r>
        <w:rPr>
          <w:sz w:val="28"/>
          <w:szCs w:val="28"/>
        </w:rPr>
        <w:t>». На полу мягкая широкая дорожка. Дети парами идут по дорожке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: Как вы догадались что дорожка, по которой мы идем широкая?  (Ответы детей).</w:t>
      </w:r>
    </w:p>
    <w:p>
      <w:pPr>
        <w:pStyle w:val="Normal"/>
        <w:ind w:left="180" w:right="201" w:hanging="0"/>
        <w:rPr>
          <w:sz w:val="28"/>
          <w:szCs w:val="28"/>
        </w:rPr>
      </w:pPr>
      <w:r>
        <w:rPr>
          <w:sz w:val="28"/>
          <w:szCs w:val="28"/>
          <w:u w:val="single"/>
        </w:rPr>
        <w:t>2.Упражнение «Елочка</w:t>
      </w:r>
      <w:r>
        <w:rPr>
          <w:sz w:val="28"/>
          <w:szCs w:val="28"/>
        </w:rPr>
        <w:t>». Взрослый обращает внимание детей на то, что вокруг «растут» елочки (высокие)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- Елочки, какого размера? Высокие или низкие? Как догадались?  Как проверить? На какую геометрическую фигуру, похожа елочка? (если дети затрудняются ответить, приложить треугольник к елочке)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- Катится колобок дальше и встречает…зайчика (взрослый надевает шапочку – маску зайца или достает игрушку зайчика)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Заяц: Колобок, колобок, я тебя съем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Колобок: Не ешь меня.</w:t>
      </w:r>
    </w:p>
    <w:p>
      <w:pPr>
        <w:pStyle w:val="Normal"/>
        <w:tabs>
          <w:tab w:val="clear" w:pos="708"/>
          <w:tab w:val="left" w:pos="360" w:leader="none"/>
        </w:tabs>
        <w:ind w:right="201" w:firstLine="360"/>
        <w:rPr>
          <w:sz w:val="28"/>
          <w:szCs w:val="28"/>
        </w:rPr>
      </w:pPr>
      <w:r>
        <w:rPr>
          <w:sz w:val="28"/>
          <w:szCs w:val="28"/>
        </w:rPr>
        <w:t>Заяц: Тогда помоги мне вместе с ребятами. На улице холодно, а мне жить негде. Помогите мне домик построить по схеме.</w:t>
      </w:r>
    </w:p>
    <w:p>
      <w:pPr>
        <w:pStyle w:val="Normal"/>
        <w:tabs>
          <w:tab w:val="clear" w:pos="708"/>
          <w:tab w:val="left" w:pos="360" w:leader="none"/>
        </w:tabs>
        <w:ind w:right="21" w:firstLine="360"/>
        <w:rPr>
          <w:sz w:val="28"/>
          <w:szCs w:val="28"/>
        </w:rPr>
      </w:pPr>
      <w:r>
        <w:rPr>
          <w:sz w:val="28"/>
          <w:szCs w:val="28"/>
        </w:rPr>
        <w:t>Взрослый: Ребята, поможем колобку выполнить задание зайчика?</w:t>
      </w:r>
    </w:p>
    <w:p>
      <w:pPr>
        <w:pStyle w:val="Normal"/>
        <w:tabs>
          <w:tab w:val="clear" w:pos="708"/>
          <w:tab w:val="left" w:pos="360" w:leader="none"/>
        </w:tabs>
        <w:ind w:right="2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.Игра «Построй домик». </w:t>
      </w:r>
      <w:r>
        <w:rPr>
          <w:sz w:val="28"/>
          <w:szCs w:val="28"/>
        </w:rPr>
        <w:t>На столе тарелочки с наборами геометрических фигур (круги, квадраты, треугольники). На экране схема – алгоритм построения домика.</w:t>
      </w:r>
    </w:p>
    <w:p>
      <w:pPr>
        <w:pStyle w:val="Normal"/>
        <w:ind w:right="201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30580</wp:posOffset>
                </wp:positionV>
                <wp:extent cx="9144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pt;margin-top:65.4pt;width:71.95pt;height:6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5062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0.6pt" to="188.95pt,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01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0130</wp:posOffset>
                </wp:positionH>
                <wp:positionV relativeFrom="paragraph">
                  <wp:posOffset>80645</wp:posOffset>
                </wp:positionV>
                <wp:extent cx="1057275" cy="1485900"/>
                <wp:effectExtent l="10160" t="8255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1486080"/>
                          <a:chOff x="0" y="0"/>
                          <a:chExt cx="105732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7320" cy="685800"/>
                          </a:xfrm>
                          <a:prstGeom prst="triangle">
                            <a:avLst>
                              <a:gd name="adj" fmla="val 48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85800"/>
                            <a:ext cx="9144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pt;margin-top:6.35pt;width:83.25pt;height:117pt" coordorigin="7638,127" coordsize="1665,23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638;top:127;width:1664;height:10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207;width:1439;height:12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1057275" cy="914400"/>
                <wp:effectExtent l="8890" t="952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1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pt" to="350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/>
      </w:pPr>
      <w:r>
        <w:rPr>
          <w:sz w:val="28"/>
          <w:szCs w:val="28"/>
        </w:rPr>
        <w:t>Дети самостоятельно из геометрических фигур на столах выкладывают по схеме домики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Заяц: Молодцы ребята. Какую геометрическую фигуру вы взяли сначала? А потом? А круг куда положим? Домики у вас получились очень красивые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Взрослый: И покатился колобок дальше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да покатился колобок дальше? По какой дорожке? Узкой или широкой?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догадались, что дорожка узкая? А можно ли пройти вдвоем по дорожке?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елочки вдоль дорожки какого размера? (низкие). Ответы детей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тится, катится колобок, а на встречу ему…Волк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Волк: Колобок, колобок, я тебя съем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Колобок: Не ешь меня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Волк: Ладно, тогда выполните мое задание, а я посмотрю, внимательные вы или нет. Самого невнимательного съем.</w:t>
      </w:r>
    </w:p>
    <w:p>
      <w:pPr>
        <w:pStyle w:val="Normal"/>
        <w:ind w:right="201" w:firstLine="360"/>
        <w:rPr/>
      </w:pPr>
      <w:r>
        <w:rPr>
          <w:sz w:val="28"/>
          <w:szCs w:val="28"/>
          <w:u w:val="single"/>
        </w:rPr>
        <w:t>4. Игра на внимание</w:t>
      </w:r>
      <w:r>
        <w:rPr>
          <w:sz w:val="28"/>
          <w:szCs w:val="28"/>
        </w:rPr>
        <w:t>. Волк объясняет детям. Если он покажет квадрат – дети должны хлопать в ладоши, а если круг – то топать ногами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Волк: Ну, вы молодцы! Все были внимательными, ловкими, я вас отпускаю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И покатился колобок дальше. А на встречу ему лиса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Лиса: Колобок, колобок, я тебя съем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Колобок: Не ешь меня. Я тебе пригожусь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Лиса: Тогда помоги мне разложить шарики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  <w:u w:val="single"/>
        </w:rPr>
        <w:t>5.Игра «Волшебная полянка</w:t>
      </w:r>
      <w:r>
        <w:rPr>
          <w:sz w:val="28"/>
          <w:szCs w:val="28"/>
        </w:rPr>
        <w:t>». Перед детьми на столе макет леса с полянками разного цвета (желтого, красного, зеленого, синего) и набор цветных шариков. Лиса предлагает разложить шарики, каждый на свою полянку. Цвет шарика и полянки должен быть одинаковым. Дети берут шарики и поочередно выполняют задание. Лиса уточняет, почему именно на зеленую полянку ребенок положил шарик зеленого цвета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Взрослый: Ну, молодцы, ребята. Помогли колобку, и его никто из зверей  не съел. Пора нам возвращаться из сказки в группу. Давайте вспомним, кого встретил колобок в начале сказки? А потом кого? А дальше?..</w:t>
      </w:r>
    </w:p>
    <w:p>
      <w:pPr>
        <w:pStyle w:val="Normal"/>
        <w:ind w:right="201" w:firstLine="360"/>
        <w:rPr/>
      </w:pPr>
      <w:r>
        <w:rPr>
          <w:sz w:val="28"/>
          <w:szCs w:val="28"/>
        </w:rPr>
        <w:t>Перед детьми доска с кругами – моделями зверей (белый, серый, оранжевый)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- Сколько зверей, встретил колобок? (1, 2,3 – всего три, считают дети). Кого первого? А давайте проверим. Взрослый переворачивает первый – белого цвета круг. На обратной стороне изображение зайца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- Кого встретил колобок после зайчика? Кто проверит, правильно ли ребята запомнили? Ребенок переворачивает второй – серого цвета  круг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- А кого последнего встретил колобок?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-молодцы, ребята! Мы помогли колобку в трудную минуту, и его никто не съел. У нас сказка получилась со счастливым концом. А теперь давайте потанцуем с колобком и зверями.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  <w:t>- Тут и сказочке коней, а кто слушал и внимательным был – молодец!</w:t>
      </w:r>
    </w:p>
    <w:p>
      <w:pPr>
        <w:pStyle w:val="Normal"/>
        <w:ind w:right="20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01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01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201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01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01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10:00Z</dcterms:created>
  <dc:creator>Таня</dc:creator>
  <dc:description/>
  <cp:keywords/>
  <dc:language>en-US</dc:language>
  <cp:lastModifiedBy>Таня</cp:lastModifiedBy>
  <dcterms:modified xsi:type="dcterms:W3CDTF">2012-11-29T21:19:00Z</dcterms:modified>
  <cp:revision>7</cp:revision>
  <dc:subject/>
  <dc:title>Совместно – образовательная деятельность по математическому развитию детей на основе сюжета русской народной сказки «Колобок»</dc:title>
</cp:coreProperties>
</file>