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УЛЬТАЦИЯ ДЛЯ РОДИТЕЛ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Как общаться с ребенком с нарушением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b/>
        </w:rPr>
        <w:t>:</w:t>
      </w:r>
      <w:r>
        <w:rPr/>
        <w:t xml:space="preserve"> </w:t>
      </w:r>
      <w:r>
        <w:rPr>
          <w:sz w:val="28"/>
          <w:szCs w:val="28"/>
        </w:rPr>
        <w:t>Ознакомить родителей с особенностями детей с нарушениями слуха, организацией занятий дома с детьми раннего и дошкольного дет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ение со слабослышащим ребенком</w:t>
      </w:r>
    </w:p>
    <w:p>
      <w:pPr>
        <w:pStyle w:val="Normal"/>
        <w:rPr/>
      </w:pPr>
      <w:r>
        <w:rPr>
          <w:sz w:val="28"/>
          <w:szCs w:val="28"/>
        </w:rPr>
        <w:t>2. Организация занятий с детьми раннего и дошкольного возраста с нарушениями слуха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с ребенком младенческого и раннего возраста с нарушением слуха в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нятия с глухим ребенком в семье</w:t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Вот несколько основных правил вашего общения с ребенком:</w:t>
      </w:r>
    </w:p>
    <w:p>
      <w:pPr>
        <w:pStyle w:val="Normal"/>
        <w:rPr/>
      </w:pPr>
      <w:r>
        <w:rPr>
          <w:sz w:val="28"/>
          <w:szCs w:val="28"/>
        </w:rPr>
        <w:t>Старайтесь говорить с ним на доступном его слуху расстоянии, членораздельно и четко произнося обращенные к нем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всегда должен смотреть в лицо говорящего и следить за движениями его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коем случае не нужно кричать, лучше сказать много раз обычным голосом на самое ушко. Главная задача: говорить все на ушко не один раз, а минимум десять (меняя правое — левое), в промежутках показывая, как при этом двигаются губы. На ушко — это чисто слуховое восприятие, губы — это слухо-зрительн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внезапно появляться перед плохослышащим ребёнком. Вы можете сильно испугать его. Старайтесь подходить к нему осторожно и издавать при этом шум или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конкретные указания дадут врач-сурдолог, а также специалисты по обучению слабослышащ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занятий с детьми раннего и дошкольного возраста с нарушениями слуха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явления нарушений слуховой функции у ребёнка, оказывается, недостаточно просто установить слуховой аппарат или вставить имплант в ухо, нужно сразу же приступить к коррекции отклонений в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 с ребенком необходимо проводить систематическое занятия, в содержание которых включается работа по общему развитию, а также специальные игры и упражнения по развитию речи, слухового вос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тельность занятий и их количество зависят от возраста ребенка, его психофизического состояния. Занятия проводятся в течение дня несколько раз, в периоды бодрствования ребенка. Специалисты рекомендуют с детьми до года проводить три занятия по 3-5 мин; до двух лет - 2-3 занятия по 10 мин; от двух до трех лет - 15-20 мин. Занятия, как правило, проводятся в первой половине дня и после дневного сна. Занятия по различным направлениям работы чередуются. Нужно определить места проведения занятий: на ковре, в игровом уголке, некоторые -за столом. </w:t>
      </w:r>
    </w:p>
    <w:p>
      <w:pPr>
        <w:pStyle w:val="Normal"/>
        <w:rPr/>
      </w:pPr>
      <w:r>
        <w:rPr>
          <w:sz w:val="28"/>
          <w:szCs w:val="28"/>
        </w:rPr>
        <w:t xml:space="preserve">Подробно проконсультировать родителей по вопросам организации занятий в семье с не слышащим ребенком должен сурдопедаг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Занятия с ребенком младенческого и раннего возраста с нарушением слуха в сем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жнейшим условием развития слуха ребенка является раннее использование слуховых аппаратов, пользуясь которыми ребенок будет воспринимать некоторые громкие бытовые звуки, особенно при привлечении взрослым внимания к ним. Ношение аппарата будет улучшать гуление, лепет ребенка в процессе общения взрослых с ним. С малышами начинают проводить и специальные упражнения, направленные на умение реагировать на свое имя, на звучание игрушек, определять направление звучания (поворачивать голову на звук), слушать лепетные слова. </w:t>
      </w:r>
    </w:p>
    <w:p>
      <w:pPr>
        <w:pStyle w:val="Normal"/>
        <w:rPr/>
      </w:pPr>
      <w:r>
        <w:rPr>
          <w:sz w:val="28"/>
          <w:szCs w:val="28"/>
        </w:rPr>
        <w:t>Занятия с ребенком младенческого возраста направлены на развитие зрительного и слухового сосредоточения на лице взрослого, его речи, предметах. В процессе занятий у ребенка формируется потребность в общении со взрослым, развивается способность подражать предметным и речевым действиям взрослого. У ребенка должны появляться голосовые реакции, лепет, понимание значений некоторых лепетных и полных слов. Обязательно должны включаться упражнения по развитию движений, действия с предметами и игрушками, игры и упражнения по развитию восприятия (зрительного, тактильно-двигательного), вибрационной чувствительности, ознакомление с окружающи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сообразно с первого года жизни вести и систематическую работу по музыкальному воспитанию ребенка с нарушенным слух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систематическая работа начинается на втором году жизни ребенка. Его надо учить различать лепетные и полные слова, обозначающие знакомые предметы. Малыша учат слушать с аппаратом и без аппарата. Постепенно следует увеличивать расстояние, на котором звучат слова. Работа по развитию слухового восприятия тесно связана с формированием прозносительной стороны речи: малыша побуждают повторять услышанные слова. Постепенно увеличивается число слов и фраз, предъявляемых на слух. Параллельно дети знакомятся с музыкальными игрушками, учатся различать их зву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со специальными занятиями по развитию слухового восприятия детей учат реагировать и понимать значение различных бытовых шумов, звуков природы, сигналов транспорта. Развитию слухового восприятия способствует прослушивание грампластинок или аудиозаписей с исполнением детских песенок, музыкальных пьес. Взрослый вместе с ребенком двигается в такт музыке, побуждает его самого выполнять танцевальны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Занятия с глухим ребенком в сем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родители не делают попыток разговаривать с глухим ребенком, оправдывают себя тем, что он не слышит, и говорить с ним бесполезно. «Все равно он ничего не поймет», - думают родители. Это неверно. Глухие дети могут с раннего детства приобретать навык понимания речи путем чтения с губ. Чем раньше ребенок привыкает смотреть на губы и узнавать по ним знакомые слова и фразы, тем прочнее будет этот навык в старшем возрасте, тем легче для него станет общение с окружающими, тем лучше будет развиваться его речь, т. к. прежде чем научиться говорить, он должен понимать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ому ребенку нельзя давать слова, фразы, оторванные от связанного с ним действия или предмета. Необходимо закреплять эти слова в игров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слышащие родители сами занимаются и общаются с глухим ребенком, - правильно и активно, - то результаты будут отличными. Особенно, если это делается в содружестве с квалифицированным сурдопедаго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и должны понимать, что только слуховых аппаратов (или КИ) недостаточно для полноценного развития глухого ребенка. Слуховые аппараты (или КИ) не превращают глухого ребенка в нормально слышащего. Глухого ребенка надо знакомить с окружающим миром и со словами, обозначающими то или иное в окружающем мире, надо его учить слышать и гово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родителей глухого ребенка использовать все жесты для того, чтобы дать словесное обозначение просьбы, желания и мысли ребенка. Нужно приучить глухого ребенка смотреть в лицо, губы говорящего с ним человека. Никогда словесная речь не будет развиваться у глухого ребенка, если он не считывает ее с губ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56:00Z</dcterms:created>
  <dc:creator>дом</dc:creator>
  <dc:description/>
  <dc:language>en-US</dc:language>
  <cp:lastModifiedBy>RePack by Diakov</cp:lastModifiedBy>
  <dcterms:modified xsi:type="dcterms:W3CDTF">2021-12-13T17:56:00Z</dcterms:modified>
  <cp:revision>2</cp:revision>
  <dc:subject/>
  <dc:title/>
</cp:coreProperties>
</file>