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ценарии праздничного концерта ко Дню матери 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 старших групп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«Тепло сердец для любимых мам»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пособствовать созданию теплых взаимоотношений в семье и поддержанию семейных традици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создание условий для получения детьми и родителями радости и удовольствия от совместной деятельности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Способствовать развитию умения выразительно исполнять стихотворения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Воспитывать любовь и уважение к самому дорогому человеку – мам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музыку дети входят в зал и рассаживаются по своим места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сть в нашем мире слово вечно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откое, но самое сердечно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о прекрасное и добро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о простое и удобно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о душевное, любимо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с чем на свете несравнимое: Ма-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Дорогие мамы! Наш сегодняшний концерт для Вас - самых красивых, самых нежных, самых заботливых и самых чудесных! </w:t>
      </w:r>
    </w:p>
    <w:p>
      <w:pPr>
        <w:pStyle w:val="Style14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праздником Вас дорогие мамы! </w:t>
      </w:r>
    </w:p>
    <w:p>
      <w:pPr>
        <w:pStyle w:val="Style14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«Днём матери»! </w:t>
      </w:r>
      <w:r>
        <w:rPr>
          <w:color w:val="000000"/>
          <w:sz w:val="28"/>
          <w:szCs w:val="28"/>
          <w:shd w:fill="FFFFFF" w:val="clear"/>
        </w:rPr>
        <w:t>Сегодня праздник, а в праздник принято дарить подарки.</w:t>
      </w:r>
    </w:p>
    <w:p>
      <w:pPr>
        <w:pStyle w:val="Style14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  <w:shd w:fill="FFFFFF" w:val="clear"/>
        </w:rPr>
        <w:t>Встречайте! Лучший подарок - это наши дети!</w:t>
      </w:r>
    </w:p>
    <w:p>
      <w:pPr>
        <w:pStyle w:val="Style14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Под музыку заходят дети 15группы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Что таится в слове «мама»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Человек — любимый самы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амый лучший, дорого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амый милый и родной!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 еще — любовь и ласка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а ночь — маленькая сказка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ней — добро и в ней — тепло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ядом с ней — всегда светло..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Пусть каждый день ваш будет ясным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ы будьте и прекрасн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дравить рады мы всех ма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эту песню дари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«Вечереет» 15гр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Что такое счастье? Таким простым вопросом,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жалуй, задавался не один философ.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на самом деле счастье – это просто!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инается оно с полуметра роста.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е маленькие дети нашего сада пришли Вас поздравить с праздником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Под музыку заходят дети 12 группы</w:t>
      </w:r>
    </w:p>
    <w:p>
      <w:pPr>
        <w:pStyle w:val="Normal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Танец «Аай-да» 12 группа</w:t>
      </w:r>
    </w:p>
    <w:p>
      <w:pPr>
        <w:pStyle w:val="Normal"/>
        <w:jc w:val="center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«День матери» - праздник особ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мечают его в ноябр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ы ожидает приро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нег еще лежит на дво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орогим нашим мам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им весёлый концер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ла и улыбок жел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ромный вам детский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д музыку выходят дети 16гр. 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Вьюженк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се наши мамы в любое время года даже зимой очень любят цветы.  Цветы дарят людям радость. А наши девочки подарят песенку.</w:t>
      </w:r>
    </w:p>
    <w:p>
      <w:pPr>
        <w:pStyle w:val="Normal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эт «Божья коровка». 17 групп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Сегодня - особенный праздник, все дети спешат поздравить своих мам.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Под музыку выходят дети 7 группы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ая мама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бя поздравляю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нь матери счастья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оровья желаю!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кай тебе, милая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жизни везет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кай тебя радость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частье найдет!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амая красивая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амая хороша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асковое солнышко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 луну похожая.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 ребено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рю тебе улыбку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рю большой цвето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, чтоб ты порхал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гда как мотылек.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Разноцветная игра» 7 гр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rStyle w:val="C1"/>
          <w:color w:val="000000"/>
          <w:sz w:val="28"/>
          <w:szCs w:val="28"/>
        </w:rPr>
        <w:t>На свете добрых слов живет немало,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Но всех добрее и важней одно: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Из двух слогов, простое слово "мама"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И нет на свете слов дороже, чем оно.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а доброту, за золотые руки,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а материнский ваш совет,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т всей души мы вам желаем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доровья, счастья, долгих лет.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Милые мамы! Примите в подарок эту песню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. песня «Синичка» 7гр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lang w:eastAsia="ru-RU"/>
        </w:rPr>
        <w:t>С давних времён на Руси считалось, что  Матрёшка – символ материнства, плодородия и богатства.  Именно поэтому она везде пользуется такой всенародной любовью.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сегодня здесь решили, 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тей в гости пригласить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ших маленьких девчонок 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х в матрешки нарядить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язали им платочки, 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румянили им щечки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лось просто диво-</w:t>
      </w:r>
    </w:p>
    <w:p>
      <w:pPr>
        <w:pStyle w:val="Normal"/>
        <w:shd w:fill="FFFFFF" w:val="clear"/>
        <w:suppressAutoHyphens w:val="false"/>
        <w:spacing w:lineRule="atLeast" w:line="36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абавно и красиво!</w:t>
      </w:r>
    </w:p>
    <w:p>
      <w:pPr>
        <w:pStyle w:val="Normal"/>
        <w:shd w:fill="FFFFFF" w:val="clear"/>
        <w:suppressAutoHyphens w:val="false"/>
        <w:spacing w:lineRule="atLeast" w:line="360" w:before="0" w:after="225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омче хлопайте в ладошки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eastAsia="ru-RU"/>
        </w:rPr>
        <w:t>Вот они:  Матрешки- крошки!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музыку выходят дети 9 гр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Матрёшки»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тихотворение «Люблю тебя, мама»  гр№8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тебя, мама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что? Я не знаю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ерно за то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дышу и мечтаю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дуюсь солнцу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ветлому дню -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это тебя я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ная, люблю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ебо, за ветер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воздух вокруг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тебя, мама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- лучший мой друг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5 ребенок: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знай заранее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айдёшь теплее рук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ежнее маминых.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6 ребенок: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айдешь теплее глаз,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сковей и строже.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каждому из нас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людей дорож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. В день осенний в день чудесный                                                                                Все спешат поздравить мам!                                                                                                         Для Вас в подарок танец «Поплясать становись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плясать становись» гр.№17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2 ВЕД:</w:t>
      </w:r>
      <w:r>
        <w:rPr>
          <w:rStyle w:val="C2"/>
          <w:color w:val="000000"/>
          <w:sz w:val="28"/>
          <w:szCs w:val="28"/>
        </w:rPr>
        <w:t> Дорогие мамочки, уважаемые гости, думаем, что своим небольшим выступлением, мы с ребятами доставили вам радость.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                                      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                                          </w:t>
      </w:r>
      <w:r>
        <w:rPr>
          <w:rStyle w:val="C2"/>
          <w:color w:val="000000"/>
          <w:sz w:val="28"/>
          <w:szCs w:val="28"/>
        </w:rPr>
        <w:t>ПЕСНЯ </w:t>
      </w:r>
      <w:r>
        <w:rPr>
          <w:rStyle w:val="C0"/>
          <w:b/>
          <w:bCs/>
          <w:color w:val="000000"/>
          <w:sz w:val="28"/>
          <w:szCs w:val="28"/>
        </w:rPr>
        <w:t xml:space="preserve">«Мама». </w:t>
      </w:r>
    </w:p>
    <w:p>
      <w:pPr>
        <w:pStyle w:val="C3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ВЕД</w:t>
      </w:r>
      <w:r>
        <w:rPr>
          <w:rStyle w:val="C2"/>
          <w:color w:val="000000"/>
          <w:sz w:val="28"/>
          <w:szCs w:val="28"/>
          <w:u w:val="single"/>
        </w:rPr>
        <w:t>:</w:t>
      </w:r>
      <w:r>
        <w:rPr>
          <w:rStyle w:val="C2"/>
          <w:color w:val="000000"/>
          <w:sz w:val="28"/>
          <w:szCs w:val="28"/>
        </w:rPr>
        <w:t> Наш концерт подошел к концу.  Нам очень приятно было видеть добрые и нежные улыбки мамочек, и счастливые глаза ребят. До новых встре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8:36:00Z</dcterms:created>
  <dc:creator>Loner-XP</dc:creator>
  <dc:description/>
  <cp:keywords/>
  <dc:language>en-US</dc:language>
  <cp:lastModifiedBy>RePack by SPecialiST</cp:lastModifiedBy>
  <cp:lastPrinted>2022-11-22T14:07:00Z</cp:lastPrinted>
  <dcterms:modified xsi:type="dcterms:W3CDTF">2022-11-22T07:08:00Z</dcterms:modified>
  <cp:revision>6</cp:revision>
  <dc:subject/>
  <dc:title/>
</cp:coreProperties>
</file>