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360" w:before="0" w:after="30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Медицинское обслуживание в ДОУ</w:t>
      </w:r>
    </w:p>
    <w:p>
      <w:pPr>
        <w:pStyle w:val="Style14"/>
        <w:keepNext w:val="false"/>
        <w:keepLines w:val="false"/>
        <w:widowControl/>
        <w:pBdr/>
        <w:spacing w:lineRule="atLeast" w:line="330" w:before="0" w:after="140"/>
        <w:ind w:left="240" w:right="0" w:hanging="24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Медицинское обслуживание детей МБДОУ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Могсохонский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етский сад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«Наран»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обеспечивается медицинским персоналом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Центральной районной больницей в лице детской медицинской сестры врачебной амбулатории у. Могсохон.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Для работы медицинско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й сестры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в ДОУ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не име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ется специально оборудованный медицинский блок. Ежегодно в целях своевременного выявления отклонения в состоянии здоровья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воспитанников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ДОУ проводятся  медицинские осмотры детей. Узкими специалистами детской поликлиники проводится оценка физического развития детей, обследование органов и систем, выявление нарушений опорно-двигательного аппарата, органов зрения, проверка остроты слуха. Углубленный медицинский осмотр проводится согласно приказу МЗ РФ с участием врачей специалистов: невролога, хирурга, ортопеда, окулиста, отоларинголога, педиатра. На основании результатов медицинского осмотра совместно с врачом проводится комплексная оценка состояния здоровья ребенка, которая включает: </w:t>
      </w:r>
    </w:p>
    <w:p>
      <w:pPr>
        <w:pStyle w:val="Style14"/>
        <w:keepNext w:val="false"/>
        <w:keepLines w:val="false"/>
        <w:widowControl/>
        <w:pBdr/>
        <w:spacing w:lineRule="atLeast" w:line="330" w:before="0" w:after="140"/>
        <w:ind w:left="240" w:right="0" w:hanging="24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заключение о состоянии здоровья;</w:t>
      </w:r>
    </w:p>
    <w:p>
      <w:pPr>
        <w:pStyle w:val="Style14"/>
        <w:keepNext w:val="false"/>
        <w:keepLines w:val="false"/>
        <w:widowControl/>
        <w:pBdr/>
        <w:spacing w:lineRule="atLeast" w:line="330" w:before="0" w:after="140"/>
        <w:ind w:left="240" w:right="0" w:hanging="24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оценку физического и нервно-психического развития;</w:t>
      </w:r>
    </w:p>
    <w:p>
      <w:pPr>
        <w:pStyle w:val="Style14"/>
        <w:keepNext w:val="false"/>
        <w:keepLines w:val="false"/>
        <w:widowControl/>
        <w:pBdr/>
        <w:spacing w:lineRule="atLeast" w:line="330" w:before="0" w:after="140"/>
        <w:ind w:left="240" w:right="0" w:hanging="24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установление группы здоровья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Normal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50:31Z</dcterms:created>
  <dc:creator>USER</dc:creator>
  <dc:description/>
  <dc:language>en-US</dc:language>
  <cp:lastModifiedBy>USER</cp:lastModifiedBy>
  <dcterms:modified xsi:type="dcterms:W3CDTF">2022-12-15T06:5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D210A771F0450A8BA9FC7315A61F90</vt:lpwstr>
  </property>
  <property fmtid="{D5CDD505-2E9C-101B-9397-08002B2CF9AE}" pid="3" name="KSOProductBuildVer">
    <vt:lpwstr>1049-11.2.0.11417</vt:lpwstr>
  </property>
</Properties>
</file>