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ррекционно-развивающего обучения школьников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может выступать как самостоятельное педагогическое явление, как специфические действия, направленные на частичное исправление недостатка или преодоление дефекта (коррекция речи, произношения отдельных звуков, исправление недостатков зрения и т.д.), в то же время коррекция может быть составной частью учебно-воспитательного процесса и выступать как целостное педагогическое явление, направленное на изменение формирующейся личности ребен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единого педагогического процесса коррекция выступает как совокупность коррекционно-воспитательной и коррекционно-развивающе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воспитательная деятельность охватывает всю совокупность мер педагогического воздействия на личность ребенка с интеллектуальной недостаточностью. Она направлена на изменение познавательных возможностей ребенка, его эмоционально-волевой сферы, улучшение индивидуальных личностных качеств (ответственности, дисциплинированности, организованности и т.д.), на развитие его интересов и склонностей, трудовых, художественно-эстетических и иных способност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ее обучение – это система мер, позволяющая решать задачи своевременной помощи детям, испытывающим трудности в обучении и школьной адаптации. Основная задача данной работы – систематизация знаний, направленных на повышение общего уровня развития ребенка, восполнение пробелов его предшествующего развития и обучения, развитие недостаточно сформированных умений и навыков, коррекцию отклонений познавательной сферы ребенка, подготовку его к адекватному восприятию учебного материал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ая работа проводится на том учебном материале, который является содержанием того или иного предмета, то есть следует говорить о кор</w:t>
        <w:softHyphen/>
        <w:t>рекционной направленности всего образовательного процесс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при характеристике коррекционной рабо</w:t>
        <w:softHyphen/>
        <w:t>ты, при исправлении индивидуальных недостатков разви</w:t>
        <w:softHyphen/>
        <w:t>тия или поведения речь может идти о специальных педа</w:t>
        <w:softHyphen/>
        <w:t>гогических приемах, перестройке отдельных функций орга</w:t>
        <w:softHyphen/>
        <w:t>низма, формировании определенных личностных качест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ррекционно-педагогическая деятель</w:t>
        <w:softHyphen/>
        <w:t>ность </w:t>
      </w:r>
      <w:r>
        <w:rPr>
          <w:rFonts w:cs="Times New Roman" w:ascii="Times New Roman" w:hAnsi="Times New Roman"/>
          <w:sz w:val="24"/>
          <w:szCs w:val="24"/>
        </w:rPr>
        <w:t>— это сложное социально-педагогическое явление, охватывающее весь образователь</w:t>
        <w:softHyphen/>
        <w:t>ный процесс (обучение, воспитание и развитие), выступа</w:t>
        <w:softHyphen/>
        <w:t>ющий как единая педагогическая система, куда входят объект и субъект педагогической деятельности, ее целе</w:t>
        <w:softHyphen/>
        <w:t>вой, содержательный, операционно-деятельностный и оце</w:t>
        <w:softHyphen/>
        <w:t>ночно-результативный компонент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существу</w:t>
        <w:softHyphen/>
        <w:t>ющего положения и трактовки коррекционной работы, правомерно говорить о коррекционно-педагогическом про</w:t>
        <w:softHyphen/>
        <w:t>цессе как едином образовательном процессе, в который входят обучение, воспитание и развит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улировке коррекционно-педагогических целей необходимо иметь в виду, что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коррекции должны формулироваться в пози</w:t>
        <w:softHyphen/>
        <w:t>тивной, а не в негативной форм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коррекции должны быть реалистичны и соотно</w:t>
        <w:softHyphen/>
        <w:t>ситься с продолжительностью коррекционной работы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коррекции должны быть привлекательны и оптимистичны, вызывать желание и стремление ребенка их достигнуть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они должны учитывать индивидуальные и психологические возможности ребен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и задачи педагогического процесса должны опи</w:t>
        <w:softHyphen/>
        <w:t>раться на основные правила, ведущие идеи, основополага</w:t>
        <w:softHyphen/>
        <w:t>ющие требования к деятельности и поведению, вытекаю</w:t>
        <w:softHyphen/>
        <w:t>щие из закономерностей педагогического процесса, то есть на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дагогические принцип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 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педагогических принципов</w:t>
      </w:r>
      <w:r>
        <w:rPr>
          <w:rFonts w:cs="Times New Roman" w:ascii="Times New Roman" w:hAnsi="Times New Roman"/>
          <w:sz w:val="24"/>
          <w:szCs w:val="24"/>
        </w:rPr>
        <w:t> наиболее значи</w:t>
        <w:softHyphen/>
        <w:t>мым в коррекционно-педагогической деятельности явля</w:t>
        <w:softHyphen/>
        <w:t>ется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 целенаправленности педагогического про</w:t>
        <w:softHyphen/>
        <w:t>цесса. </w:t>
      </w:r>
      <w:r>
        <w:rPr>
          <w:rFonts w:cs="Times New Roman" w:ascii="Times New Roman" w:hAnsi="Times New Roman"/>
          <w:sz w:val="24"/>
          <w:szCs w:val="24"/>
        </w:rPr>
        <w:t>Исходя из общих целей воспитания и раз</w:t>
        <w:softHyphen/>
        <w:t>вития личности ребенка в ходе коррекционно-педагоги</w:t>
        <w:softHyphen/>
        <w:t>ческой деятельности происходит соотнесение существую</w:t>
        <w:softHyphen/>
        <w:t>щего уровня развития ребенка с предполагаемым, про</w:t>
        <w:softHyphen/>
        <w:t>ектируемым эталоном, что создает основу для формирова</w:t>
        <w:softHyphen/>
        <w:t>ния программы коррекционной деятельности, определе</w:t>
        <w:softHyphen/>
        <w:t>ния этапов ее реализации, путей, способов и средств до</w:t>
        <w:softHyphen/>
        <w:t>стижения предполагаемого результа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ющий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 </w:t>
      </w: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i/>
          <w:iCs/>
          <w:sz w:val="24"/>
          <w:szCs w:val="24"/>
        </w:rPr>
        <w:t>целостности и системнос</w:t>
        <w:softHyphen/>
        <w:t>ти педагогического процесса. </w:t>
      </w:r>
      <w:r>
        <w:rPr>
          <w:rFonts w:cs="Times New Roman" w:ascii="Times New Roman" w:hAnsi="Times New Roman"/>
          <w:sz w:val="24"/>
          <w:szCs w:val="24"/>
        </w:rPr>
        <w:t>Если педагогический про</w:t>
        <w:softHyphen/>
        <w:t>цесс рассматривать как систему, то есть как совокупность элементов, находящихся в определенных отношениях и связях между собой и образующих соответственную целос</w:t>
        <w:softHyphen/>
        <w:t>тность, единство, то коррекционно-педагогическая деятель</w:t>
        <w:softHyphen/>
        <w:t>ность будет являться ее элементом, подсистемой. В то же время коррекционная деятельность имеет свою структуру, упорядоченное множество своих взаимо</w:t>
        <w:softHyphen/>
        <w:t>связанных элементов, объединенных общей целью функ</w:t>
        <w:softHyphen/>
        <w:t>ционирования и единства управ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гуманистической направленности педа</w:t>
        <w:softHyphen/>
        <w:t>гогического процесса </w:t>
      </w:r>
      <w:r>
        <w:rPr>
          <w:rFonts w:cs="Times New Roman" w:ascii="Times New Roman" w:hAnsi="Times New Roman"/>
          <w:sz w:val="24"/>
          <w:szCs w:val="24"/>
        </w:rPr>
        <w:t>определяет необходимость гармони</w:t>
        <w:softHyphen/>
        <w:t>ческого сочетания целей общества и личности, ориента</w:t>
        <w:softHyphen/>
        <w:t>цию учебно-воспитательного процесса на личностные воз</w:t>
        <w:softHyphen/>
        <w:t>можности ребенка, его интересы и потребност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сном единстве с гуманистической направленнос</w:t>
        <w:softHyphen/>
        <w:t>тью педагогического процесса находится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 уваже</w:t>
        <w:softHyphen/>
        <w:t>ния к личности ребенка в сочетании с разумной требо</w:t>
        <w:softHyphen/>
        <w:t>вательностью к нему. </w:t>
      </w:r>
      <w:r>
        <w:rPr>
          <w:rFonts w:cs="Times New Roman" w:ascii="Times New Roman" w:hAnsi="Times New Roman"/>
          <w:sz w:val="24"/>
          <w:szCs w:val="24"/>
        </w:rPr>
        <w:t>Разумная требовательность пред</w:t>
        <w:softHyphen/>
        <w:t>полагает объективную целесообразность, предопределенную потребностями педагогического процесса, направленного на положительное развитие личностных качеств ребенка. Педагогические требования не самоцель, они должны предъявляться воспитателем с надеждой на успех, с ис</w:t>
        <w:softHyphen/>
        <w:t>кренней заинтересованностью в судьбе подростка, с пони</w:t>
        <w:softHyphen/>
        <w:t>манием его отношений к предъявляемым требованиям, с глубокой уверенностью в то, что они помогут скорректи</w:t>
        <w:softHyphen/>
        <w:t>ровать поведение воспитанника, не нанеся ущерба его са</w:t>
        <w:softHyphen/>
        <w:t>молюбию, чувству собственного достоинств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 опоры на положительное в человеке, </w:t>
      </w:r>
      <w:r>
        <w:rPr>
          <w:rFonts w:cs="Times New Roman" w:ascii="Times New Roman" w:hAnsi="Times New Roman"/>
          <w:sz w:val="24"/>
          <w:szCs w:val="24"/>
        </w:rPr>
        <w:t>на сильные стороны его личности является естественным про</w:t>
        <w:softHyphen/>
        <w:t>должением предыдущих принципов. Только гуманное, ува</w:t>
        <w:softHyphen/>
        <w:t>жительное отношение к ребенку, педагогическая прозор</w:t>
        <w:softHyphen/>
        <w:t>ливость, умение увидеть среди отрицательных черт ха</w:t>
        <w:softHyphen/>
        <w:t>рактера и поведения ребенка его незащищенность, стремление быть лучше позволяют более эффективно по</w:t>
        <w:softHyphen/>
        <w:t>строить коррекционно-педагогический процесс. Опираясь на положительные качества, усиливая и развивая их, ней</w:t>
        <w:softHyphen/>
        <w:t>трализуя с их помощью отрицательные черты, воспита</w:t>
        <w:softHyphen/>
        <w:t>тель как бы предвосхищает процесс положительного формирования личности подростк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сознательности и активности личности в целостном педагогическом процессе </w:t>
      </w:r>
      <w:r>
        <w:rPr>
          <w:rFonts w:cs="Times New Roman" w:ascii="Times New Roman" w:hAnsi="Times New Roman"/>
          <w:sz w:val="24"/>
          <w:szCs w:val="24"/>
        </w:rPr>
        <w:t>является важным звеном коррекционного процесса. Только понимая и осо</w:t>
        <w:softHyphen/>
        <w:t>знавая необходимость проводимых перемен в поведении, активно помогая их осуществлению, желая и стремясь их ускорить и реализовать, можно говорить об успешности и результативности коррекционно-педагогического процесса, надеяться на успех. Превращение воспитанника из объек</w:t>
        <w:softHyphen/>
        <w:t>та в субъект педагогической деятельности — длительный и сложный процесс, но без него невозможно надеяться на положительный результа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мненно, и другие общепедагогические принципы находят свое достойное место в процессе формирования модели коррекционно-педагогической деятельности. Вмес</w:t>
        <w:softHyphen/>
        <w:t>те с тем, общая направленность коррекционно-педагоги</w:t>
        <w:softHyphen/>
        <w:t>ческого процесса требует углубления, усиления одних и ослабления других аспектов деятельности, более четкой и выверенной тактики воздейств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ы специальной коррекционно-педагогической деятельност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дущим в системе специальной коррекционно-педа</w:t>
        <w:softHyphen/>
        <w:t>гогической деятельности должен стать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 систем</w:t>
        <w:softHyphen/>
        <w:t>ности коррекционных, профилактических и развиваю</w:t>
        <w:softHyphen/>
        <w:t>щих задач, </w:t>
      </w:r>
      <w:r>
        <w:rPr>
          <w:rFonts w:cs="Times New Roman" w:ascii="Times New Roman" w:hAnsi="Times New Roman"/>
          <w:sz w:val="24"/>
          <w:szCs w:val="24"/>
        </w:rPr>
        <w:t>где системность и взаимообусловленность за</w:t>
        <w:softHyphen/>
        <w:t>дач отражают взаимосвязанность развития различных сто</w:t>
        <w:softHyphen/>
        <w:t>рон личности ребенка и их гетерохронность, то есть не</w:t>
        <w:softHyphen/>
        <w:t>равномерность развития. Закон неравномерности, разви</w:t>
        <w:softHyphen/>
        <w:t>тия личности ребенка с интеллектуальной недостаточностью свидетельствует о том, что каж</w:t>
        <w:softHyphen/>
        <w:t>дый человек находится как бы на разных уровнях разви</w:t>
        <w:softHyphen/>
        <w:t>тия в различных состояниях в одном и том же возрастном период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ри определении целей и задач коррекционно-педагогической деятельности необходимо исходить из бли</w:t>
        <w:softHyphen/>
        <w:t>жайшего прогноза развития ребенка, а не сиюминутной ситуации его развития. Своевременно принятые превентивные (профилактические) меры позво</w:t>
        <w:softHyphen/>
        <w:t>лят избежать ненужных осложнений в его развитии и поведении, а следовательно, необходимости развертыва</w:t>
        <w:softHyphen/>
        <w:t>ния в дальнейшем полномасштабных специальных коррекционных мероприятий. Вместе с тем любая программа коррекции развития воспитанника должна быть направ</w:t>
        <w:softHyphen/>
        <w:t>лена не столько на коррекцию отклонении в развитии и поведении, на их предупреждение, сколько на создание благоприятных условий для наиболее полной реализации потенциальных возможностей гармонического развития личн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ализация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а единства диагностики и кор</w:t>
        <w:softHyphen/>
        <w:t>рекции </w:t>
      </w:r>
      <w:r>
        <w:rPr>
          <w:rFonts w:cs="Times New Roman" w:ascii="Times New Roman" w:hAnsi="Times New Roman"/>
          <w:sz w:val="24"/>
          <w:szCs w:val="24"/>
        </w:rPr>
        <w:t>обеспечивает целостность педагогического процес</w:t>
        <w:softHyphen/>
        <w:t>са. Невозможно вести эффективную и полномасштабную коррекционную работу, не зная исходных данных об объек</w:t>
        <w:softHyphen/>
        <w:t>те. Трудно подобрать необходимые методы и приемы кор</w:t>
        <w:softHyphen/>
        <w:t>рекции, если у нас нет объективных данных о ребенке, о причинах и ха</w:t>
        <w:softHyphen/>
        <w:t>рактере проблем, особенностях его взаимоотношений со сверстниками и взрослы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педагогический процесс требует постоян</w:t>
        <w:softHyphen/>
        <w:t>ного систематического контроля, фиксации происшедших изменении или их отсутствия, то есть контроля динамики хода и эффективности коррекции; проведения диагности</w:t>
        <w:softHyphen/>
        <w:t>ческих процедур, пронизывающих (охватывающих) все этапы коррекционно-педагогической деятельности — от постановки целей до ее достижения, получения конечного результа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 учета индивидуальных и возрастных осо</w:t>
        <w:softHyphen/>
        <w:t>бенностей ребенка </w:t>
      </w:r>
      <w:r>
        <w:rPr>
          <w:rFonts w:cs="Times New Roman" w:ascii="Times New Roman" w:hAnsi="Times New Roman"/>
          <w:sz w:val="24"/>
          <w:szCs w:val="24"/>
        </w:rPr>
        <w:t>в коррекционно-педагогическом про</w:t>
        <w:softHyphen/>
        <w:t>цессе целесообразнее рассмотреть в плоскости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а нормативности развития личности </w:t>
      </w:r>
      <w:r>
        <w:rPr>
          <w:rFonts w:cs="Times New Roman" w:ascii="Times New Roman" w:hAnsi="Times New Roman"/>
          <w:sz w:val="24"/>
          <w:szCs w:val="24"/>
        </w:rPr>
        <w:t>как последователь</w:t>
        <w:softHyphen/>
        <w:t>ности сменяющих друг друга возрастов, возрастных ста</w:t>
        <w:softHyphen/>
        <w:t>дий онтогенетического развития. Понятие </w:t>
      </w:r>
      <w:r>
        <w:rPr>
          <w:rFonts w:cs="Times New Roman" w:ascii="Times New Roman" w:hAnsi="Times New Roman"/>
          <w:i/>
          <w:iCs/>
          <w:sz w:val="24"/>
          <w:szCs w:val="24"/>
        </w:rPr>
        <w:t>психологиче</w:t>
        <w:softHyphen/>
        <w:t>ский возраст </w:t>
      </w:r>
      <w:r>
        <w:rPr>
          <w:rFonts w:cs="Times New Roman" w:ascii="Times New Roman" w:hAnsi="Times New Roman"/>
          <w:sz w:val="24"/>
          <w:szCs w:val="24"/>
        </w:rPr>
        <w:t>ввел Л.С. Выготский, который видел в этом «новый тип строения личности и ее деятельности, те пси</w:t>
        <w:softHyphen/>
        <w:t>хические и социальные изменения, которые в самом глав</w:t>
        <w:softHyphen/>
        <w:t>ном и основном определяют сознание ребенка, его отноше</w:t>
        <w:softHyphen/>
        <w:t>ние к среде, его внутреннюю и внешнюю жизнь, весь ход его развития в данный период». Д.Б. Эльконин, характе</w:t>
        <w:softHyphen/>
        <w:t>ризуя психологический возраст, выделяет три его пара</w:t>
        <w:softHyphen/>
        <w:t>метра, которые необходимо учитывать при формулировке коррекционных целей и организации коррекционно-педагогического процесс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араметр — это «социальная ситуация разви</w:t>
        <w:softHyphen/>
        <w:t>тия» (по Л.С. Выготскому), единица анализа динамики развития ребенка, то есть совокупность законов, которы</w:t>
        <w:softHyphen/>
        <w:t>ми определяются возникновение и изменение структуры личности ребенка на каждом возрастном этап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параметр — уровень сформированности психо</w:t>
        <w:softHyphen/>
        <w:t>логических новообразований и их значение на данном эта</w:t>
        <w:softHyphen/>
        <w:t>пе возрастного развит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параметр — уровень развития ведущей деятель</w:t>
        <w:softHyphen/>
        <w:t>ности ребенка как деятельности, играющей решающую роль в его развит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ведется в двух планах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адресуется к отдельным, выраженным недостатка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работа по преодолению общего недоразвития личности, способствующая в конечном итоге более успешной социализации школьник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i/>
          <w:iCs/>
          <w:sz w:val="24"/>
          <w:szCs w:val="24"/>
        </w:rPr>
        <w:t>Деятельностный принцип коррекции </w:t>
      </w:r>
      <w:r>
        <w:rPr>
          <w:rFonts w:cs="Times New Roman" w:ascii="Times New Roman" w:hAnsi="Times New Roman"/>
          <w:sz w:val="24"/>
          <w:szCs w:val="24"/>
        </w:rPr>
        <w:t>определяет тактику проведения коррекционной работы и способы ре</w:t>
        <w:softHyphen/>
        <w:t>ализации поставленных целей, подчеркивая, что исход</w:t>
        <w:softHyphen/>
        <w:t>ным моментом в их достижении является организация активной деятельности ребенка, создание необходимых условий для его ориентировки в сложных конфликтных ситуациях, выработки алгоритма социально приемлемого повед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овании и организации коррекционно-педагогической работы следует выбрать наиболее адекватную целям и задачам коррекции модель деятельности, чтобы в ее содержании, формах и методах реализации были по</w:t>
        <w:softHyphen/>
        <w:t>сильно сложные ситуации, которые ребенок в состоя</w:t>
        <w:softHyphen/>
        <w:t>нии был бы разрешить, а разрешение их направляло бы его в положительное русло разви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еятельностного подхода является методоло</w:t>
        <w:softHyphen/>
        <w:t>гическим принципом построения процесса корре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 комплексного использования методов и приемов коррекционно-педагогической деятельности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коррекционной педа</w:t>
        <w:softHyphen/>
        <w:t>гогике используется совокупность способов и средств, методов и приемов, учитывающих и индивидуально-психо</w:t>
        <w:softHyphen/>
        <w:t>логические особенности личности, и состояние социальной ситуации, и уровень материально-технического и учебно-методического обеспечения педагогического процесса, и под</w:t>
        <w:softHyphen/>
        <w:t>готовленность к его проведению учите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 интеграции усилий ближайшего социаль</w:t>
        <w:softHyphen/>
        <w:t>ного окружения. </w:t>
      </w:r>
      <w:r>
        <w:rPr>
          <w:rFonts w:cs="Times New Roman" w:ascii="Times New Roman" w:hAnsi="Times New Roman"/>
          <w:sz w:val="24"/>
          <w:szCs w:val="24"/>
        </w:rPr>
        <w:t>Ребенок не может развиваться вне соци</w:t>
        <w:softHyphen/>
        <w:t>ального окружения, он активный его компонент, состав</w:t>
        <w:softHyphen/>
        <w:t>ная часть системы целостных социальных отношений. От</w:t>
        <w:softHyphen/>
        <w:t>клонение в развитии и поведении ребенка — результат не только его психофизиологического состояния, но и актив</w:t>
        <w:softHyphen/>
        <w:t>ного воздействия на него родителей, ближайших друзей и сверстников, педагогического и ученического коллективов школ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успех коррекционной работы с ребенком без сотрудни</w:t>
        <w:softHyphen/>
        <w:t>чества с родителями или другими взрослыми, без опоры на взаимоотношения со сверстниками в зависимости от характера отклонении в развитии и поведении оказывает</w:t>
        <w:softHyphen/>
        <w:t>ся либо недостаточно эффективным, либо попросту безре</w:t>
        <w:softHyphen/>
        <w:t>зультатным (Г.В. Бурменская., О.А. Карабанов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 повторяемости в обучении и воспитании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ля учащихся характерна слабая познавательная восприимчивость и низкая продуктивность восприятия, быстрое забывание. Коррекция в этом случае осуществляется путем неоднократного предъявления одних и тех же знаний и регулярного повторного обращения к ранее усвоенному. При этом уточняются и корригируются неправильно усвоенные знания и приемы действий, приводятся в систему отдельные факты и понятия, усвоенные в разное врем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 упражняемости.</w:t>
      </w:r>
      <w:r>
        <w:rPr>
          <w:rFonts w:cs="Times New Roman" w:ascii="Times New Roman" w:hAnsi="Times New Roman"/>
          <w:sz w:val="24"/>
          <w:szCs w:val="24"/>
        </w:rPr>
        <w:t> Эффективность коррекционной работы достигается в случае учета зон актуального и ближайшего развития ребенка. Упражняемость функций ребенка достигается за счет последовательного включения учащихся в деятельность, направленную на преодоление трудностей и препятствий. Продуктивным является постепенное усиление самостоятельности ребенка при выполнении учебных заданий (сокращение помощи, переход от наглядных к словесным обобщениям, увеличение скорости выполнения учебной работы…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</w:t>
      </w:r>
      <w:r>
        <w:rPr>
          <w:rFonts w:cs="Times New Roman" w:ascii="Times New Roman" w:hAnsi="Times New Roman"/>
          <w:i/>
          <w:iCs/>
          <w:sz w:val="24"/>
          <w:szCs w:val="24"/>
        </w:rPr>
        <w:t>Труд как средство коррекции. </w:t>
      </w:r>
      <w:r>
        <w:rPr>
          <w:rFonts w:cs="Times New Roman" w:ascii="Times New Roman" w:hAnsi="Times New Roman"/>
          <w:sz w:val="24"/>
          <w:szCs w:val="24"/>
        </w:rPr>
        <w:t>Трудовая деятельность способствует исправлению недостатков восприятия, представлений, мышления, а также оказывает оздоровительное и психотерапевтическое значение. Однако включение детей в труд не ведет к автоматическому исправлению недостатков развития, необходимо придать ему коррекционно-развивающую направленность, которая обеспечивается специальным подбором трудовых заданий; дозировкой и регламентацией трудовых усилий; упражнениями по выработке и закреплению умственных действий (анализ, синтез, сравнение); по развитию функций анализаторов и двигательных навык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0. Соблюдение охранительного педагогического режим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знаками педагогического режима являю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: все правила жизни и распорядка дня не должны до</w:t>
        <w:softHyphen/>
        <w:t>пускать никаких нарушений в смысле времени и мес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сть режима для всех учащихся и сотрудников уч</w:t>
        <w:softHyphen/>
        <w:t>ре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сть: режим должен содержать точные правила, регламентирующие жизнь учреждения, обеспечивающие нормаль</w:t>
        <w:softHyphen/>
        <w:t>ную жизнь детей и сотрудников. Вместе с тем соблюдение режима должно строиться на основе знания и понимания каждым учеником требований, осознания их как необходимости сохранения и улучшения своего физического состоя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помогательной школе, так же как в любой другой, сущес</w:t>
        <w:softHyphen/>
        <w:t>твует общешкольный режим. Но, учитывая особенности физичес</w:t>
        <w:softHyphen/>
        <w:t>кого развития, состояния нервной системы и здоровья учащихся вспомогательных школ, режим в этих школах должен носить охра</w:t>
        <w:softHyphen/>
        <w:t>нительный характер. Такой режим должен обеспечивать охрану и укрепление физического состояния учеников, их нервной системы и здоровья в целом. Особенность организации охранительного ре</w:t>
        <w:softHyphen/>
        <w:t>жима во вспомогательной школе обусловлена склонностью учащихся к быстрому утомлению и истощению их нервной системы, снижен</w:t>
        <w:softHyphen/>
        <w:t>ной работоспособностью, меньшей выносливостью, особенно в об</w:t>
        <w:softHyphen/>
        <w:t>ласти умственной деятельности, в связи с чем они нуждаются в менее сложной по содержанию и меньшей по объему умственной нагрузк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ительный режим распространяется на все виды деятель</w:t>
        <w:softHyphen/>
        <w:t>ности и соблюдается учащимися в течение всего времени суток. При реализации охранительного режима необходим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авильное распределение нагрузки учащихся в учебное и внеучебное время, наиболее благоприятное для работос</w:t>
        <w:softHyphen/>
        <w:t>пособности чередование умственной работы с другими видами дея</w:t>
        <w:softHyphen/>
        <w:t>тель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ть умственную деятельность с отдыхом, трудовой, иг</w:t>
        <w:softHyphen/>
        <w:t>ровой, общественно полезной деятельностью и занятиями, связан</w:t>
        <w:softHyphen/>
        <w:t>ными с физической культурой. Использовать различные сочетания методов и приемов в ходе любо</w:t>
        <w:softHyphen/>
        <w:t>го вида деятельности, периодически снимать у учащихся нервное напряжение, чередуя малоподвижные виды работ с работой при мо</w:t>
        <w:softHyphen/>
        <w:t>торной и нервной раскован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возбуждать учеников перед теми видами деятельности, которые требуют нервного и интеллектуального напряж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режима в обязательном порядке предусмот</w:t>
        <w:softHyphen/>
        <w:t>реть различные формы пребывания учащихся на свежем воздухе. Особенно важно включить подвижные игры на воздухе, экскурсии в природу, дни здоровья, физические упражнения на воздухе и т. п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домашних заданий начинать с тех видов работ, которые требуют большего интеллектуального напряж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 соблюдать сроки таких режимных моментов, как подъем, время отхода ко сну, приема пищ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се требования школьной гигиены относительно рабочих мест, освещения, чистоты воздуха, физической и интел</w:t>
        <w:softHyphen/>
        <w:t>лектуальной нагрузки и д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эффективно использовать наиболее продуктивные дни недели и время дня (наиболее продуктивны вторник, среда, четверг; уроки – в первой половине дн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ительный режим может иметь общий и индивидуальный ха</w:t>
        <w:softHyphen/>
        <w:t>рактер в ходе реализации. Организация и применение охранительно</w:t>
        <w:softHyphen/>
        <w:t>го режима индивидуального характера, т. е. относительно отдельного ученика, может быть использована только на основе глубокого изуче</w:t>
        <w:softHyphen/>
        <w:t>ния психофизических особенностей этого ученика. Данные об учени</w:t>
        <w:softHyphen/>
        <w:t>ке фиксируются в "Дневнике наблюдения". Для индивидуальной ор</w:t>
        <w:softHyphen/>
        <w:t>ганизации охранительного режима необходимо ориентироваться на состояние нервной системы и состояние здоровья ребенка; уровень развития навыков самообслуживания, гигиенических навыков; состояние работоспособности; отношение к предъявляемым требованиям и т.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сновополагающие положения системы коррекционно-педагогической деятельности формируют ее базу, определяют логику коррекционного процесса, наме</w:t>
        <w:softHyphen/>
        <w:t>чают общую стратегию и конкретную тактику на соответ</w:t>
        <w:softHyphen/>
        <w:t>ствующих ступенях управления процессом педагогической коррекции развития и поведения подростк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ъему и значимости коррекционно-педагогического процесса в системе специального образова</w:t>
        <w:softHyphen/>
        <w:t>ния ему отводится довольно заметное место на пересече</w:t>
        <w:softHyphen/>
        <w:t>нии составляющих образовательного процесса (обучение, воспитание, развитие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ая работа должна строиться не как простая тренировка умений и навыков, не как отдельные упражнения по совершенствованию деятельности, а как целостная осмысленная деятельность ребенка, вписанная в систему его повседневных жизненных отношений. В дошкольном возрасте универсальной формой коррекции является игра (коррекция личности, познавательных процессов, речи, общения, поведения). В школьном возрасте - особым образом организованная учебная деятельность, включение ребенка в творческую деятельнос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, чтобы коррекция носила опережающий характер. Цель ее не совершенствование и упражнение того, что есть, а активное формирование того, что должно быть достигнуто в ближайшей перспективе в соответствии с законами развития. Ценность коррекционной программы развития в том, что она дает ребенку возможность ощутить себя перспективным в той деятельности, которая является для него личностно значим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как со</w:t>
        <w:softHyphen/>
        <w:t>циальная система должна иметь самостоятельный выход, взаимодействовать с социальной средой, поскольку соци</w:t>
        <w:softHyphen/>
        <w:t>альная среда для коррекционно-педагогического процесса является не компонентным элементом, а окружающей сре</w:t>
        <w:softHyphen/>
        <w:t>дой, той самой границей поля взаимодействия и взаимо</w:t>
        <w:softHyphen/>
        <w:t>влияния компонентов единого педагогическою процесс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реда сказывается на всех уровнях педагоги</w:t>
        <w:softHyphen/>
        <w:t>ческого процесса, она определяет социальные цели специ</w:t>
        <w:softHyphen/>
        <w:t>ального образования: становление и разностороннее разви</w:t>
        <w:softHyphen/>
        <w:t>тие личности учащегося; его социально-трудовую реабили</w:t>
        <w:softHyphen/>
        <w:t>тацию, компенсацию дефекта; усвоение им социального опы</w:t>
        <w:softHyphen/>
        <w:t>та в доступной форме. Таким образом, вся сис</w:t>
        <w:softHyphen/>
        <w:t>тема коррекционно-педагогической работы направлена на, реабилитацию и социальную адаптацию ребенка к реалиям окружающего мира, превращающую его полноправного и активного члена общества, который на</w:t>
        <w:softHyphen/>
        <w:t>равне со всеми людьми может включиться в полноценную общественную жиз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54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2-12-15T11:59:00Z</dcterms:modified>
  <cp:revision>1</cp:revision>
  <dc:subject/>
  <dc:title/>
</cp:coreProperties>
</file>