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годний утренник «В гостях у сказки» для детей 4-5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созданию радостного настроения и эмоционального комфорта у детей в условиях проведения новогоднего празд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пособствовать созданию условий для формирования социально-личностных качеств детей через участие их в различных видах деятельнос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буждать детей к эмоциональному и двигательному раскрепощению на празднике посредством создания увлекательной обстановк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оспитывать доброжелательное отношение друг к другу, к окружающим, к персонажам праздник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буждать к активному участию в подвижных музыкальных играх с персонажам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оспитывать у детей коллективные взаимоотношения и коммуникативные способности в игровых ситуациях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936" w:type="dxa"/>
        <w:jc w:val="left"/>
        <w:tblInd w:w="-9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739"/>
        <w:gridCol w:w="8197"/>
      </w:tblGrid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рко блещет в зале елка, вся в серебряной пы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м от Дедушки Мороза эту елку прине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Новым годом поздравляем, пусть придет веселье к 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частья, радости желаем всем ребятам и гостям!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еб. 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нарядно зал украшен, нам здесь очень нрав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любуемся мы нашей елочкой- красавицей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еб. 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асили мы елочку игрушками к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леные иголочки сверкают серебром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реб. 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бьем в ладоши весе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есело по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 вместе эту песен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разднике спо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оровод «Елочка-малышка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( дети сели, елка начинает мигать огнями 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посмотрите, елочка мигает своими огоньками, наверное, хочет что-то сказать! Давайте послушаем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с Елки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те, мои друзья! Я росла в лесу дремучем, где шумит мете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всех стройней, нарядней, лучше. Я — елочка- затейниц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будите со мной играть?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плясать? (д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кучать?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вно в полночь динь-динь-дон (Кура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ается тихий звон. (Колоколь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теперь замрите...тихо… . Наступает Новый год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зка в гости к нам ид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ки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кин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вонок велосипеда, въезжает на самокате с посылкой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дравствуйте! Это детский сад «Белочка»......Группа «Малинки»....? Значит прибыл по адресу. Я, Почтальон Печкин, вам от Д.М. Посы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бирает себ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Спасибо!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ытается развязать, рассматрива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Забирает обратно)Э-Э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, какая быстрая. Сначала распишитесь в получении,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списывается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амечательно. У ме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д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ен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сегда в порядке!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кладывает все в сум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. Компания «Почта России»- самая надежная почта в мире. Наш телефон запомнить мож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и тройк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ыстро и надежно, обращайтесь. Всех с Новым годом поздравляю, счастья радости желаю. Ну, а мне идти пора, до свидания детвора!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езжает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скрывает, рассматрива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Книга...... не простая, вся волшебная та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га интересная, новая, чудесна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жу ее, хотите? Повнимательней смотр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бложку открываю, и картинка оживает.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лшебная музы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загадку отгадайте, прямо в сказку попад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метане мешен, на окошке стуж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бок, румяный бок, покатился………...(колоб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ежит колобок)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ляска «Колобок» (выбегают Бабушка и Дедушка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бок поет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колобок, колобок, у меня румяный 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т бабушки ушел, я от дедушки ушел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бушк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 от бабушки ушел! (протягивает, руки вперед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ушк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 от дедушки ушел! (протягивает, руки вперед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бок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очень, это очень даже очень хорошо!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шет ру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Покатился я дальше!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бегает, бабушка и дедушка за н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жу еще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чит маленьких детей, лечит птичек и звер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возь очки свои глядит, добрый доктор……..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йбол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ценка «Айболит»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йболит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а больница для птиц и зверей, идите лечиться поскорей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ишла к Айболиту лиса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й, меня укусила оса!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йболит мажет лапку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ишел к Айболиту Барбос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бос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 курица клюнула в нос.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йболит мажет нос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ишел к Айболиту медведь, и как начал реветь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вед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ечи ты меня, Айболит, я простыл, у меня здесь хрип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казывает грудь, Айболит слушает, дает витаминку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нам не болеть и не простужаться, чем надо заним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и: «Заряд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ий танец «Зарядка»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заглянем в другую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 ребятки маму свою обожали и никогда не обиж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ыбежали козлята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а Козочк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ше, детки, не шум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 Мороз вот-вот придет и подарки принес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мы сделаем сейчас?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лят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имся, конечно, в пля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ляска Козлят»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дующая загад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Спереди пятачок, сзади крю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редине спинка, на спинке щетинка. Кто это ? (сви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д музыку выбегают 3 поросенка, представляются. Ниф-ниф, Наф-наф, Нуф-ну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сня «Мы веселые хрюшки»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от и последняя 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трая плутовка, рыжая гол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вост пушистый, вот краса, и зовут ее…………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иса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х, какая чудесная елка! Какие огонечки, сейчас я их возь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 мешочек спрячу. Раз, два, три, ну- ка, Лисонька, бе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звесила) ну, хватит, а то не донесу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зачем, Лисонька. Огоньки с елочки забр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й,…..я...то ес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шь не продолжать, а посох Дедушки Мороза зачем стащила?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от и не стащила, я нашла его в лесу. У Деда Мороза и так всего много, а у меня, у бедной лисоньки ничегошеньки нет. И огоньки я вам не отдам! А вот посох так и быть оставлю, у меня от него все лапки замерзли. (Уходит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же мы будем делать, как нам огоньки вернуть? Давайте звать Дедушку Мороза, посох то его здесь.(зовут Д.М.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ышу, слышу! Иду, ид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новым годом! С новым год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ляю всех детей, поздравляю всех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л у вас я год назад, снова видеть всех ра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росли, большими стали, а меня то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лько вот беда, посох морозильный лесу потер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же я буду елочку зажигать?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, не горюй вот твой посох, его Лисонька в лесу густом нашла и огоньки все с елочки с собой забрала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ж, огоньки я верну на елочку, а Лисоньку проучу. Подай, внученька, мне посох морози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лочка, скорей зажгись, огоньками засвет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йте мне, ребята, скажем дружно раз, два, три, наша елочка, гори!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амом деле чудеса, ай, да елочка-краса!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 или снег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пче за руки возьмемся, встанем в дружный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упил такой хороший и веселый Новый го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сня «Дед Мороз», дети остаются в кругу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ушка Мороз, а мы тебя не выпустим!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, я сейчас сам выйду.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ытается выйти из кру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Ох и озорники!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лышится музыка Ли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ышите, Лисонька идет, сейчас мы ее проучим ребята, а мы с внученькой спрячемся.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ти сели, Д.М. и Снегурочка уходят за елку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у вот, наконец-то достану все фонарики и полюбуюсь 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и такие красивые.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ткрывает меш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Ничего не понимаю, что случилось с моими огоньками? Замерзли что ли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бует на вкус и тут же бросает на пол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й, ой, холодные, все зубы заморозила! Фу, противные огоньки в ледышку превратились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ыходят ДМ и Снегурочка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, вот, поделом тебе Лисонька!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спуганно) Ой, это ты ДМ?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, Лисонька! А огоньки не хорошо с елочки брать. Огоньки украшают ее, а ты их в мешок! Как не стыдно!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ыдно, дедушка, очень стыдно! Я больше не буду!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ушка, давай простим Лисоньку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, так и быть, прощу тебя. Но не балуй больше, а сейчас беги, да проверь, все ли в лесу спокойно, не шалит ли кто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гу, все посмотрю, все проверю!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ходит)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нам, детвора, почитать стихи пора. Положу я посошок и послушаю стишок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тихи 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, и жарко у вас в зале!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ушка Мороз, а мои снежиночки тебя похолод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тайтесь, снежинки, скорей в хоров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тайтесь, подружки, Снегурочка зов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нец «Снежинок»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онька, ты опять здесь?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. Я, дедушка все проверила, как ты мне говорил. В лесу все спокойно.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и хорошо.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иса крутится возле Д.М.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у, что тебе?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, я хотела спросить. Ты когда будешь ребятам подарки дарить, может, и моим лисятам передашь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малюсен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уки в сторону разводит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8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чего себе малюсенький! А про подарки я позабыл, спасибо Лисонька, что напомнила. Сейчас, сейчас!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щет подарки, не наход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Где же о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са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.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иса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.М.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иса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.М.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.М.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негурочка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негур и Д.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месте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Ха-Ха-Ха…..Сегодня подарки буду раздава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Я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о, как же так? Дети ждут подарочков от меня!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 сегодн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буду подарки раздавать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они у меня уже готовы!!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Хорошо, показывай свои подарки!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Убегает за елку и тянет санки с мешком, в нем подарки готовые и ведерко, в нем в прозрачном пакете вода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ои подарочки сладкие как мед!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иса достает и плач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й, ой, ой! Мои подарочки растаяли! Растаяли подарочки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водичку превратились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 расстраивайся, Лисонька, ведь я волшебник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лади свой подарок в мешок!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лшебная музы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ьюга вей, лети снежок, чудо сотвори мешок!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усть подарок из водицы сам в конфеты превратиться!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.М. достает настоящий подарок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 радуются. Раздача подарков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оспитатель и дети говорят спасибо за подар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 подарки получили, никого не позабыли?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ра друзья, проститься нужно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х поздравляем от души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усть новый год встречают дружно и взрослые и малыш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 свидания!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о новых встреч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18:05:00Z</dcterms:created>
  <dc:creator>ViT</dc:creator>
  <dc:description/>
  <cp:keywords/>
  <dc:language>en-US</dc:language>
  <cp:lastModifiedBy>Anna</cp:lastModifiedBy>
  <dcterms:modified xsi:type="dcterms:W3CDTF">2022-12-12T20:41:00Z</dcterms:modified>
  <cp:revision>5</cp:revision>
  <dc:subject/>
  <dc:title/>
</cp:coreProperties>
</file>