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center"/>
        <w:rPr/>
      </w:pPr>
      <w:r>
        <w:rPr>
          <w:rStyle w:val="StrongEmphasis"/>
          <w:rFonts w:cs="Verdana;Geneva" w:ascii="Verdana;Geneva" w:hAnsi="Verdana;Geneva"/>
          <w:b/>
          <w:bCs/>
          <w:i w:val="false"/>
          <w:caps w:val="false"/>
          <w:smallCaps w:val="false"/>
          <w:color w:val="FF4000"/>
          <w:spacing w:val="0"/>
          <w:sz w:val="32"/>
          <w:szCs w:val="32"/>
        </w:rPr>
        <w:t xml:space="preserve">Консультация для родителей по физической культуре: 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center"/>
        <w:rPr/>
      </w:pPr>
      <w:r>
        <w:rPr>
          <w:rStyle w:val="StrongEmphasis"/>
          <w:rFonts w:cs="Verdana;Geneva" w:ascii="Verdana;Geneva" w:hAnsi="Verdana;Geneva"/>
          <w:b/>
          <w:bCs/>
          <w:i w:val="false"/>
          <w:caps w:val="false"/>
          <w:smallCaps w:val="false"/>
          <w:color w:val="FF4000"/>
          <w:spacing w:val="0"/>
          <w:sz w:val="32"/>
          <w:szCs w:val="32"/>
        </w:rPr>
        <w:t>Тема : «Развитие гибкости»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  <w:r>
        <w:rPr>
          <w:rStyle w:val="StrongEmphasis"/>
          <w:rFonts w:eastAsia="Liberation Serif;Times New Roman" w:cs="Liberation Serif;Times New Roman"/>
          <w:caps w:val="false"/>
          <w:smallCaps w:val="false"/>
          <w:color w:val="000000"/>
          <w:spacing w:val="0"/>
        </w:rPr>
        <w:t xml:space="preserve"> 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– это способность выполнять движения с большой амплитудой. Измерителем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и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является максимальная амплитуда движения.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зависит от эластичности мышц и связок. Возможность выполнять то или иное движение оптимальной амплитудой, направлением и напряжением мышц определяется подвижностью в суставах, упругостью и эластичностью связок и мышц. Наилучшее значение имеет подвижность позвоночника, особенно его грудного отдела, тазобедренного и плечевого суставов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</w:t>
      </w:r>
      <w:r>
        <w:rPr>
          <w:rFonts w:eastAsia="Liberation Serif;Times New Roman" w:cs="Liberation Serif;Times New Roman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 xml:space="preserve"> 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Важность и значимость не подлежит сомнению. Прежде всего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наделяет человека важным умением совершенного владения свои телом, умение чувствовать его, быть в постоянном контакте с ним. Знать его возможности и использовать их, управлять им. Это умение всегда ценилось, и к его достижению стремились древние люди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</w:t>
      </w:r>
      <w:r>
        <w:rPr>
          <w:rStyle w:val="StrongEmphasis"/>
          <w:rFonts w:eastAsia="Liberation Serif;Times New Roman" w:cs="Liberation Serif;Times New Roman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 дает лег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, свободу действий, раскрепощенность, непринужденность движений, умение как концентрировать силы своего тела, так и расслаблять его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</w:t>
      </w:r>
      <w:r>
        <w:rPr>
          <w:rStyle w:val="StrongEmphasis"/>
          <w:rFonts w:eastAsia="Liberation Serif;Times New Roman" w:cs="Liberation Serif;Times New Roman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ий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человек красив с эстетической точки зрения.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придает грациозность, изящность, выразительность движениям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</w:t>
      </w:r>
      <w:r>
        <w:rPr>
          <w:rStyle w:val="StrongEmphasis"/>
          <w:rFonts w:eastAsia="Liberation Serif;Times New Roman" w:cs="Liberation Serif;Times New Roman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ий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человек никогда не растрачивает свои силы на лишние движения, его движения предельно точны и рациональны. Это в значительной степени облегчает, ускоряет любую деятельность, экономит  внутренние энергетические ресурсы. У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го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человека двигательная основа любой деятельности разумна и логически обоснована. Люди, не обладающие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ю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в достаточной степени, имеют пониженную способность мышц к координации в процессе выполнения движения.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Негибкий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ребенок тратит гораздо большее количество энергии, а значит, у него быстрее наступает утомление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Травмы зачастую являются результатом недостаточного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развития гибкости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. Наиболее успешно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 формируется в физических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упражнениях с увеличенной амплитудой движения. К каждому упражнению необходимо относиться сознательно, помня что, упражняя тело, мы влияем на мозг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</w:t>
      </w:r>
      <w:r>
        <w:rPr>
          <w:rStyle w:val="StrongEmphasis"/>
          <w:rFonts w:eastAsia="Liberation Serif;Times New Roman" w:cs="Liberation Serif;Times New Roman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 xml:space="preserve"> 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Физические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упражнения учат ребенка ощущать мышцы рук, ног, шеи, туловища, чувствовать ответственность за красоту движений и свое здоровье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Однако для детей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дошкольного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 возраста недопустимо вызывать чрезмерное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развитее гибкости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, приводящее к перерастяжению мышечных волокон и связок, а иногда и к необратимым деформациям суставных структур, что бывает при слишком интенсивном воздействии упражнений, направленных на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развитие гибкости </w:t>
      </w:r>
      <w:r>
        <w:rPr>
          <w:rStyle w:val="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(Э. Я. Степанкова,2001)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Важно помнить, что стоит перестать делать упражнения на </w:t>
      </w: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гибкость</w:t>
      </w: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- как достигнутый результат довольно быстро улетучивается, и подвижность вновь будет низкой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Style w:val="StrongEmphasis"/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Упражнения на развитие гибкости: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>
          <w:rFonts w:ascii="Verdana;Geneva" w:hAnsi="Verdana;Geneva" w:cs="Verdana;Geneva"/>
          <w:b w:val="false"/>
          <w:b w:val="false"/>
          <w:i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. И. п: стоя ноги врозь, руки опущены. Наклон головы вперед и назад, вправо –влево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2. И. п: то же. Поворот головы вправо –влево, медленно. Глаза не закрывать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3. И. п: то же. Поочередные, попеременные, одновременные круговые движения прямыми руками вперед и назад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4. И. п: стоя ноги врозь, руки в стороны. Повороты туловища вправо- влево. Руки не опускать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5. И. п: широкая стойка, ноги врозь. Круговые движения бедрами вправо – влево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6. И. п: стоя ноги врозь, руки на поясе. Наклоны туловища влево- вправо, вперед и назад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7. И. п: стоя ноги врозь, руки сцеплены за спиной. Наклоны вперед с одновременным подниманием прямых рук вверх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8. И. п: стоя на одной ноге, опираясь рукой на опору. Поочередные махи свободной ногой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9. И. п: присед, ноги согнуты, колени в стороны, пятки вместе, руки в стороны. Сгибание и разгибание рук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0. И. п: сед на пятках. Махи прямыми руками вверх- вниз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1. И. п: сед на пятках, упор руками сзади. Легкие покачивания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2. И. п: сед ноги вместе, руками сзади. Прогнувшись, перейти в упор лежа сзади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3. И. п: лежа на животе, руки согнуты около груди. Выпрямление рук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4. И. п: лежа на животе, руки впереди. Поднимание прямых рук вверх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5. И. п: лежа на животе, руки за спиной. Прогнуться, поднять руки.</w:t>
      </w:r>
    </w:p>
    <w:p>
      <w:pPr>
        <w:pStyle w:val="TextBody"/>
        <w:widowControl/>
        <w:pBdr/>
        <w:bidi w:val="0"/>
        <w:spacing w:lineRule="atLeast" w:line="240" w:before="0" w:after="0"/>
        <w:ind w:left="0" w:right="75" w:hanging="0"/>
        <w:jc w:val="left"/>
        <w:rPr/>
      </w:pPr>
      <w:r>
        <w:rPr>
          <w:rFonts w:cs="Verdana;Geneva" w:ascii="Verdana;Geneva" w:hAnsi="Verdana;Geneva"/>
          <w:b w:val="false"/>
          <w:i/>
          <w:iCs/>
          <w:caps w:val="false"/>
          <w:smallCaps w:val="false"/>
          <w:color w:val="3465A4"/>
          <w:spacing w:val="0"/>
          <w:sz w:val="28"/>
          <w:szCs w:val="28"/>
          <w:u w:val="none"/>
        </w:rPr>
        <w:t>16. И. п: лежа на животе, руки вдоль туловища. Попеременные махи ногами.</w:t>
      </w:r>
    </w:p>
    <w:p>
      <w:pPr>
        <w:pStyle w:val="Normal"/>
        <w:bidi w:val="0"/>
        <w:jc w:val="left"/>
        <w:rPr>
          <w:i/>
          <w:i/>
          <w:iCs/>
          <w:color w:val="3465A4"/>
          <w:sz w:val="28"/>
          <w:szCs w:val="28"/>
          <w:u w:val="none"/>
        </w:rPr>
      </w:pPr>
      <w:r>
        <w:rPr>
          <w:i/>
          <w:iCs/>
          <w:color w:val="3465A4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altName w:val="Geneva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2-15T13:06:25Z</dcterms:modified>
  <cp:revision>1</cp:revision>
  <dc:subject/>
  <dc:title/>
</cp:coreProperties>
</file>