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ой любимый музыкальный инструмент»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витие музыкальных, творческих способностей детей старшего дошкольного возраста в процессе обучения игре на детских музыкальных инструментах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ормирование знаний о музыкальных инструментах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накомство со строением музыкальных инструментов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витие исполнительских навыков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азвитие творческих способностей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ополагающий вопрос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ак можно играть музыку?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учебной темы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szCs w:val="28"/>
        </w:rPr>
        <w:t>проблемные)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Шумелка – это музыкальный инструмент или нет?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меют ли играть на музыкальных инструментах родители?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учающие: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ознакомить с музыкальными инструментами и приёмами игры на них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акреплять у детей навыки совместной игры, развивать чувство ансамбля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Исполнять небольшие музыкальные произведения с аккомпанементом на       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узыкальных инструментах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Изготовление шумовых инструментов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ие: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Способствовать становлению и развитию таких волевых качеств, как  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держка, настойчивость, целеустремленность, усидчивость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Развивать память и умение сконцентрировать внимани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Развивать мускулатуру и мелкую моторику пальцев рук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: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Формировать у детей чувство коллективизма и ответственно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оспитывать у детей выдержку, настойчивость в достижении цел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Воспитание творческой инициатив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 ПРОЕКТА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творческий, долгосрочный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10.01.2021 - 25.05.2022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ПРОЕКТА:</w:t>
      </w:r>
      <w:r>
        <w:rPr>
          <w:rFonts w:cs="Times New Roman" w:ascii="Times New Roman" w:hAnsi="Times New Roman"/>
          <w:sz w:val="28"/>
          <w:szCs w:val="28"/>
        </w:rPr>
        <w:t xml:space="preserve">             Музыкальный руководитель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аньгина Г.О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sz w:val="28"/>
          <w:szCs w:val="28"/>
        </w:rPr>
        <w:t xml:space="preserve">           Музыкальный руководитель, дети,                             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дагоги и  родители старшей группы.     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ы (темы) самостоятельного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овые инструменты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в семье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музыкальные инструмент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:</w:t>
      </w:r>
      <w:r>
        <w:rPr>
          <w:rFonts w:cs="Times New Roman" w:ascii="Times New Roman" w:hAnsi="Times New Roman"/>
          <w:sz w:val="28"/>
          <w:szCs w:val="28"/>
        </w:rPr>
        <w:t xml:space="preserve"> В результате развивающих занятий у дошкольников должен сформироваться устойчивый интерес к инструментальному музицированию как форме коллективной художественной деятельности и потребность в этой деятельно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УКТ   ПРОЕКТНОЙ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Итоговое занятие «Музыкальная шкатулка», занятие - концерт «Веселые музыканты», конкурс рисунков «Мой любимый музыкальный инструмент». Презентация «Наш оркестр»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РЕСУРСЫ:</w:t>
      </w:r>
      <w:r>
        <w:rPr>
          <w:rFonts w:cs="Times New Roman" w:ascii="Times New Roman" w:hAnsi="Times New Roman"/>
          <w:sz w:val="28"/>
          <w:szCs w:val="28"/>
        </w:rPr>
        <w:t xml:space="preserve">      Детские  музыкальные инструменты, самодельные шумовые инструмент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тем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значение для сохранения физического и психологического здоровья детей имеет активизация их творческого потенциала, создание атмосферы поиска, радости, удовольствия, развитие детской индивидуальности, удовлетворение индивидуальных их потребностей и интересов. 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ивителен мир звуков, окружающих нас. Их так много, и они такие разные: вот жалоб</w:t>
        <w:softHyphen/>
        <w:t>но мяукает кот, таинственно шуршат листья под ногами, виз</w:t>
        <w:softHyphen/>
        <w:t>жит тормозами машина и поет скрипка. И каж</w:t>
        <w:softHyphen/>
        <w:t>дый звук может стать музыкой. Надо только постараться ее услышать. Нам, взрослым, толь</w:t>
        <w:softHyphen/>
        <w:t>ко кажется, что вся музыка давно сосредото</w:t>
        <w:softHyphen/>
        <w:t>чилась в музыкальных инструментах. На самом деле это не так — фантазия и воображение могут вдохнуть красочную жизнь в обычные бытовые звуки. «Марш де</w:t>
        <w:softHyphen/>
        <w:t>ревянных кубиков», «Полька цветных каран</w:t>
        <w:softHyphen/>
        <w:t>дашей» — такие пьесы увлекут не только малышей. Можем ли мы представить и сыграть «разговор двух медвежат», «танец паутинок», «марш муравьёв»? Кажется невероятным, но можем, и легко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же совсем маленькие дети способны им</w:t>
        <w:softHyphen/>
        <w:t>провизировать свою музыку. Из обычного металлофона рождается мерцающий огонек светлячка, про</w:t>
        <w:softHyphen/>
        <w:t>стые рыболовные колокольчики «разговарива</w:t>
        <w:softHyphen/>
        <w:t>ют» друг с другом о дружбе, а коробочки с кру</w:t>
        <w:softHyphen/>
        <w:t>пой расскажут, как осенью грустно шуршат под ногами листья. Стоит только прислушаться — и в легком постукивании карандашом по столу можно услышать незатейливую песенку дож</w:t>
        <w:softHyphen/>
        <w:t>дика, в бумажном шелесте — целую сказку, рас</w:t>
        <w:softHyphen/>
        <w:t>сказанную простым бумажным листком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 «омузыкаливания» бытовых шумов основан на стремлении ребенка самостоятельно организовать звуки, превратить их в музыку. Когда детям ещё недоступны динамические, ритмические, структурные или иные способы организации звуков, единственно возможным способом формирования становится спонтанная комбинаторика. Пространственно-временная композиция является самой элементарной формой до-ритмической и до-тональной музык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Дитя хочет спонтанно выражать себя через звук и шум, и хочет открывать новые звучания. Это будит фантазию и инициативу» Писал австрийский композитор Вильгельм Келлер, автор, разработавший идею игр звуками как первоначальную форму знакомства детей с миром музыки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1276"/>
        <w:gridCol w:w="170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-ВЕН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ТАП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дготовить необходимую информацию: иллюстрации, книги, аудиокассеты…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ь список родителей, желающих оказать помощь  в реализации проект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музыкального репертуар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ерспективно-тематического плана, разработка конспектов занятий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знакомить детей с критериями оценивания итоговых рабо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ва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.рук-ль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ЭТАП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кл музыкальных занятий по обучению детей игре на детских музыкальных инструментах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 основе дидактического материал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занятия, помогающие одаренным детям показать свои способности, проявить знания и умения в игре детских на музыкальных  инструментах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бор материала для изготовления шумовых инструменто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тер класс для родителей по изготовлению вместе с детьми самодельных шумовых музыкальных инструментов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е шумовых инструментов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стендовой информации для родителе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узыкальных уголков в группах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щение родителей к оснащению музыкальных уголко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ок для воспитателей (на котором взрослые учатся играть на музыкальных инструментах, для дальнейшей помощи детям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епетиции оркестра, подготовка к концер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.рук-ль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ЭТАП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ы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«Веселые музыканты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 рисунков «Мой любимый музыкальный инструмент»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«Наш оркестр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ослать благодарности всем участникам проект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Наградить отличившихся ребят и родителе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.рук-ль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иложение 1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Музыкальная шкатулка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(итоговое музыкальное занятие для детей старшей группы)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Цель занятия: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представления о ладе в музыке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ить слушать музыкальные произведения;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творческую фантазию и воображение.</w:t>
        <w:br/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чи: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глублять восприятие детьми музыки, сравнивая разнохарактерные 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изведения;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вивать способность выражать в движениях характер музыки;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Учить различать высокие и низкие звуки в пределах октавы.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Звучит музыка Ю. Чичкова «Музыкальная шкатулка». Дети входят в зал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и встают в круг.</w:t>
      </w:r>
    </w:p>
    <w:p>
      <w:pPr>
        <w:pStyle w:val="Style19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Музыкальный руководитель: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рогие ребята! Сегодня я предлагаю вам совершить путешествие в необычную сказочную страну, где происходят чудеса и превращени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мире много сказок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амых, самых разных,</w:t>
        <w:br/>
        <w:t xml:space="preserve">                                            Длинных и коротких,</w:t>
        <w:br/>
        <w:t xml:space="preserve">                                            Грустных и смешных.</w:t>
        <w:br/>
        <w:t xml:space="preserve">                                            Можно прочитать их,</w:t>
        <w:br/>
        <w:t xml:space="preserve">                                            Можно рассказать их.</w:t>
        <w:br/>
        <w:t xml:space="preserve">                                            Ну, а мы решили:</w:t>
        <w:br/>
        <w:t xml:space="preserve">                                            Побываем в них.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Style19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Музыкальный руководитель: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помощью каких волшебных предметов можно попасть в сказку?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Ковер – самолет, сапоги – скороходы, волшебная палочка).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ы нам не заблудиться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 тропинок и дорог,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ы возьмем с собой в дорогу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шебные палочки</w:t>
      </w:r>
      <w:r>
        <w:rPr>
          <w:rFonts w:cs="Times New Roman" w:ascii="Times New Roman" w:hAnsi="Times New Roman"/>
          <w:sz w:val="24"/>
          <w:szCs w:val="24"/>
          <w:lang w:eastAsia="ru-RU"/>
        </w:rPr>
        <w:t>.   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Раздаются детям по две палочки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ейчас возьмем палочки и вы за мной будете повторять ритм.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Музыкальный руководитель: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лышите, дятел стучит о сучок.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ук- тук, тук-тук!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играю на палочках)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мы повторим этот звук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Играют дети.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ейчас по тропинке свернули направо,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идели зайца, он прыгнул в канаву.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ножки стучат: Туки- туки- туки- тук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играю на палочках)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торим, дети этот звук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Играют дети.)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т вышли из леса- кругом тишина,</w:t>
        <w:br/>
        <w:t>Только стучат два веселых бобра: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ук-тук  да тук, тук-тук да тук!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играю на палочках)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торим, дети этот звук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Играют дети.)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т и выбрались на прямую дорожку в детский сад. Я предлагаю вам пройти на стульчики.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меня в руках музыкальная шкатулка. Шкатулка музыкальная, мелодия хрустальная! Вся из лучей добра и света, мы благодарны ей за это. Вот открою я шкатулку -  чудо вдруг произойдет! Кто-то в гости к нам сегодня с сюрпризами придет. Ключиком к этой шкатулке могут быть только наши голоса. Когда они верно передадут мелодию песни, исполнят ее выразительно - шкатулка откроется, и мы сможем увидеть спрятанное там чудо. Прежде чем исполнить песню, нам надо настроить наши голоса. Сегодня нам поможет знакомая попевка. Сейчас я спою вам попевку «Ручеек», а вы внимательно слушайте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исполнение распевки на металлофоне)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бята, давайте споем эту распевку с динамическими оттенками: первую музыкальную фразу поем умеренно громко; вторую – громче; третью – тихо, постепенно усиливая звучание в четвертой фразе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лючики – голоса готовы? Тогда попробуем открыть музыкальную шкатулку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Пропеваем попевку с динамическими оттенками без музыкального сопровождения.)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Музыкальный руководитель с детьми поет распевку «Ручеек».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Звучит музыка и на экране появляется синьор Минор.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Минор: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Меня зовут синьор Минор,</w:t>
        <w:br/>
        <w:t xml:space="preserve">               Я вот, что вам скажу: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о смехом мне не по пути,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Я грустью дорожу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Люблю, вздыхая, слёзы лить,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И предлагаю вам: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вайте, вместе погрустим –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 чём – не знаю сам.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Музыкальный руководи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к вы думаете, какую музыку любит синьор Минор?</w:t>
      </w:r>
    </w:p>
    <w:p>
      <w:pPr>
        <w:pStyle w:val="Style19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иньор Минор любит печальную, грустную музыку.</w:t>
      </w:r>
    </w:p>
    <w:p>
      <w:pPr>
        <w:pStyle w:val="Style19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Музыкальный руководитель: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бята, вспомните название произведения грустного, печального характера из альбома «Времена года» П. И. Чайковского.</w:t>
      </w:r>
    </w:p>
    <w:p>
      <w:pPr>
        <w:pStyle w:val="Style19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Дети называют произведение: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Осенняя песня».</w:t>
      </w:r>
    </w:p>
    <w:p>
      <w:pPr>
        <w:pStyle w:val="Style19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Музыкальный руководитель: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авильно. Послушайте отрывок из пьесы П.И. Чайковского «Осенняя песня»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>Звучит произведение «Осенняя песня» муз. П. И. Чайковского.</w:t>
      </w:r>
    </w:p>
    <w:p>
      <w:pPr>
        <w:pStyle w:val="Style19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Музыкальный руководитель: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ие чувства передает произведение?</w:t>
      </w:r>
    </w:p>
    <w:p>
      <w:pPr>
        <w:pStyle w:val="Style19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Дети отвечают: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русть, печаль, тоску, сожаление.</w:t>
      </w:r>
    </w:p>
    <w:p>
      <w:pPr>
        <w:pStyle w:val="Style19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Музыкальный руководитель: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а, слушая пьесу Чайковского, поражаешься красоте звуков, передающих лирическое настроение. Светлые, прозрачные звуки, как и осенний воздух, пропитанный запахами осени, навевают мысли, мечты, воспоминания.</w:t>
      </w:r>
    </w:p>
    <w:p>
      <w:pPr>
        <w:pStyle w:val="Style19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Музыкальный руководитель: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иньор Минор, сейчас дети исполнят для тебя песню «Осень». Петь надо всем вместе выразительно, напевно, спокойно, не громко, без напряжения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>Дети исполняют песню «Осень» муз. А. Арутюновой.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Музыкальный руководи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бята, я думаю, что Минору понравилось, как вы исполнили песню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Звучит музыка и на экране появляется синьор Мажор.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Мажор: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рузья, представиться спешу-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Знакомству очень рад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еня зовут синьор Мажор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Я лучший друг ребят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 собой всегда я приношу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лыбку, шутку, смех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если дружен ты со мной,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То ждёт тебя успех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аля- ля- ля, траля- ля- ля,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о ждёт тебя успех. </w:t>
      </w:r>
    </w:p>
    <w:p>
      <w:pPr>
        <w:pStyle w:val="Style19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Музыкальный руководитель: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 вы думаете, какую музыку любит синьор Мажор?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иньор Мажор любит яркую, энергичную, радостную музыку.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Музыкальный руководитель: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ы знаете такое произведение из «Детского альбома» П. И. Чайковского?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Дети называют произведени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о произведение называется «Марш деревянных солдатиков».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Style19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Музыкальный руководитель: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вильно.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>Звучит произведение «Марш деревянных солдатиков» муз. П. И. Чайковского.</w:t>
      </w:r>
    </w:p>
    <w:p>
      <w:pPr>
        <w:pStyle w:val="Style19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Музыкальный руководитель: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скажите о характере этого марша?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Дети отвечают: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Четкий, игрушечный, смелый.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Музыкальный руководитель: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а, сначала музыка звучит загадочно, сказочно: то громко, решительно, победно, то тихо, настороженно, осторожно, сказочно.</w:t>
      </w:r>
    </w:p>
    <w:p>
      <w:pPr>
        <w:pStyle w:val="Style19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Музыкальный руководитель: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иньор Мажор! Я думаю, тебе будет интересно подвигаться вместе с нами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>Ритмический танец «Большая стирка» (музыка в стиле диско).</w:t>
      </w:r>
    </w:p>
    <w:p>
      <w:pPr>
        <w:pStyle w:val="Style19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Музыкальный руководитель: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бята, какие вы молодцы, у вас всё замечательно получилось. Я, надеюсь, что вам сегодня было очень весело, а я в свою очередь очень рада, что познакомилась с такими замечательными детьми. К сожалению, нам пора прощаться, но перед тем как вы уйдёте из музыкального зала, я хотела бы узнать: с каким настроением вы будете уходить? Посмотрите, у нас очень много шариков. Если их перевернуть, то вы увидите, что у них разное настроение.</w:t>
        <w:br/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(дети переворачивают шарики и видят, что одни шарики с улыбкой, другие грустные). 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Музыкальный руководитель: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бята, подойдите и выберите тот шарик, который соответствует вашему настроению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Дети выбирают шарики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Я хочу подарить вам эти шарики, что бы эта улыбка сопровождала вас целый день, и чтобы вы могли поделиться ей со своими друзьями.</w:t>
        <w:br/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                            Дети прощаются и под музыку уходят.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урнал «Музыкальный руководитель».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. Радынова «Слушаем музыку».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ложение 2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нятие-концерт «Веселые музыканты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условий для получения детьми удовольствия от процесса игр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Формировать умение фантазировать, придумывать, комбинировать в речевых и двигательных упражнения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Закрепить знание детей об оркестр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Вовлекать детей в экспромтное музицирование с использованием пения, звучащих жестов, музыкальных инструмен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Формировать образно – ассоциативное мышл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шумовые инструменты – бубны, колокольчики, маракасы, треугольники, ксилофоны, трещётки, деревянные палочки по количеству детей,  керамические кружеч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занят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зыкальный руковод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Здравствуйте, ребята! Начнём наше занятие с веселой размин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муникативный танец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Веселая разминка» 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 музыку «Звездная польк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фигура: хлопок в ладоши, по коленям, кружатся – 4 раз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фигура: бегут по кругу, руками выполняют движение «моторчик», на сильную долю такта замирают,  придумывая интересную фигур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фигура: образуют пары, выполняют хлопки друг с друг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 фигура: взявшись за руки, выполняют прыжки в парах, на сильную долю такта замирают, придумывая интересную фигуру в паре. (Танец повторить 2-3 раз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зыкальный руковод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ебята, вы любите играть? Предлагаю поиграть в игру «Прыг-скок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 «Прыг – скок»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Речевое музицирование с аккомпанементом звучащих жестов –«телесным оркестром»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Дети стоят врассыпную по зал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ыг-скок                   (дети выполняют прыжок назад, вперед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ный поворот,       (поворот вокруг себ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лоп – хлоп,               (2 хлопк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весело иду вперед   (идут в разном направлении 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Эти же движения дети выполняют в паре, затем переходят к другому партнер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Дети стоят лицом к педагог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ыг-скок                   (прыжки на мест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ный поворот,       (шлепки по коленкам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лоп – хлоп,               (стучат кулачкам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весело иду вперед   (стучат кулачкам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Дети отхлопывают ритм стихотворения, текст произносят про себ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Импровизация и озвучивание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Поэтическое музицировани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использованием «хрустального оркестра»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сенка «Шаловливые сосульк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учивание песенки на память, с озвучиванием «хрустального оркестр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зыкальный руковод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ебята, сейчас мы немного отдохнём и послушаем солнышк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глянуло солнышко. Оно высоко-высоко ( подняли руки вверх) и  светит нам желтыми и оранжевыми  лучиками. Давайте споем песню солнечных лучиков (дети поют высокий звук: а-а-а 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лнышко спело песенку, снежок на крыше растаял и появились сосуль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аловливые сосульки  (шевелить пальцами рук - хлопок 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ли на карниз - оп!      (хлопок 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аловливые сосульки  (шевелить пальцами рук - хлопок 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мотрели вниз –оп!   (хлопок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мотрели чем заняться  (руки перед собой ладошками вниз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ли каплями кидаться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ли-дили-дили-дон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ышен звонкий перезвон  ( капли падают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п-кап-кап-кап-кап-кап-бум! (удар по коленкам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п-кап-кап-кап-кап-кап-бум! (удар по коленкам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Пение каноном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Божья коровка» 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сская народная потеш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зыкальный руковод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авайте споем потешку и украсим ее  несложными движения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зыкальный руковод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есни можно исполнять каноном – это такой прием исполнения пения. Предлагаю разделиться на два круга. Петь нужно не громко, чтобы услышать  красоту звучания при соединения голос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 Потешку исполнить каноном – начинает первый круг, пропев 2 строчки, вступает второй круг, текст поет сначала, получается накладывание разного текста и звучит двухголосие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Сочинение и импровизация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 на воображение «Нет, не палочки!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Раздать детям по две палочки и спросить, что можно из них сделать, если пофантазировать. Варианты: крыша, телефон, нож, скрипка, рожки, молоток, пила и т. д. Придуманный ребенком вариант все остальные складывают из своих палочек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Тренировка чувства ритм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итмическая игра «Раз, два, три, за мною повтори!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 по типу «Эхо»: педагог импровизирует по 2-4 такта, дети стараются точно повтори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Пение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Песня про сапожник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 Ася польку танцева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апожки порвал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ять минут погорева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 сапожнику пош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  Ты, сапожник, мастер милы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ручай меня скор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сапожки все разбил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 получше их заш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И ответил мастер милы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риходи через часок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ял иголку, вынул дратв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нит Асин сапож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Беседа по тексту песни).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Импровизация и танец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Танец сапожников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вочки  «клиенты» сидят на стульчиках по круг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льчики с музыкальными молоточками сидят возле своей девоч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фигура: мальчики ритмично стучат по пяточке девочки, зашивают башмачок, кладут молоточек на стул, все встают в общий кру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фигура:  выставляют ногу на пяточку, показывая красивый башмач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выполняют боковой галоп с хлопками по круг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фигура:  кружатся пар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Танец повторяется . Девочки становятся «сапожниками», а мальчики «клиентами»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 в оркестре»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«Итальянская полечк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Повторить, что такое «оркестр».  Повторить партии инструментов звучащими жестами, а затем исполнить на инструментах «Итальянскую полечку»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ог занятия.</w:t>
      </w:r>
    </w:p>
    <w:p>
      <w:pPr>
        <w:pStyle w:val="Style1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7">
    <w:name w:val="c7"/>
    <w:basedOn w:val="Style14"/>
    <w:qFormat/>
    <w:rPr/>
  </w:style>
  <w:style w:type="character" w:styleId="C11">
    <w:name w:val="c11"/>
    <w:basedOn w:val="Style14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05:00Z</dcterms:created>
  <dc:creator>Ivan</dc:creator>
  <dc:description/>
  <cp:keywords/>
  <dc:language>en-US</dc:language>
  <cp:lastModifiedBy>Работник Музыкальный</cp:lastModifiedBy>
  <dcterms:modified xsi:type="dcterms:W3CDTF">2022-11-16T11:25:00Z</dcterms:modified>
  <cp:revision>8</cp:revision>
  <dc:subject/>
  <dc:title/>
</cp:coreProperties>
</file>