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 бюджетное дошкольное образовательное учрждение детский са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ого вида № 34 Выборгского района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Вкусная артикуляционная гимнастика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(использование нетрадиционных приемов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36"/>
          <w:szCs w:val="36"/>
        </w:rPr>
        <w:t>в развитии артикуляционного аппарата</w:t>
      </w:r>
      <w:r>
        <w:rPr>
          <w:rFonts w:cs="Times New Roman" w:ascii="Times New Roman" w:hAnsi="Times New Roman"/>
          <w:sz w:val="52"/>
          <w:szCs w:val="5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одготовила: </w:t>
      </w:r>
      <w:r>
        <w:rPr>
          <w:rFonts w:cs="Times New Roman" w:ascii="Times New Roman" w:hAnsi="Times New Roman"/>
          <w:sz w:val="32"/>
          <w:szCs w:val="32"/>
        </w:rPr>
        <w:t>учитель-логопед Стефановская О.И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2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проекта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0" w:firstLine="90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 составу учас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 групповой (дети, родители, педагоги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0" w:firstLine="90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 целевой установ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информационно – творческий; практико-ориентированны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0" w:firstLine="90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 срокам ре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краткосрочный , 2 недели (24.10.2022 – 07.11.2022)</w:t>
      </w:r>
    </w:p>
    <w:p>
      <w:pPr>
        <w:pStyle w:val="Normal"/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Актуальнос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ым условием для начала успешного школьного обучения ребёнка является хорошо сформированная устная речь. Современный ребёнок перед поступлением в школу должен уметь правильно произносить звуки, иметь развитый фонематический слух, знать буквы, читать слоги, иметь богатый словарный запас, строить развёрнутые, связные, грамматически верно оформленные высказыва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равильной речи, а в частности правильного звукопроизношения у детей – это сложный процесс, на протяжении которого ребенок учится: управлять своими органами речи, воспринимать обращенную к нему речь, осуществлять контроль за речью окружающих и собственною речь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е произнесение звуков обеспечивается благодаря хорошей подвижности органов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ртикуля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ля формирования необходимых и полноценных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ртикуляцио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кладов использу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Ежедневное выполнени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имнас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крепляет мышцы речевого аппарата, при этом движения органов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ртикуляции становятс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ч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ильными, уверенными, что в свою очередь помогает длительному удерживанию артикуляционных поз и правильному звукопроизношени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облем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ожалению, ежедневные заняти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имнасти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нижают интерес детей к этому процессу, что приводит к уменьшению эффективности от выполнени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ртикуляционных упражнен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тсюда вытекает проблема: традиционные методы устранения проблем в звукопроизношении не имеют эффективной коррекционной направленности. Для улучшения результата работы над артикуляцией я решила использовать нестандартный метод –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кусная артикуляционная гимнасти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а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имна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могает длительно удерживать интерес ребёнка, помогает повысить мотивационную готовность детей к занятию, поддерживает положительный эмоциональный настрой детей и педагог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высить интерес детей к выполнению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тикуляционной гимнас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а основе использования нестандартных приемов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сновать необходимость использования данного метода в коррекционной работе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60"/>
        <w:ind w:left="0"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ледить эффективность применени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анного мето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коррекционном процессе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60"/>
        <w:ind w:left="0"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профессиональный уровень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60"/>
        <w:ind w:left="0"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ть условия для проведения коррекционных занятий,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60"/>
        <w:ind w:left="0"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ординацию артикуляционного аппарата и  мелкой моторики пальцев рук; активизировать  память, произвольное внимание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60"/>
        <w:ind w:left="0"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ь родителей к работе по применению данного метода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ind w:left="0"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анализировать результативность работ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 старшей группы комбинированной  направленности, родител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Основные направления реализации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индивидуальные знятия и занятия в малых подгруппах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нного метод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удет способствовать привлечению интереса детей к выполнению упражнений, что значительно увеличивает эффективнос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имнас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будут способствовать развитию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ртикуляцио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альчиковой моторики, совершенствованию координаций движений, развитию памяти, внимания, мышл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проделанной работы родители активно включатся в коррекционно-развивающий процесс по устранению речевых недостатков детей в домашних условиях, будут самостоятельно использовать полученные знания и материалы. Повышается педагогическая компетентность родителей в вопросах речевого развития ребенка.</w:t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иды упражнений:</w:t>
      </w:r>
    </w:p>
    <w:p>
      <w:pPr>
        <w:pStyle w:val="Normal"/>
        <w:numPr>
          <w:ilvl w:val="0"/>
          <w:numId w:val="3"/>
        </w:numPr>
        <w:spacing w:lineRule="atLeast" w:line="294" w:before="0" w:after="0"/>
        <w:ind w:left="0" w:hanging="36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СУШКИ-БАРАНКИ</w:t>
      </w: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 упражнения с сушками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просовывание узкого языка в дырочку, 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удержание сушки на широком языке;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просовывание губ в отверстие сушки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tLeast" w:line="294" w:before="0" w:after="0"/>
        <w:ind w:left="0" w:hanging="36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СОЛОМКА И СЪЕДОБНЫЕ ПАЛОЧКИ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высунуть язык и продержать на нём соломинку как можно дольше, кончиком языка на носогубной складке,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открыть рот и постараться удержать соломинку в равновесии на языке; можно прижать к верхним зубам, но рот закрывать нельзя, 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делаем усы: удерживать соломинку у верхней губы с помощью кончика языка или делаем усы, удерживая соломинку губами;  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теперь задание потруднее: соломинку нужно удержать в вертикальном положении (почти), зажав один конец между нижними зубами и языком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tLeast" w:line="294" w:before="0" w:after="0"/>
        <w:ind w:left="0" w:hanging="36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«ВКУСНОЕ ВАРЕНЬЕ» 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слизывание языком варенья, мёда, шоколадной пасты с ложки; 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также можно слизывать с тарелки сметану, джем, сгущенку, покажи, 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как киска пьёт молоко в мисочке; </w:t>
      </w:r>
    </w:p>
    <w:p>
      <w:pPr>
        <w:pStyle w:val="Normal"/>
        <w:spacing w:lineRule="auto" w:line="240" w:before="75" w:after="75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можно намазывать вареньем губки ребёнку, а он будет их  облизывать</w:t>
      </w:r>
    </w:p>
    <w:p>
      <w:pPr>
        <w:pStyle w:val="Normal"/>
        <w:spacing w:lineRule="auto" w:line="240" w:before="75" w:after="75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язычком слизать сахар с колечка лимона по кругу или любые круглые   дольки фруктов, овощей;</w:t>
      </w:r>
    </w:p>
    <w:p>
      <w:pPr>
        <w:pStyle w:val="Normal"/>
        <w:spacing w:lineRule="auto" w:line="240" w:before="75" w:after="75"/>
        <w:ind w:left="-709" w:hanging="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лижем мороженное, не кусаем.</w:t>
      </w:r>
    </w:p>
    <w:p>
      <w:pPr>
        <w:pStyle w:val="Normal"/>
        <w:spacing w:lineRule="auto" w:line="240" w:before="75" w:after="75"/>
        <w:ind w:left="-709" w:hanging="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tLeast" w:line="294" w:before="0" w:after="0"/>
        <w:ind w:left="0" w:hanging="36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«ЧУПА ЧУПС КАК ТРЕНАЖЕР»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 берем конфетку и начинаем водить влево-вправо и вверх-вниз, по 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кругу, задавая направления, куда ребенок должен дотянуться языком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          </w:t>
      </w:r>
    </w:p>
    <w:p>
      <w:pPr>
        <w:pStyle w:val="Normal"/>
        <w:spacing w:lineRule="auto" w:line="240" w:before="75" w:after="75"/>
        <w:ind w:left="-567" w:hanging="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ребенок сжимает чупа-чупс губами и удерживает 5-10 секунд;</w:t>
      </w:r>
    </w:p>
    <w:p>
      <w:pPr>
        <w:pStyle w:val="Normal"/>
        <w:spacing w:lineRule="auto" w:line="240" w:before="75" w:after="75"/>
        <w:ind w:left="-284" w:hanging="284"/>
        <w:jc w:val="both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ребенок держит язычок в форме чашечки, кладем в чашечку чупа-  чупс, и         ребенок удерживает леденец под счет до 10.</w:t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lineRule="atLeast" w:line="294" w:before="0" w:after="0"/>
        <w:ind w:left="0" w:hanging="36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ЕЩЕ НЕСКОЛЬКО УПРАЖНЕНИЙ ДЛЯ СЛАДКОЕЖЕ</w:t>
      </w: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К 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- положить за щеку кусочек яблока, ягодку, изюм и перекатывать его из щеки в щеку. 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в углублении “чашечки” языка, капать из пипетки что-нибудь сладкое, класть кусочки цукатов, сухих завтраков, кондитерской посыпки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погонять языком крошки печенья, шоколада, изюм, цукаты, забивая гол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 фруктовый шарик – перекатывание виноградинки во рту от щеки до щеки;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 губами отрываем хвостик от клубники;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 отрываем ягодки с грозди смородины, винограда, вишни губами;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 прячем ягодки под язык без рук, языком;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 достаём язычком ягодку слева и справа, голова на месте;</w:t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96415" cy="1447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699895" cy="1537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-1270</wp:posOffset>
            </wp:positionV>
            <wp:extent cx="1738630" cy="23177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47520" cy="23285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72920" cy="23628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3"/>
        <w:shd w:fill="FFFFFF" w:val="clear"/>
        <w:spacing w:before="0" w:after="0"/>
        <w:ind w:firstLine="36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sz w:val="32"/>
          <w:szCs w:val="32"/>
        </w:rPr>
        <w:br w:type="textWrapping" w:clear="all"/>
      </w:r>
      <w:r>
        <w:rPr>
          <w:b/>
          <w:bCs/>
          <w:i/>
          <w:iCs/>
          <w:color w:val="000000"/>
          <w:sz w:val="28"/>
          <w:szCs w:val="28"/>
          <w:u w:val="single"/>
        </w:rPr>
        <w:t>Этапы реализации проекта:</w:t>
      </w:r>
    </w:p>
    <w:p>
      <w:pPr>
        <w:pStyle w:val="C13"/>
        <w:shd w:fill="FFFFFF" w:val="clear"/>
        <w:spacing w:before="0" w:after="0"/>
        <w:ind w:firstLine="36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C13"/>
        <w:shd w:fill="FFFFFF" w:val="clear"/>
        <w:spacing w:before="0" w:after="0"/>
        <w:ind w:first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Подготовительный 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речевого развития детей), определение структуры дефекта, его клинические проявления и пути коррекции.</w:t>
      </w:r>
    </w:p>
    <w:p>
      <w:pPr>
        <w:pStyle w:val="Normal"/>
        <w:shd w:fill="FFFFFF" w:val="clear"/>
        <w:spacing w:lineRule="auto" w:line="240" w:before="0" w:after="0"/>
        <w:ind w:left="426"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ремя диагностики дети показывают ряд неврологических особенностей. Они неуклюжи, нескоординированы, плохо ориентируются в пространстве и в схеме собственного тела. При увеличении динамической нагрузки падает качество движений, распадаются позы. Многим недоступно выполнение артикуляционных проб: ребята ошибаются, быстро утомляются, движения становятся неточными, нарушаются ритм, темп, плавность. Чем сложнее задание для языка и челюсти, тем активнее включаются в движения пальчики, появляются гиперкинезы (насильственные движения) кистей рук. С психологической точки зрения у детей отмечается эмоционально-волевая незрелость, нарушения памяти, внимания, познавательной активности, коммуникативные трудности.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пределение проблемы, цели и задач проекта.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Разработка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детьм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30" w:after="30"/>
        <w:ind w:left="0" w:firstLine="90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о строением органов речи посредством логопедической сказк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30" w:after="30"/>
        <w:ind w:left="0" w:firstLine="90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индивидуальных и подгрупповых занятий - выполнение артикуляционной гимнастики (по традиционной методике)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160"/>
        <w:contextualSpacing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родителям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0" w:firstLine="90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я «Строение артикуляционного аппарата»,</w:t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Основной </w:t>
      </w:r>
    </w:p>
    <w:p>
      <w:pPr>
        <w:pStyle w:val="Style16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Calibri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alibri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1080" w:hanging="0"/>
        <w:contextualSpacing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детьм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30" w:after="30"/>
        <w:ind w:left="0" w:firstLine="90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индивидуальных и подгрупповых занятий - выполнение артикуляционной гимнастики с элементами «вкусной АГ»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ча упражнений на этом этапе имеет свои особенности: доступность материала; восприятие материала ребенком; наглядность; образность; поэтапное выполнение действий и упражнений; строгая дозировка материала; качество выполнения действий, а не их количество; ритм; 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родителями: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firstLine="90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я «Вкусная АГ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firstLine="90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й показ выполнения упражнений, направленных на выработку артикуляционного уклада определенного звука или группы зву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firstLine="90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лашение на индивидуальные занятия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Итоговый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звукопроизношений дете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бщение опыта работы по проекту и его представлени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т о выполнении АГ (фото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Риск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астые пропуски детей без причины, болезни, карантин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Результативнос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проделанной работы показал, что применени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ует привлечению интереса детей к выполнению упражнений, что значительно увеличивает эффективност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имнас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пособствует развитию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ртикуляционной мотор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овершенствованию координации движений, развитию памяти, внимания, мышления. Это позволяет сделать вывод о целесообразности применения данной методики в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огопед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боте и привлечь родителей к работе по применению данного метода в работе с детьм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ая роль в работе по исправлению дефектов речи принадлежит логопеду. Но только занятий с логопедом недостаточно для выработки прочных навыков правильного звукопроизношения,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обходимы дополнительные упражнения – с родителями, воспитателями группы детского сада. Поэтому для достижения положительных результатов в коррекционной деятельности не только детям, но и воспитателям и родителям, необходимо иметь представление о строении речевого аппарата, о назначении каждого его органа, о необходимости сохранять органы речи здоровыми, уметь правильно выполнять упражнения артикуляционной гимнастики. </w:t>
      </w:r>
    </w:p>
    <w:p>
      <w:pPr>
        <w:pStyle w:val="Normal"/>
        <w:tabs>
          <w:tab w:val="clear" w:pos="708"/>
          <w:tab w:val="left" w:pos="5376" w:leader="none"/>
        </w:tabs>
        <w:spacing w:before="0" w:after="1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03:00Z</dcterms:created>
  <dc:creator>Dmitry Stefanovskiy</dc:creator>
  <dc:description/>
  <cp:keywords/>
  <dc:language>en-US</dc:language>
  <cp:lastModifiedBy>Dmitry Stefanovskiy</cp:lastModifiedBy>
  <cp:lastPrinted>2022-12-15T12:49:00Z</cp:lastPrinted>
  <dcterms:modified xsi:type="dcterms:W3CDTF">2022-12-15T09:50:00Z</dcterms:modified>
  <cp:revision>1</cp:revision>
  <dc:subject/>
  <dc:title/>
</cp:coreProperties>
</file>