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бюджетное образовательное учреждение города Курга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Средняя общеобразовательная школа №59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лучший урок: урок по функциональной грамот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Города Эллады подчиняются Македон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мина Ирина Владимиро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рган  202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: «Города Эллады подчиняются Македони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</w:t>
      </w:r>
      <w:r>
        <w:rPr>
          <w:color w:val="000000"/>
          <w:sz w:val="28"/>
          <w:szCs w:val="28"/>
          <w:shd w:fill="FFFFFF" w:val="clear"/>
        </w:rPr>
        <w:t xml:space="preserve">ормирование функциональной грамотности школьников через </w:t>
      </w:r>
      <w:r>
        <w:rPr>
          <w:sz w:val="28"/>
          <w:szCs w:val="28"/>
        </w:rPr>
        <w:t>выявление  причин ослабления Греции и усиления Македонии в IV веке до нашей эр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ть условия, способствующие формированию знаний о положении Македонии и городов Эллады в IV в. до н.э., о причинах упадка Греции  и подчинения её  Македонскому царств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развитию навыков работы с учебным и информационным текстом, историческими картами, умений выдвигать гипотезы, сравнивать, анализировать, аргументировано доказывать свою точку зрения, развивать аналитическое и критическое мышление учащихс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читательскую, математическую, естественнонаучную грамотность, креативное мышление, глобальные компетенции учащихс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ть эмоционально-ценностное отношение к прошлому, формировать активную гражданскую позицию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к открытия нового зн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приёмы:</w:t>
      </w:r>
      <w:r>
        <w:rPr>
          <w:sz w:val="28"/>
          <w:szCs w:val="28"/>
        </w:rPr>
        <w:t xml:space="preserve"> «мозговой штурм», проблемная ситуация, метод вопросов к учебному тексту, прогнозирование, создание интеллект-карты, синквей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лючевые смыслы:</w:t>
      </w:r>
      <w:r>
        <w:rPr>
          <w:sz w:val="28"/>
          <w:szCs w:val="28"/>
        </w:rPr>
        <w:t xml:space="preserve">  Пелопонесские войны, междоусобная война, фланга, конница, Филипп II, Исократ, Демосфен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Вигасин А.А., Годер Г.И.,Свеницкая И.С. Всеобщая история. История древнего мира. 5 класс. Учебник для общеобразовательных учреждений, карта «Греция в IV в. до н.э.», ватман, цветные карандаши, фломастеры, приложения к у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занятия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5103"/>
        <w:gridCol w:w="2835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06" w:hanging="0"/>
              <w:rPr/>
            </w:pPr>
            <w:r>
              <w:rPr>
                <w:sz w:val="24"/>
                <w:szCs w:val="24"/>
              </w:rPr>
              <w:t>Тема (название)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а Эллады подчиняются Македон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Ф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ормирование функциональной грамотности школьников через </w:t>
            </w:r>
            <w:r>
              <w:rPr>
                <w:sz w:val="24"/>
                <w:szCs w:val="24"/>
              </w:rPr>
              <w:t>выявление  причин ослабления Греции и усиления Македонии в IV веке до нашей э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здать условия, способствующие формированию знаний о положении Македонии и городов Эллады в IV в. до н.э., о причинах упадка Греции  и подчинения её  Македонскому царству; способствовать развитию навыков работы с учебным и информационным текстом, историческими картами, умений выдвигать гипотезы, сравнивать, анализировать, аргументировано доказывать свою точку зрения, развивать аналитическое и критическое мышление учащихся, развивать читательскую, математическую, естественнонаучную грамотность, креативное мышление, глобальные компетенции учащихся; </w:t>
            </w:r>
            <w:r>
              <w:rPr>
                <w:color w:val="000000"/>
              </w:rPr>
              <w:t>формировать эмоционально-ценностное отношение к прошлому, формировать активную гражданскую позицию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12" w:leader="none"/>
              </w:tabs>
              <w:ind w:left="106"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смыслы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опонесские войны, междоусобная война, фланга, конница, Филипп II, Исократ, Демосфен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и врем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ет педагог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ют обучающиеся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7" w:leader="none"/>
              </w:tabs>
              <w:ind w:left="26" w:hanging="0"/>
              <w:rPr/>
            </w:pPr>
            <w:r>
              <w:rPr>
                <w:sz w:val="24"/>
                <w:szCs w:val="24"/>
              </w:rPr>
              <w:t xml:space="preserve">Как и какой  формируется компонент </w:t>
            </w:r>
            <w:r>
              <w:rPr>
                <w:spacing w:val="-1"/>
                <w:sz w:val="24"/>
                <w:szCs w:val="24"/>
              </w:rPr>
              <w:t xml:space="preserve">функциональной </w:t>
            </w:r>
            <w:r>
              <w:rPr>
                <w:sz w:val="24"/>
                <w:szCs w:val="24"/>
              </w:rPr>
              <w:t>грамотности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,</w:t>
            </w:r>
          </w:p>
          <w:p>
            <w:pPr>
              <w:pStyle w:val="TableParagraph"/>
              <w:spacing w:lineRule="atLeast" w:line="300"/>
              <w:ind w:left="108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 (3 мину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, проверка готовности к уроку.</w:t>
            </w:r>
          </w:p>
          <w:p>
            <w:pPr>
              <w:pStyle w:val="Normal"/>
              <w:rPr/>
            </w:pPr>
            <w:r>
              <w:rPr/>
              <w:t>Деление учащихся на 5 групп, объяснение правил работы в групп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лушают учи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Постановка цели и задач урока. Мотивация учебной деятельности учащихся (5 мину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ительное слово учителя. На прошлых уроках мы узнали о том, что время пребывания Перикла в должности стратега историки считают золотым веком афинской демократии. Обращается к карте:</w:t>
            </w:r>
          </w:p>
          <w:p>
            <w:pPr>
              <w:pStyle w:val="Normal"/>
              <w:rPr/>
            </w:pPr>
            <w:r>
              <w:rPr/>
              <w:t>-Какую информацию даёт нам кар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шем в тетрадь дату, тему урока.</w:t>
            </w:r>
          </w:p>
          <w:p>
            <w:pPr>
              <w:pStyle w:val="Normal"/>
              <w:rPr/>
            </w:pPr>
            <w:r>
              <w:rPr/>
              <w:t>Побуждает к постановке цели урока:</w:t>
            </w:r>
          </w:p>
          <w:p>
            <w:pPr>
              <w:pStyle w:val="Normal"/>
              <w:rPr/>
            </w:pPr>
            <w:r>
              <w:rPr/>
              <w:t xml:space="preserve">Давайте вспомним, предпринимались ли в 5в. до н.э.  попытки подчинить города Эллады, покорить их? </w:t>
            </w:r>
          </w:p>
          <w:p>
            <w:pPr>
              <w:pStyle w:val="Normal"/>
              <w:rPr/>
            </w:pPr>
            <w:r>
              <w:rPr/>
              <w:t>Это удалось?</w:t>
            </w:r>
          </w:p>
          <w:p>
            <w:pPr>
              <w:pStyle w:val="Normal"/>
              <w:rPr/>
            </w:pPr>
            <w:r>
              <w:rPr/>
              <w:t>(фиксирует на доске «персы – греки, V в. до н.э. -   НЕ УДАЛОСЬ»)</w:t>
            </w:r>
          </w:p>
          <w:p>
            <w:pPr>
              <w:pStyle w:val="Normal"/>
              <w:rPr/>
            </w:pPr>
            <w:r>
              <w:rPr/>
              <w:t xml:space="preserve">А в IV в. до н.э. кто подчинил Элладу? </w:t>
            </w:r>
          </w:p>
          <w:p>
            <w:pPr>
              <w:pStyle w:val="Normal"/>
              <w:rPr/>
            </w:pPr>
            <w:r>
              <w:rPr/>
              <w:t>на доске:  «македоняне – греки, 4в. до н.э.  – ПОКОРИЛИ»)</w:t>
            </w:r>
          </w:p>
          <w:p>
            <w:pPr>
              <w:pStyle w:val="Normal"/>
              <w:rPr/>
            </w:pPr>
            <w:r>
              <w:rPr/>
              <w:t>Вас что-то удивило?</w:t>
            </w:r>
          </w:p>
          <w:p>
            <w:pPr>
              <w:pStyle w:val="Normal"/>
              <w:rPr/>
            </w:pPr>
            <w:r>
              <w:rPr/>
              <w:t>Где противоречие?</w:t>
            </w:r>
          </w:p>
          <w:p>
            <w:pPr>
              <w:pStyle w:val="Normal"/>
              <w:rPr/>
            </w:pPr>
            <w:r>
              <w:rPr/>
              <w:t>Сформулируйте главный вопрос урока.</w:t>
            </w:r>
          </w:p>
          <w:p>
            <w:pPr>
              <w:pStyle w:val="Normal"/>
              <w:rPr/>
            </w:pPr>
            <w:r>
              <w:rPr/>
              <w:t>Сформулируйте задачи урока: что нам надо выяснить?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кажите свои предположения, почему так произошл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аписывает гипотезы на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ходе нашего урока мы должны проверить эти версии. Каждая группа будет выполнять задания, которые помогут нам сделать выво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пределяют, что речь пойдёт о войне Греции и Македонии в 4 в.до н.э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ату и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, пер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Македо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же  в V в. до н.э. Греция сумела отстоять свою свободу в борьбе с Персидской державой, а в IV в. до н.э. была захвачена Македонией?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я метод «Мозговой штурм», все группы высказывают гипотез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ся естественнонаучная грамотность и креативное мышление через работу с картой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ся креативное мышление через возможность самостоятельно сформулировать задачи урок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ся креативное мышление через использование метода «Мозговой штурм»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Карта «Греция в IV в. до н.э.»</w:t>
            </w:r>
          </w:p>
        </w:tc>
      </w:tr>
      <w:tr>
        <w:trPr>
          <w:trHeight w:val="9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Первичное усвоение новых знаний (12 мину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ет задания группам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мотрите внимательно на задания и, исходя из их тематики, придумайте названия групп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ая группа должна выполнить задания, оформив ответы в качестве части  интеллект –карты, которая будет сформирована в конце урок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ординация групповой работ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и от каждой группы подходят к учителю и выбирают задание, которое будут выполнять их группы.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свои группы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ппа: работает по учебнику с. 196 (введение к главе 10) и приложением 1, выполняет задания: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Определите причины ослабления Греции. 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Найдите доказательства начала упадка греческих полисов.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Что такое междоусобная война? Сформулируйте определение этого понятия.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.Используя кар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реция в IV в. до н.э.», заполните контурную карту: обозначьте территорию Аттики, Спарты, Македонии и Персидского царства. Первыми буквами обозначьте столицы этих государств.</w:t>
            </w:r>
          </w:p>
          <w:p>
            <w:pPr>
              <w:pStyle w:val="Normal"/>
              <w:ind w:left="76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руппа: работает по учебнику § 41 п.2 с.198, п.3 и приложением 2, выполняет задания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Дайте характеристику личности Филиппа II. 2.Выделите положительные и отрицательные черты лич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3.Какая черта личности Филиппа II, на ваш взгляд, способствовала победе македонцев над греками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4.Как греки относились к действиям Филиппа II? Почему Демосфену после поражения не удалось организовать новую борьбу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>
                <w:bCs/>
                <w:iCs/>
              </w:rPr>
              <w:t xml:space="preserve">3 группа: работает по учебнику </w:t>
            </w:r>
            <w:r>
              <w:rPr/>
              <w:t>§ 41 п.1 и приложением 2, выполняет задания: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Проанализировать государственную деятельность Филиппа II. 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Какие изменения произошли при Филиппе?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Определить, какая из реформ была основной. Почему?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Доходы царя Филиппа II обеспечили ему возможность расходовать эти средства на нужды государства. Как вы думаете нужно ли планировать свои доходы и расходы?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Заполните таблицу месячного бюджета семьи Максимовых по предложенному образцу и определите их семейные накопления.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 группа работает с приложением 4, выполняет задания: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Сравните устройство классической(греческой) и македонской фаланги. 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В чем преимущество македонской фаланги, есть ли  у неё слабые стороны? Заполните таблицу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Сделайте общий вывод о боеспособности армии македонцев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Сохранение мира  - это глобальная проблема современности. Разработайте памятку «Пути выхода из межнациональных конфликтов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5 группа работает с учебником </w:t>
            </w:r>
            <w:r>
              <w:rPr>
                <w:bCs/>
                <w:iCs/>
              </w:rPr>
              <w:t>§ 41, пункт 2 с.199, выполняет задания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оставьте хронику расширения территории Македонии.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ая битва предопределила победу Македонии? Что обеспечило эту победу?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означьте на ленте времени все выписанные вами даты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считайте, вычисления запишите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Сколько лет прошло со времен битвы при Херонее?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Сколько лет было Филиппу II в момент его гибели?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Греки считали года по олимпиадам. В каком году по греческому календарю состоялась битва при Хероне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уется креативное мышление через возможность придумать название группы.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ся креативное мышление через составление интеллект-карты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Формируется читательская грамотность через работу с текстом, естественнонаучная грамотность  - через работу с картой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ся читательская грамотность через работу с текстом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ся читательская грамотность через работу с текстом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ся финансовая  грамотность через работу с заданием на составление бюджета семь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ся читательская грамотность через работу с текстом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Формируются глобальные компетенции через разработку памятки </w:t>
            </w:r>
            <w:r>
              <w:rPr>
                <w:bCs/>
                <w:iCs/>
              </w:rPr>
              <w:t>«Пути выхода из межнациональных конфликтов»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ся читательская грамотность через работу с текстом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ормируется математическая грамотность через решение хронологически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1-5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, карта «Греция в IV в. до н.э.», атласы по истории Древнего мира, контурная карт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7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106" w:hanging="0"/>
              <w:rPr>
                <w:color w:val="000000"/>
                <w:shd w:fill="FFFFFF" w:val="clear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вичная проверка понимания. Первичное закрепление. (17 мину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обобщающую беседу: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же общий ответ мы можем дать: почему македоняне смогли подчинить греков?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лему решили?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выполните задание в тетради: проранжируйте по степени значимости причины победы Македонии и поражения греков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результаты своей работы и работы группы в целом в листах для самооценки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Каждая группа представляет результат своей работы – часть интеллект-карты и делает вывод о причинах подчинения Греции Македони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вывод по проблеме:</w:t>
            </w:r>
          </w:p>
          <w:p>
            <w:pPr>
              <w:pStyle w:val="Normal"/>
              <w:rPr/>
            </w:pPr>
            <w:r>
              <w:rPr/>
              <w:t>1.Ослабление Греции</w:t>
            </w:r>
          </w:p>
          <w:p>
            <w:pPr>
              <w:pStyle w:val="Normal"/>
              <w:rPr/>
            </w:pPr>
            <w:r>
              <w:rPr/>
              <w:t>2.Усиление Македонии</w:t>
            </w:r>
          </w:p>
          <w:p>
            <w:pPr>
              <w:pStyle w:val="Normal"/>
              <w:rPr/>
            </w:pPr>
            <w:r>
              <w:rPr/>
              <w:t>3.Мудрость царя Филиппа</w:t>
            </w:r>
          </w:p>
          <w:p>
            <w:pPr>
              <w:pStyle w:val="Normal"/>
              <w:rPr/>
            </w:pPr>
            <w:r>
              <w:rPr/>
              <w:t xml:space="preserve">Аргументировано высказывают своё м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 в тетрад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результаты работы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. Листы для самооценки</w:t>
            </w:r>
          </w:p>
        </w:tc>
      </w:tr>
      <w:tr>
        <w:trPr>
          <w:trHeight w:val="9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ефлексия (3 мину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синквей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ьте синквейн на тему «Филипп II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уется креативное мышление через составление синквейн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: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:</w:t>
            </w:r>
            <w:r>
              <w:rPr>
                <w:color w:val="000000"/>
              </w:rPr>
              <w:t> умение работать с исторической картой, анализировать и обобщать ее данные, овладевать целостными представлениями об историческом пути Македонского государства, объяснять причины распада Греции, давать образную характеристику личности Филиппа II, использовать ленту времени для обозначения исторических событий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bCs/>
                <w:color w:val="000000"/>
              </w:rPr>
              <w:t>обрести мотивацию к изучению нового материала, применение правил делового сотрудничества: сравнивать разные точки зрения, считаться с мнением другого человека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Метапредметные:</w:t>
            </w:r>
            <w:r>
              <w:rPr>
                <w:color w:val="000000"/>
              </w:rPr>
              <w:t xml:space="preserve"> 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готовность к сотрудничеству с соучениками, к коллективной работе, развитие читательской грамотности через работу с учебными текстами, </w:t>
            </w:r>
            <w:r>
              <w:rPr>
                <w:color w:val="181818"/>
                <w:shd w:fill="FFFFFF" w:val="clear"/>
              </w:rPr>
              <w:t xml:space="preserve">анализировать информацию, представленную в разных формах, извлекать необходимые для решения коммуникативных задач сведения; </w:t>
            </w:r>
            <w:r>
              <w:rPr>
                <w:color w:val="181818"/>
              </w:rPr>
              <w:t> формирование функциональной грамотности  учащих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9:52:00Z</dcterms:created>
  <dc:creator>1</dc:creator>
  <dc:description/>
  <cp:keywords/>
  <dc:language>en-US</dc:language>
  <cp:lastModifiedBy>Acer</cp:lastModifiedBy>
  <cp:lastPrinted>2016-11-16T22:05:00Z</cp:lastPrinted>
  <dcterms:modified xsi:type="dcterms:W3CDTF">2022-02-25T08:28:00Z</dcterms:modified>
  <cp:revision>374</cp:revision>
  <dc:subject/>
  <dc:title/>
</cp:coreProperties>
</file>