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ь рецептов избавления от гне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ы психол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547"/>
        <w:gridCol w:w="4981"/>
      </w:tblGrid>
      <w:tr>
        <w:trPr>
          <w:trHeight w:val="47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выполнения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ьте взаимоотношения со своим ребенком, чтобы он чувствовал себя с вами спокойно и уверенно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 своего ребенка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Проводите вместе с ним как можно больше времени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итесь с ним своим опытом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йте ему о своем детстве, детских поступках, победах и неудачах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/>
            </w:pPr>
            <w:r>
              <w:rPr>
                <w:sz w:val="28"/>
                <w:szCs w:val="28"/>
              </w:rPr>
              <w:t>Если в семье несколько детей, постарайтесь общаться не только со всеми вместе. Но и уделяйте свое «безраздельное» внимание каждому их них в отдельности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е за собой, особенно в те минуты, когда вы находитесь под действием стресса и вас легко вывести из равновесия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ожите или отмените вовсе совместные дела с ребенком, если это, конечно, возможно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айтесь не обращаться к ребенку в минуты раздражения.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расстроены, </w:t>
              <w:br/>
              <w:t xml:space="preserve">то дети должны знать </w:t>
              <w:br/>
              <w:t>о вашем состоянии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итё детям прямо о своих чувствах, желаниях и потребностях: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очень расстроена, хочу побыть одна. Поиграй, пожалуйста, в соседней комнате», ил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ла на работе вывели меня из себя. Через несколько минут я успокоюсь, а сейчас, пожалуйста, те трогай меня»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 минуты, когда вы </w:t>
              <w:br/>
              <w:t>расстроены или разгневаны, сделайте для себя что-нибудь приятное что могло бы вас успокоить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те теплую ванну, душ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ейте чаю.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воните друзьям.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лайте «успокаивающую»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ку для лица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то расслабьтесь, лежа на диване.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ушайте любимую музыку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йтесь предвидеть и предотвратить возможные неприятности, которые могут вызвать ваш гнев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Не давайте ребенку играть теми вещами и предметами, которыми вы очень дорожите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воляйте выводить себя из равновесия. Умейте предчувствовать поступление собственного эмоционального срыва и не допускайте этого, управляя собой (думать о чем-то приятном) и ситуацией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У некоторым особо важным событиям следует готовиться заранее. Постарайтесь предусмотреть всевозможные нюансы и подготовить ребенка к предстоящим событиям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йте силы и возможности вашего ребенк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965" w:leader="none"/>
              </w:tabs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Если вам предстоит сделать первый визит (к врачу, в детский сад и т.д.), отрепетируйте все загод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965" w:leader="none"/>
              </w:tabs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капризничает в тот момент, когда он голоден, продумайте, как накормить его во время длительной поездки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User</dc:creator>
  <dc:description/>
  <cp:keywords/>
  <dc:language>en-US</dc:language>
  <cp:lastModifiedBy>138</cp:lastModifiedBy>
  <dcterms:modified xsi:type="dcterms:W3CDTF">2021-02-15T10:19:00Z</dcterms:modified>
  <cp:revision>3</cp:revision>
  <dc:subject/>
  <dc:title>Шесть рецептов избавления от гнева </dc:title>
</cp:coreProperties>
</file>