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рганизация проектной деятельности с детьми средней группы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ниге О.  Пенн «Кармашек полный поцелуев»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рший воспитатель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БДОУ детского сада №143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ского района Санкт-Петербурга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инова Яна Алексеевн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sz w:val="28"/>
          <w:szCs w:val="28"/>
        </w:rPr>
        <w:t>В статье обосновывается актуальность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местной деятельности дошкольников, родителей и педагогов по изучению художественной литературы, иллюстрирующей взаимоотношения в семье, способствующей формированию культурно - ценностных ориентаций и духовно - нравственному развитию. Р</w:t>
      </w:r>
      <w:r>
        <w:rPr>
          <w:rFonts w:cs="Times New Roman" w:ascii="Times New Roman" w:hAnsi="Times New Roman"/>
          <w:sz w:val="28"/>
          <w:szCs w:val="28"/>
        </w:rPr>
        <w:t xml:space="preserve">аскрываются этапы проектной деятельности с детьми дошкольного возраста по книге Одри Пенн «Кармашек полный поцелуев», приводится пример ежедневного планирования и ожидаемые результаты проектной деятельности.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семь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, нравственное развити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ультурно - ценностные ориентации, эмоциональная отзывчивость, драматизац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лагодаря созданию педагогической лаборатории на базе ГБДОУ детский сад №143 Невского района Санкт-Петербурга совместно с институтом детства РГПУ им. А.И. Герцена по теме: «Проектирование инфраструктуры детского чтения в условиях дошкольной образовательной организации», мы стали ближе знакомится с современной детской литературой. Такое знакомство привело нас к пониманию тесной взаимосвязи детской литературы и проектной деятельност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визна проекта заключается в выработке новых подходов по приобщению детей к семейным ценностям. Совместная деятельность дошкольников, родителей и педагогов по изучению художественной литературы, иллюстрирующей взаимоотношения в семье, способствует формированию культурно - ценностных ориентаций, духовно - нравственному развитию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уальность проекта обусловлена необходимостью формирования у детей чувства принадлежности к своей семье, эмоционального интеллекта (в соответствии с ФГОС дошкольного образования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среднем возрас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чинают формироваться основные этические понятия, воспринимаемые ребенком не через то, что говорят ему взрослые, а исходя из того, как они поступают. У ребенка появляется большой интерес к ровесникам, и он от внутрисемейных отношений все больше переходит к более широким отношениям с миром.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в этом возрасте начинают испытывать новые эмоции: грустить, обижаться, стыдиться. Им становятся нужны похвала, оценка их действий. Они начинают остро реагировать на равнодушие и невнимательность со стороны взрослых. Дети могут стать чувствительными и ранимыми. Это нормальное развитие для такого возраста, это не очередной кризис, а просто виток в психологическом развитии. От родителей требуются поддержка, похвала, объяснение ребенку — откуда берутся его новые эмоции, и что они означают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тение книг: </w:t>
      </w:r>
      <w:r>
        <w:rPr>
          <w:rFonts w:cs="Times New Roman" w:ascii="Times New Roman" w:hAnsi="Times New Roman"/>
          <w:sz w:val="28"/>
          <w:szCs w:val="28"/>
        </w:rPr>
        <w:t>Одри Пенн «Поцелуй в ладошке», «Кармашек полный поцелуев»;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 xml:space="preserve"> Ульрике Мотшиуниг «Как Лисёнок счастье искал»;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Fn"/>
          <w:rFonts w:cs="Times New Roman" w:ascii="Times New Roman" w:hAnsi="Times New Roman"/>
          <w:color w:val="444444"/>
          <w:sz w:val="28"/>
          <w:szCs w:val="28"/>
        </w:rPr>
        <w:t>Сэм Макбратни «Знаешь, как я тебя люблю?»</w:t>
      </w:r>
      <w:r>
        <w:rPr>
          <w:rFonts w:cs="Times New Roman" w:ascii="Times New Roman" w:hAnsi="Times New Roman"/>
          <w:bCs/>
          <w:sz w:val="28"/>
          <w:szCs w:val="28"/>
        </w:rPr>
        <w:t>. Вопросы педагога: «</w:t>
      </w:r>
      <w:r>
        <w:rPr>
          <w:rFonts w:cs="Times New Roman" w:ascii="Times New Roman" w:hAnsi="Times New Roman"/>
          <w:sz w:val="28"/>
          <w:szCs w:val="28"/>
        </w:rPr>
        <w:t xml:space="preserve">Что сделала мама, чтобы Честер не чувствовал себя одиноким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книг, предложить детям придумать продолжение истории про енота (по книге О.  Пенн «Кармашек полный поцелуев»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-миниатюры: как без слов показать другим «Я тебя люблю», «Я тобой восхищаюсь», «Я тебя жалею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ить костюмы и декорации для драматизации произведения Одри Пенн «Кармашек полный поцелуев». Вопросы педагога: «Я хочу предложить вам побывать в роли Честера, его мамы и его братика Ронни. Вы бы хотели сыграть в такую игру? Давайте, подумаем, что нам потребуется, чтобы как настоящим артистам показать спектакль? Где это можно взять или может быть мы сможем сделать это сами? Что у нас в группе есть для такой игры? Чего нам не хватает? Хотели бы вы выступить для других детей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ланировать совместно с детьми сценарий. Подвести детей к тому, что каждый сможет принять участие в изготовлении костюмов, декораций и попробовать себя в роли актер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дить характер взаимоотношений участников истории. Репети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проекта – драматизация произведения Одри Пенн «Кармашек полный поцелуе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ование проекта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>
          <w:trHeight w:val="6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недельн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ервая половина дн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недельн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ая половина дн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Развитие речи. "Истории из жизни Честера". Чтение сказки О.  Пенн "Кармашек полный поцелуев"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Активизирующ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: Какая история из жизни Честера самая интересна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ыбор детьми самых любимых эпизодов из сказок и пересказ любимых эпизодов, в которые хотелось бы поиграть: развитие умения полного, развернутого пересказа (подробно пересказывать – эпизод, выбранный ребёнком, кратко, что было дальше), способности употреблять глаголы, обозначающие проявление отношений между людьми (понимать, соглашаться, переживать, любить, обнимать и т.п.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оиск в группе предметов, которые можно использовать для театрализации, рассматривание, придумывание их функций, как их можно изменить, доделат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ассматривание иллюстраций для обдумывания, планирования костюмов и декораций. Обсуждение характера взаимоотношений героев сказ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н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ервая половина дня: заняти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н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ая половина дн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Художественно-эстетическое развитие. «Маски наших героев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Активизирующ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: Как можно изготовить костюмы для актеров, маск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Выбор детьми рисунков для масок-налобников, их изготовление: развитие умения вырезать по прямой длинные полоски для крепления налобников, в рисовании (раскрашивании) подбирать цвет опираясь на иллюстрации в произведениях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бсуждение и зарисовка возможных вариантов продолжения истории Честера и его семьи, декораций, которые можно использовать в театрализ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Размещение в РППС всевозможных деталей для будущих костюмов героев, изображений возможных участников продолжения истори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ре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ервая половина дня: заняти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ре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ая половина дн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ФЭМП. «Размеры декораци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Активизирующ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: Какие по размеру должны быть декорации, чтобы мы могли с ними играт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бсуждение размеров декораций: длины, ширины, высоты: развитие умения использовать условные мерки для измерения длины, высоты, ширины изделия; способности соотнести свой размер и размер декорации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из каких материалов можно изготовить декорации. Поиск в группе возможной основы для дома Честера и его семь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в РППС предметов, которые могут послужить деталями декорации, строительных материалов и т.п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Четвер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ервая половина дня: заняти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Четвер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ая половина дн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знавательное развитие. «Что такое театр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Активизирующ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: Что нужно чтобы сыграть в театр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бсуждение с детьми этапов подготовки спектакля: формирование представлений о театральной деятельности. Репетиция драматизации сказки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Изготовление с детьми билетов на спектакль для гостей. Обсуждение и коллективное рисование афиши для спектакл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Размещение в РППС различных изображений афиш, фотографий зала театра и т.п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ятни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ервая половина дня: заняти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ятни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ая половина дн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Театрализованная деятельность. «Кармашек полный поцелуев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Активизирующ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: Как передать зрителям эмоции героев сказк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Драматизация произведения для детей другой группы: формирование уверенности в себе, положительного социального опыта публичного выступления, развитие эмоциональной отзывчивости, выразительности.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бсуждение эмоций, полученных детьми в ходе драматизации. Придумывание различных историй, которые могут произойти в семье Честер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РППС цветов-оригами для всех детей группы - как признание их стараний (в театре после спектакля именно так зрители благодарят актеров и всех кто принимал участие в создании спектакля).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проек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нтересуются взаимоотношениями с близкими в семье, имеют представление о эмоциях, которые проявляются в семье, способны их различать и проявлять (забота, сочувствие, взаимопонимание). Начинают понимать, что у них есть права и обязанности, что они часть семь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особны использовать форму полного пересказа, хорошо владеют глаголами, которые обозначают проявление отношений между людьми. Могут на основе своего опыта придумать продолжение истории, в которой отражается отношение между близкими людьми в семь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амостоятельно с небольшой помощью взрослого создают декорации, подбирают костюмы и атрибуты к драматизации.  </w:t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0" w:right="11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Fn">
    <w:name w:val="fn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02:00Z</dcterms:created>
  <dc:creator>Устинова Яна</dc:creator>
  <dc:description/>
  <cp:keywords/>
  <dc:language>en-US</dc:language>
  <cp:lastModifiedBy>Марина</cp:lastModifiedBy>
  <dcterms:modified xsi:type="dcterms:W3CDTF">2022-03-30T08:47:00Z</dcterms:modified>
  <cp:revision>19</cp:revision>
  <dc:subject/>
  <dc:title/>
</cp:coreProperties>
</file>