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«Родомановская средняя школа»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Гагаринского района Смоленской област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7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72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7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72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7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72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7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7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4"/>
          <w:shd w:fill="FFFFFF" w:val="clear"/>
          <w:lang w:eastAsia="ru-RU"/>
        </w:rPr>
        <w:t xml:space="preserve">Сценарий спортивного развлечения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4"/>
          <w:shd w:fill="FFFFFF" w:val="clear"/>
          <w:lang w:eastAsia="ru-RU"/>
        </w:rPr>
        <w:t>для детей старшей группы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4"/>
          <w:shd w:fill="FFFFFF" w:val="clear"/>
          <w:lang w:eastAsia="ru-RU"/>
        </w:rPr>
        <w:t>«Спортсмены - на стадион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Подготовила и провела: </w:t>
      </w:r>
      <w:r>
        <w:rPr>
          <w:rFonts w:cs="Times New Roman" w:ascii="Times New Roman" w:hAnsi="Times New Roman"/>
          <w:sz w:val="24"/>
          <w:szCs w:val="24"/>
        </w:rPr>
        <w:t xml:space="preserve">Галина Николаевна Шкарубо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Родоманово 2021 год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ремя проведени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ктябрь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Формировать у детей навыки безопасного поведения на улице в зимний период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Обучающая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иобщат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детей к правилам поведения во время зимы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Развивать способности у детей и предвидению возможной опасности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оспитать бережное отношение к своему здоровью.</w:t>
        <w:br/>
        <w:br/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маты, ледянки, шапка- 2шт., варежки- 2пары, шарф- 2шт., снежки, стулья, ориентиры, клюшка – 2шт., шайба-2шт., ворота- 2 шт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Ход праздника: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Дети выходят на участок где их ждет ведущий.</w:t>
        <w:br/>
        <w:br/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Здравствуйте ребята! Сегодня мы с вами собрались для того, чтобы поговорить о безопасности в зимний период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А какие правила безопасного поведения зимой вы знаете?(ответы детей)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А вы готовы продемонстрировать все свои умения и навыки, а также пройти все мои испытания? (ответы детей). Тогда давайте разделимся на 2 команды и начнем наши соревнования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Какое сейчас время года? (ответы детей). А как надо одеваться на прогулку? Ну-ка перечислите мне что мы одеваем, что бы выйти погулять? Шорты, платья и сандалии? (ответы детей)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1 эстафета «Оденься теплее»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шарф, шапка, варежки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писание: по команде «Внимание, марш!», первый участник бежит до стула надевает шапку и варежки, оббегает фишку, добегает до стула раздевается и передает эстафету следующему участнику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Молодцы, с этим заданием справились!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А какие признаки зимы вы знаете? Может дождь идет зимой или распускаются листочки? А давайте я загадаю вам зимнии загадки?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ЗАГАДКИ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Змейкой вьются по земле,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оют жалостно в трубе,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Засыпают снегом ели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Это — зимние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(метели)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 зимний день на пруд легло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чень скользкое стекло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ас в хоккей играть зовет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иний крепкий гладкий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lang w:eastAsia="ru-RU"/>
        </w:rPr>
        <w:t>...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(лед)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Я живу под самой крышей,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Даже страшно глянуть вниз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Я могла бы жить и выше,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Если б крыши там нашлись…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(сосулька)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Что за чудо-покрывало?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очью все вдруг белым стало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е видать дорог и рек —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Их укрыл пушистый... 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(снег)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 неба звездочки летят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И на солнышке блестят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Точно в танце балеринки,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Кружатся зимой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(снежинки)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Молодцы ребята, все загадки отгадали! Но давайте продолжим наши соревнования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2 эстафета « Кто быстрее донесет комочек»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комочек снега, ложка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Описание: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по команде «Внимание, марш!», первый участник бежит с комочком снега в руках в ложке до ориентира, оббегает его и возвращается, передает эстафету следующему участнику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3 эстафета «Прокати друга»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ледянки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Описание: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участники делятся по парам. Первый участник везет второго до ориентира на ледянке, затем они меняются местами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Молодцы ребята и с этим заданием справились. Ребята, а расскажите мне какие правила безопасности необходимо соблюдать во время прогулки зимой? ( ответы детей)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Я сейчас вам прочитаю несколько стихотворений по правилам безопасности, а вы слушайте и запоминайте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eastAsia="ru-RU"/>
        </w:rPr>
        <w:t>На прогулке будьте осторожны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 Гулять на прогулку идём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гру для себя мы найдё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зяли ледянки с собой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 горке пошли все гурьб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тя с горочки скатилась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низ головкой покатилис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 санки держитесь крепко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к в сказке держались, «Репка»!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 Играть в игры вы собрались,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ного снега все набрали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лицо кинули снежком,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Шишка выросла потом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нег друг в друга не кидайте!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ех ребяток уважайте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репость вместе строить стал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комков все натаскал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оля крепостью гордил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комки залез, свалил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най, что это всё не проч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 удержит крепость, точно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тал из снега Дед Мороз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ловно он в сугроб приро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смотри, какой большо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жизни вовсе не такой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ронешь, задавить он мож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ни кто здесь не поможет!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5.</w:t>
      </w:r>
      <w:r>
        <w:rPr>
          <w:rFonts w:eastAsia="Times New Roman" w:cs="Arial" w:ascii="Arial" w:hAnsi="Arial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 из снега сделано,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рогать вам не велено!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Дети, будьте осторожны,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а площадке все зимой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ы поранитесь, возможно,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Как пойдёте вы домой?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Что то холодно ребята, давайте продолжим наши соревнования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4 эстафета «Снежки»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снежки, корзина- 2шт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Описание: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по команде «Внимание, марш!», первый участник берет снежок и бросает в корзину 1 раз, затем передает эстафету следующему участнику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5 эстафета «Шайбу!»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клюшка – 2шт., шайба-2шт., ворота- 2 шт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Описание: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попасть шайбой в ворота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Ребята, давайте еще раз закрепим все правила безопасного поведения зимой (ответы детей). Ну а наш праздник подошел концу, я надеюсь, что вы будете внимательны и аккуратны.  А в завершении праздника давайте поиграем в игру «Два мороза»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Игра «Два мороза»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Ход игры: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дети делятся на две группы, располагаясь в противоположных сторонах.  В середине братья Морозы: «Мы два брата молодые, два мороза удалые: Я мороз Красный ноя, я мороз Синий нос, кто из вас решиться в путь дорожку пуститься»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Не боимся мы угроз и не страшен нам мороз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Дети перебегают с одного конца на другой, а морозы должны их поймать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16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52:00Z</dcterms:created>
  <dc:creator>Lenovo</dc:creator>
  <dc:description/>
  <cp:keywords/>
  <dc:language>en-US</dc:language>
  <cp:lastModifiedBy>Lenovo</cp:lastModifiedBy>
  <dcterms:modified xsi:type="dcterms:W3CDTF">2022-12-15T08:38:00Z</dcterms:modified>
  <cp:revision>5</cp:revision>
  <dc:subject/>
  <dc:title/>
</cp:coreProperties>
</file>