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59 обще развивающего вида с приоритетным осуществлением деятельности по социально-личностному развитию детей Кировского района Санкт-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непрерывной непосредственно-образовательной </w:t>
        <w:br/>
        <w:t xml:space="preserve">деятельности по познавательному развитию детей старшего </w:t>
        <w:br/>
        <w:t>дошкольного возраста с использованием И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йна третьей планет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Составитель: Лагода Т.В.</w:t>
        <w:br/>
        <w:t xml:space="preserve">                                                                                                                 педагог дополните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Санкт-Петербург.201</w:t>
      </w:r>
      <w:r>
        <w:rPr>
          <w:lang w:val="en-US"/>
        </w:rPr>
        <w:t>9</w:t>
      </w:r>
      <w:r>
        <w:rPr/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йна третьей планет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у детей интерес, желание и практическую готовность «общаться» с 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умение пользоваться принте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ое мышление, творческое воображение, комбинаторные способности, умения увидеть результаты свое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компьютеры (</w:t>
      </w:r>
      <w:r>
        <w:rPr>
          <w:rFonts w:cs="Times New Roman" w:ascii="Times New Roman" w:hAnsi="Times New Roman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sz w:val="24"/>
          <w:szCs w:val="24"/>
        </w:rPr>
        <w:t xml:space="preserve"> пр. </w:t>
      </w:r>
      <w:r>
        <w:rPr>
          <w:rFonts w:cs="Times New Roman" w:ascii="Times New Roman" w:hAnsi="Times New Roman"/>
          <w:sz w:val="24"/>
          <w:szCs w:val="24"/>
          <w:lang w:val="en-US"/>
        </w:rPr>
        <w:t>Kidsmart</w:t>
      </w:r>
      <w:r>
        <w:rPr>
          <w:rFonts w:cs="Times New Roman" w:ascii="Times New Roman" w:hAnsi="Times New Roman"/>
          <w:sz w:val="24"/>
          <w:szCs w:val="24"/>
        </w:rPr>
        <w:t xml:space="preserve">), блоки Дьенеша, головоломки на плоскостное моделирование («Танграм», «Колумбово яйцо», «Вьетнамская игра»), разрезные картинки с изображением ракет, логическая таблица с изображением 8 кош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>Ведущая рассказывает детям фантастическую историю про девочку Алису. Школьница Алиса Селезнева и ее отец «путешествуют» во время каникул в космос, чтобы найти новых животных с другой планеты для своего зоопарка. Взрослый предлагает детям «отправиться» в путешествие  вместе с Алисой. Выясняет у детей, на чем можно отправиться на другую планету.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Составь ракету».</w:t>
        <w:br/>
      </w:r>
      <w:r>
        <w:rPr>
          <w:rFonts w:cs="Times New Roman" w:ascii="Times New Roman" w:hAnsi="Times New Roman"/>
          <w:sz w:val="24"/>
          <w:szCs w:val="24"/>
        </w:rPr>
        <w:t>Взрослый вручает детям конверт с «деталями» ракеты (7-9 частей). Предлагает составить из частей космический корабль. Дети соединяют детали вместе в единое целое. Проверяют друг друга, правильно ли составили (см.фото прилож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Найди кошку»</w:t>
      </w:r>
      <w:r>
        <w:rPr>
          <w:rFonts w:cs="Times New Roman" w:ascii="Times New Roman" w:hAnsi="Times New Roman"/>
          <w:sz w:val="24"/>
          <w:szCs w:val="24"/>
        </w:rPr>
        <w:t>.</w:t>
        <w:br/>
        <w:t>Педагог сообщает детям, что на ракете жила космическая кошка. Она пропала, ее надо найти. Предлагает детям представить, какой формы, размера и цвета могут быть существа с другой планеты. Затем показывает плакат, на котором изображено восемь кошек с другой планеты. Надо подумать и догадаться, какая была девятая кошка, которая пропала, как она выглядела. Дети думают и доказывают правильность своего от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Разложи правильно». (Блоки Дьенеша).</w:t>
        <w:br/>
      </w:r>
      <w:r>
        <w:rPr>
          <w:rFonts w:cs="Times New Roman" w:ascii="Times New Roman" w:hAnsi="Times New Roman"/>
          <w:sz w:val="24"/>
          <w:szCs w:val="24"/>
        </w:rPr>
        <w:t>Космические пираты заколдовали животных на планете. Превратили их в геометрические блоки. Мы должны правильно разложить (расколдовать) блоки, чтобы освободить животных. Взрослый раскладывает на полу схему с изображением космических существ и их областей нахождения. Вместе с детьми педагог выясняет, как нужно назвать каждую из областей, какой туда положить блок (см.приложение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жителя с другой планеты».</w:t>
        <w:br/>
      </w:r>
      <w:r>
        <w:rPr>
          <w:rFonts w:cs="Times New Roman" w:ascii="Times New Roman" w:hAnsi="Times New Roman"/>
          <w:sz w:val="24"/>
          <w:szCs w:val="24"/>
        </w:rPr>
        <w:t xml:space="preserve">Головоломки: «Колумбово яйцо», «Танграм», «Вьетнамская игра». Детям предлагается составить из элементов игры, по силуэтному изображению, космическое существо. Дети самостоятельно выбирают изображение и головоломку для себя. Степень сложности для себя определяют сами. Думают, из каких частей составить. Составляют и придумывают ему назва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Раскрась и напечатай».</w:t>
        <w:br/>
      </w:r>
      <w:r>
        <w:rPr>
          <w:rFonts w:cs="Times New Roman" w:ascii="Times New Roman" w:hAnsi="Times New Roman"/>
          <w:sz w:val="24"/>
          <w:szCs w:val="24"/>
        </w:rPr>
        <w:t>Детям предлагается пройти к компьютерам и с помощью игры «Мастерская» составить животное, которого нет на нашей земле. Дети на экране компьютера составляют космическое животное из «частей» других животных. (</w:t>
      </w:r>
      <w:r>
        <w:rPr>
          <w:rFonts w:cs="Times New Roman" w:ascii="Times New Roman" w:hAnsi="Times New Roman"/>
          <w:sz w:val="24"/>
          <w:szCs w:val="24"/>
          <w:lang w:val="en-US"/>
        </w:rPr>
        <w:t>KidSmart</w:t>
      </w:r>
      <w:r>
        <w:rPr>
          <w:rFonts w:cs="Times New Roman" w:ascii="Times New Roman" w:hAnsi="Times New Roman"/>
          <w:sz w:val="24"/>
          <w:szCs w:val="24"/>
        </w:rPr>
        <w:t>. Научный домик Шуры. Мастерская). Составленные изображения животных дети раскрашивают (заливают) краской. Распечатывают с помощью принтера новое животное. Дети и взрослый рассматривают полученных животных, придумывают им наз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беседа по итогам «космического путешествия».</w:t>
        <w:br/>
      </w:r>
      <w:r>
        <w:rPr>
          <w:rFonts w:cs="Times New Roman" w:ascii="Times New Roman" w:hAnsi="Times New Roman"/>
          <w:sz w:val="24"/>
          <w:szCs w:val="24"/>
        </w:rPr>
        <w:t>Что ты расскажешь другу в группе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11:00Z</dcterms:created>
  <dc:creator>Admin</dc:creator>
  <dc:description/>
  <cp:keywords/>
  <dc:language>en-US</dc:language>
  <cp:lastModifiedBy>Admin</cp:lastModifiedBy>
  <dcterms:modified xsi:type="dcterms:W3CDTF">2022-12-15T18:00:00Z</dcterms:modified>
  <cp:revision>5</cp:revision>
  <dc:subject/>
  <dc:title/>
</cp:coreProperties>
</file>