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181818"/>
          <w:sz w:val="28"/>
          <w:szCs w:val="28"/>
          <w:lang w:eastAsia="ru-RU"/>
        </w:rPr>
        <w:t>Учебный проект  как  механизм реализации деятельностного подхода  в начальной школе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8"/>
          <w:szCs w:val="28"/>
          <w:lang w:eastAsia="ru-RU"/>
        </w:rPr>
        <w:t>Федосеева Е.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В настоящее время во всех сферах общественной жизни востребованы люди адаптированные, творческие, активные, мобильные, инициативные. Современный человек должен уметь наблюдать, анализировать, вносить предложения, отвечать за принятые реш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Наша задача - задача учителей суметь организовать работу так, чтобы способствовать формированию всех этих катего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Как это сделать? Ответ, казалось бы, лежит на поверхности – индивидуализировать процесс обучения и воспитания. Ведь у любого ребёнка есть свои сильные стороны. Если не обращать на них внимания в детстве, это оставит отпечаток на всей дальнейшей жизни ребёнка: он будет чувствовать себя невостребованным бездарным человек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дним из путей работы по траектории развития каждого ребенка – это работа над учебными проектами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u w:val="single"/>
          <w:lang w:eastAsia="ru-RU"/>
        </w:rPr>
        <w:t>Давайте вспомним, что такое проект?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"Проект" от лат. «projectus», что означает "выброшенный вперед", "выступающий", "бросающийся в глаза". Проект создает то, чего еще нет; он требует всегда иного качества или показывает путь к его получ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u w:val="single"/>
          <w:lang w:eastAsia="ru-RU"/>
        </w:rPr>
        <w:t>Что такое проект для ученика?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На мой взгляд - это возможность творчески раскрыться, проявить себя индивидуально или в коллективе. Проект – это деятельность, направленная на решение интересной проблемы, сформулированной самим учащим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u w:val="single"/>
          <w:lang w:eastAsia="ru-RU"/>
        </w:rPr>
        <w:t>Что же такое проект для учителя?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Проект – это дидактическое средство обучения, которое позволяет развивать у обучающихся умение проектировать, обогащает  опыт поиска информации, опыт  практического применения своих суждений, знаний, позволяет нашим воспитанникам самообучаться, саморазвиваться, учит самоанализ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Я со своими учениками обязательно</w:t>
      </w: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  беру в разработку темы учебных предметных проектов (те, что предусмотрены нашей Рабочей программой по предметам и авторами учебников УМК «школа России». Их по каждому предмету в каждом классе – несколько в течение г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u w:val="single"/>
          <w:lang w:eastAsia="ru-RU"/>
        </w:rPr>
        <w:t>Как организовывается работа в конкретном класс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Работу надо начинать с первого года обучения. Конечно, в 1 классе нашу работу  еще и не назовешь проектом, но все-таки. Так, например, параллельно с изучением букв, чтобы не угасал интерес к обучению, мы начали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u w:val="single"/>
          <w:lang w:eastAsia="ru-RU"/>
        </w:rPr>
        <w:t>создавать "свою" азбуку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Сначала создали портрет любимой буквы (дети сами выбирали), потом буквы имени, фамилии, имя мамы и т.д. Один лист А4- это одна буква. Мы ее делали "живой, искали слова на эту букву, животных, придумывали предложения. И родители помогали, находили загадки, картинки. Но рисовали и писали только дети. Потом листочки собирались в папку с файлами.  Получилась у каждого своя азбука. Рассматривали, делали мы все это на уроках обучения грамоте, дома шли декоративные работы, усовершенствование. Важный момент -  нужно выслушать  ребенка с его работой, и у каждого, отметить хоть малейший, но прогре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зже делали проекты по внеклассному чтению. Темы были посвящены произведениям о животных. Проекты были представлены в виде книжек - малыше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Начиная со второго полугодия первого класса те дети, которым это было интересно, делали сообщения на различные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u w:val="single"/>
          <w:lang w:eastAsia="ru-RU"/>
        </w:rPr>
        <w:t>темы по окружающему миру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. Работая над сообщением, дети обращались к различным источникам информации- словари, энциклопедии, ресурсы интернет. Материал дети представляют в различном варианте – кто-то в устной форме, кто-то в печатном варианте, кто-то презентацию вместе с родителями смог подготовить (у кого какая возможность была и желание). Но обязательно добиваюсь, чтобы материал, который готовят дети, был авторским, понятен и доступен детям, а не скачан чужой  из Интерн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Во 2 классе очень интересным, на мой  взгляд,  был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u w:val="single"/>
          <w:lang w:eastAsia="ru-RU"/>
        </w:rPr>
        <w:t>проект "Загадки" на уроке литературного чтения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Ребята провели работу по сочинительству собственных  загадок. Конечно, предварительно на уроках чтения мы рассматривали: как составляется загадка, каковы ее отличительные особенности.  Каждый ребенок представил отдельную страницу общего альбома. Загадки сопровождались рисунками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val="tt-RU" w:eastAsia="ru-RU"/>
        </w:rPr>
        <w:t>-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дсказками, которые дети подбирали, наклеивали и рисовали сами, а также с помощью род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Одним из ярких проектов, который мне запомнился в этом учебном году – проект по русскому языку «Рассказ о слове» с моими третьеклассниками. Сначала мы рассмотрели материал, который предлагают авторы учебника «Русский язык». Он там представлен в виде дерева под названием «Семья слов». Но такая работа будет однообразной, все проекты будут как по шаблону. Тогда я показала детям, как оформляется тематический лэпбук (с кармашками, с секретиками, с подвижными ребусами, с выдвижными гармошками, карточками). И это был верный ход! Ребята свои проекты представляли с большим интересом, с гордостью. И особенно любопытно было наблюдать, как они оценивают друг друг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а, работа над проектами требует много времени для подготовки, реализации, защиты. Но, зато какой это мощный стимул для самоутверждения личности ребенка, раскрытия его потенциала, желания сделать что-то еще, сделать лучше, ярче, качественнее. Поэтому можно сказать утвердительно: проектная деятельность – хороший механизм для реализации деятельностного подхода в образовании обучающихся и его воспитательного аспект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33:00Z</dcterms:created>
  <dc:creator>bait</dc:creator>
  <dc:description/>
  <dc:language>en-US</dc:language>
  <cp:lastModifiedBy>bait</cp:lastModifiedBy>
  <dcterms:modified xsi:type="dcterms:W3CDTF">2022-12-15T08:26:00Z</dcterms:modified>
  <cp:revision>1</cp:revision>
  <dc:subject/>
  <dc:title/>
</cp:coreProperties>
</file>