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лагольный словарь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гольный словарь – это основа фразовой речи. Без глаголов невозможно построить предложение, выразить какую-либо мысль. Именно глаголы несут в себе наиболее важную информацию о предмете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нег тает. Дети гуляют. Кошка сп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Глаголы обладают большой степенью абстракции, по сравнению с существительными, поэтому их появление в речи детей происходит поздне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реально существующие предметы наделены определенными свойствами, и в силу этого с ними могут производиться те или иные действия, их состояние может подвергаться разным воздействиям. Эти действия или состояния, будучи отвлечены от предметов, в речи выражаются чаще всего с помощью глаголов. Без речевым  детям трудно отделить предмет от связанных с ним действия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 глагола заключается в том, что он с богатством и разнообразием значений сочетает богатство и разнообразие форм, поэто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лексического строя речи ребенка тесно связано с развитием его познаватель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ловом отражает, прежде всего, процесс соотношения мышления и речи в сознании ребенка и во многом определяется уровнем его интеллектуального развития, тесно связанного с формированием восприятия, памятью и другими психическими процесс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ррекционную работу по формированию глагольного словаря  входят следующие этап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готовительный этап – уточнение значений глаголов в пассивном словар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Этап формирования лексических (языковых) умений и навыков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нтагматических отношений глаголов (точное употребление глагола в потоке речи)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арадигматических отношений глаголов (словообразование, словоизменение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ключительный этап – введение изученных детьми слов во фразовую реч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 глагольного словаря  используются следующие методы: методы накопления содержания детской речи и методы, направленные на закрепление и активизацию словаря, развитие его смысловой сторо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ы, направленные на расширение пассивного и активного глагольного словаря у воспитанник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мотивационно-побудительного уровня речев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пособности к подражанию действиям взрослого и сверстнико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эхопракс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речевому подражанию — эхолал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тие психофизиологической основы рече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зных видов восприятия, физиологического и речевого дыхания, артикуляционных навы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треннего и внешнего лексикон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оминативного, предикативного, и атрибутивного, обеспечивающего минимальное обще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ервоначальных навыков грамматическог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орфологического и синтаксическог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труктурирования речевого высказы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ребёнка способности к созданию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треннего пл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граммы высказыван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началу — примитивног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лноценного </w:t>
      </w:r>
      <w:r>
        <w:rPr>
          <w:rFonts w:cs="Times New Roman" w:ascii="Times New Roman" w:hAnsi="Times New Roman"/>
          <w:sz w:val="28"/>
          <w:szCs w:val="28"/>
        </w:rPr>
        <w:t>развития лексического строя речи ребен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жде всего, необходимо сформировать у него достаточно богатый глагольный словарь, т.к. общеизвестно, что глагол является основой любой фразы, любого высказывания. </w:t>
      </w:r>
      <w:r>
        <w:rPr>
          <w:rFonts w:cs="Times New Roman" w:ascii="Times New Roman" w:hAnsi="Times New Roman"/>
          <w:sz w:val="28"/>
          <w:szCs w:val="28"/>
        </w:rPr>
        <w:t>Правильно подобранные методы и приемы развития глагольного словаря у неговорящих детей способствуют не только количественному увеличению словаря воспитанников, но прежде всего осознанию значений и смысла слов в речевом пото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4:31:00Z</dcterms:created>
  <dc:creator>Александра</dc:creator>
  <dc:description/>
  <cp:keywords/>
  <dc:language>en-US</dc:language>
  <cp:lastModifiedBy>Александра</cp:lastModifiedBy>
  <cp:lastPrinted>2022-11-29T14:05:00Z</cp:lastPrinted>
  <dcterms:modified xsi:type="dcterms:W3CDTF">2022-12-15T06:53:00Z</dcterms:modified>
  <cp:revision>8</cp:revision>
  <dc:subject/>
  <dc:title/>
</cp:coreProperties>
</file>