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Калтасинский детский сад №1 «Солнышко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Калтасинский район РБ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9256BD"/>
          <w:sz w:val="28"/>
          <w:szCs w:val="28"/>
          <w:lang w:val="en-US"/>
        </w:rPr>
      </w:pPr>
      <w:r>
        <w:rPr>
          <w:b/>
          <w:color w:val="9256BD"/>
          <w:sz w:val="28"/>
          <w:szCs w:val="28"/>
          <w:lang w:val="en-US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лечение для детей старшего 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Яблочный Спас».</w:t>
      </w:r>
    </w:p>
    <w:p>
      <w:pPr>
        <w:pStyle w:val="Normal"/>
        <w:jc w:val="center"/>
        <w:rPr>
          <w:b/>
          <w:b/>
          <w:color w:val="9256BD"/>
          <w:sz w:val="28"/>
          <w:szCs w:val="28"/>
        </w:rPr>
      </w:pPr>
      <w:r>
        <w:rPr>
          <w:b/>
          <w:color w:val="9256BD"/>
          <w:sz w:val="28"/>
          <w:szCs w:val="28"/>
        </w:rPr>
      </w:r>
    </w:p>
    <w:p>
      <w:pPr>
        <w:pStyle w:val="Normal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right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Style15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9256BD"/>
          <w:sz w:val="28"/>
          <w:szCs w:val="28"/>
        </w:rPr>
      </w:r>
    </w:p>
    <w:p>
      <w:pPr>
        <w:pStyle w:val="Style15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одготовила воспитатель:</w:t>
      </w:r>
    </w:p>
    <w:p>
      <w:pPr>
        <w:pStyle w:val="Style15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Белянцева И.Р.</w:t>
      </w:r>
    </w:p>
    <w:p>
      <w:pPr>
        <w:pStyle w:val="Style15"/>
        <w:jc w:val="right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jc w:val="right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2019 год.</w:t>
      </w:r>
    </w:p>
    <w:p>
      <w:pPr>
        <w:pStyle w:val="Style15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ль: Приобщение детей к русским народным традиц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знакомить детей с русским православным праздником «Яблочный Спас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здать радостную атмосферу праздн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пособствовать развитию двигательной активности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Развивать ловкость, смекал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спитывать в детях внимательность, отзывчивость, доброе отношение друг к друг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трибуты к празднику: 2 корзины, 2 таза с водой, 2 ложки, 2 ведерка, обруч, 2 стола, 2 стула, покрывал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Добрый день, дорогие друзь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ы знаете, в честь какого праздника мы с вами сегодня здесь собрались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годня мы пригласили вас на Яблочный Спас! Он отмечается 19 августа, то есть сегодня. На Руси считалось, до этого праздника не нужно кушать яблоки нового урожая. Когда наступало 19 августа - Яблочный Спас, люди с утра собирали в саду яблоки , потом относили их в церковь для освещения, после чего устраивали "пир горой". Помимо яблок освещают груши и виноград. На праздник готовятся яблочные пироги, яблочные компоты и варенья. В Яблочный спас принято угощать яблоками всех. Яблоко- символ плодородия, семейного благополучия, поэтому своим подарком вы желаете тем, кому подарили всего самого наилучшего. Ещё считается, что в этот день мы провожаем лето и встречаем осень.</w:t>
        <w:br/>
        <w:t>1 ребёнок:</w:t>
        <w:br/>
        <w:t xml:space="preserve">          В это яблочное лето</w:t>
        <w:br/>
        <w:t xml:space="preserve">          Закрома полным-полны</w:t>
        <w:br/>
        <w:t xml:space="preserve">          Солнцем радостным согреты,</w:t>
        <w:br/>
        <w:t xml:space="preserve">          Красны яблоки крупны.</w:t>
        <w:br/>
        <w:t>2 ребёнок:</w:t>
        <w:br/>
        <w:t xml:space="preserve">          Праздник веселый сегодня встречае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сни поём, пляшем, игра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умный яблочный Спа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м подарочки припа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ебёнок</w:t>
        <w:br/>
        <w:t xml:space="preserve">           Вот, что в нынешнем году</w:t>
        <w:br/>
        <w:t xml:space="preserve">           В нашем выросло саду:</w:t>
        <w:br/>
        <w:t xml:space="preserve">           Яблоки душистые,</w:t>
        <w:br/>
        <w:t xml:space="preserve">           Груши золотисты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ий: А сейчас мы пригласим ребят, которые расскажут нам о приме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дети рассказывают народные приметы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Если на Яблочный Спас сухой день - то осень будет сухо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дождливый - то зима будет суров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Пришел Спас – всему час: плоды зре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акой Яблочный Спас – такой и январ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 Яблочный Спас – встреча осени-осен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 Яблочный Спас – держи рукавички прозапа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едущая: Действительно, по приметам, Яблочный спас означает наступление первых холодов. Это первая встреча с осенью. После 19 августа ночи становятся намного прохладнее. Я хочу у вас спросить, а загадки вы, умеете отгадывать? (Да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Гуси-лебеди летели,</w:t>
        <w:br/>
        <w:t xml:space="preserve">             Унести детей хотели</w:t>
        <w:br/>
        <w:t xml:space="preserve">             Что за дерево стояло</w:t>
        <w:br/>
        <w:t xml:space="preserve">             И ребят от них скрывало? (яблоня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Все о ней боксеры знают, с ней удар свой развива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она и неуклюжа, но на фрукт похожа…(Груш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Близнецы на тонкой ветке, все – лозы родные дет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тю каждый в доме рад, это сладкий…(Виноград).                                                         4. Кафтан зеленый, бархатный, внутри алый, алый сахарный (Арбуз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А теперь пришло время поиграть, повеселиться, вместе порезви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 «Передай яблоко по кругу» 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Дети стоят в кругу. Ведущий даёт сначала одно яблоко, которое дети должны передать друг другу по кругу, потом добавляет второе, третье и т. д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А пословицы и поговорки про яблоки знает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то яблоко в день съедает, про того доктор забыва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Яблоньку за яблоки любят, пчёлку за мё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 незрелом яблоке вкуса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 срывай яблоко, пока оно зелёно, созреет – само упадё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гра «Собери яблоки» 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Играющим даётся ёмкость (ведро) для сбора яблок. У ведущего в руках большое ведро, наполненное яблоками. Ведущий рассыпает яблоки на землю. Команды должны собрать с земли яблоки. У кого насчитается большее количество яблок в ёмкости, тот становится победителе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афета «Достань яблочк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Детей поделить на две команды. В тазах с водой плавают яблоки по количеству детей. Дети по одному ложкой вылавливают яблоко из воды и несут его ложкой в корзину своей команды и передают эстафету следующему игроку. Побеждает та команда, участники которой справились с заданием быстре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Какие ловкие дети, справились с таким сложным зад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, вы, яблоки любите? (Да). Тогда я думаю, вы много хвалебных слов о яблоках скажи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ти говорят хвалебные слова про яблоки. (Наливное, румяное, ароматное, круглое, красивое, сладкое, хрустящее, вкусно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Какие, вы молодцы, сколько хороших слов о яблоке знаете. А что можно приготовить из яблок, вы, тоже знае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называют: варенье, компот, пирожки с яблочной начинкой, джем, мармелад и т. 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Какие умные и способные дети, все знают. Ну, что славно вместе поиграли. Не устал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А теперь детвора, на Яблочный Спас — под гармошку в пляс! Начинаем мы сейчас развесёлый перепляс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 ребята выходите и всех танцем удиви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русскую народную мелодию дети танцуют. Яблонька показывает движения, дети повторя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Песни пели, плясали, играли и конечно немножко уста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том наш праздник окончен. До свидания, до следующего Яблочного Спа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20:41:00Z</dcterms:created>
  <dc:creator>Саня</dc:creator>
  <dc:description/>
  <cp:keywords/>
  <dc:language>en-US</dc:language>
  <cp:lastModifiedBy>Инна</cp:lastModifiedBy>
  <cp:lastPrinted>2019-08-15T23:50:00Z</cp:lastPrinted>
  <dcterms:modified xsi:type="dcterms:W3CDTF">2022-12-15T19:58:00Z</dcterms:modified>
  <cp:revision>5</cp:revision>
  <dc:subject/>
  <dc:title/>
</cp:coreProperties>
</file>