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1. Речь и альтернативная коммуникация  (13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969"/>
        <w:gridCol w:w="142"/>
        <w:gridCol w:w="1134"/>
        <w:gridCol w:w="2126"/>
        <w:gridCol w:w="2552"/>
        <w:gridCol w:w="4394"/>
      </w:tblGrid>
      <w:tr>
        <w:trPr>
          <w:tblHeader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чь и альтернативная коммуникация    1 четверть   36 часов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здник  1 сентября. Составление ответов на вопросы учителя с опорой на иллю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опорой на иллюстрацию «Праздник школы» Дорисовывание праздничного букета по образцу и пунктирным линиям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Мои каникулы». Составление ответов на вопросы учителя с опорой на иллю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опорой на иллюстрации. Рисование по теме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Мои каникулы». Составление ответов на вопросы учителя с опорой на иллю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опорой на иллюстрации. Рисование по теме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оммуникация. Чтение и письм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ё имя, фамилия, отчество (реагирование на собственное имя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знавание (различение) образов графем буквы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Работа с предметным материалом. Инсценировка ситуаци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Обводка,  штриховка,  печатание  букв (слов), составление слогов и слов.  Презентация. Видеоролик.</w:t>
            </w:r>
          </w:p>
        </w:tc>
      </w:tr>
      <w:tr>
        <w:trPr>
          <w:trHeight w:val="154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ё имя, фамилия, отчество (реагирование на собственное имя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знавание (различение) образов графем буквы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54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ё имя, фамилия, отчество (реагирование на собственное имя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знавание (различение) образов графем буквы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54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к контроля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и ЗУ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контрольного задания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ие собеседн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Употребление слов здравствуй, здравствуйте, доброе утро. Речевая ситуация «Доброе утро».  Презентация. Видеоролик. Обводка,  штриховка,  печатание  букв (слов), составление слогов и слов. 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ие собеседн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ие собеседн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к себе внимания. Выражение своих желан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знавание (различение) образов графем буквы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тикуляционная гимнастика. Употребление слов здравствуй, здравствуйте, доброе утро.  Работа с предметным материало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к себе внимания. Выражение своих желан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знавание (различение) образов графем буквы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к себе внимания. Выражение своих желан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знавание (различение) образов графем буквы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щение с просьбой о помощ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Сюжетная картинка с несколькими объектами (моделирование речевой ситуаци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щение с просьбой о помощ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щение с просьбой о помощ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е согласия (несогласи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Моделирование речевой ситуации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е согласия (несогласи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е согласия (несогласи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е благодар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слогов с буквами  А,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Употребление слова "Спасибо". Сюжетная картинка с несколькими объектами (моделирование речевой ситуаци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е благодар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слогов с буквами  А,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е благодар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слогов с буквами  А,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на вопросы (словом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знавание (различение) образов графем буквы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Сюжетная картинка с несколькими объектами (моделирование речевой ситуаци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на вопросы (словом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знавание (различение) образов графем буквы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на вопросы (словом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знавание (различение) образов графем буквы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щание с собеседник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Сюжетная картинка с несколькими объектами (моделирование речевой ситуаци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щание с собеседник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щание с собеседник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письмо буквы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Сюжетная картинка с несколькими объектами (моделирование речевой ситуаци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к контроля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и ЗУ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контрольного задания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Развитие речи средствами вербальной и невербальной коммуникации</w:t>
            </w:r>
            <w:r>
              <w:rPr>
                <w:b/>
                <w:sz w:val="24"/>
                <w:szCs w:val="24"/>
                <w:lang w:val="ru-RU"/>
              </w:rPr>
              <w:t>.  Чтение и письм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я, мо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ение и письмо буквы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я, мо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ение и письмо буквы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я, мо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ение и письмо буквы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Сюжетная картинка с несколькими объектами (моделирование речевой ситуаци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Речь и альтернативная коммуникация      2 четверть     28 часов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ты, тво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и письмо слогов с буквами А, О, 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ты, тво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и письмо слогов с буквами А, О, 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ты, тво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и письмо слогов с буквами А, О, 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он, его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ение и письмо слогов с буквами А, О, 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он, его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ение и письмо слогов с буквами А, О, 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он, его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ение и письмо слогов с буквами А, О, 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он, его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ение и письмо слогов с буквами А, О, 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онимание слов, обозначающих число, количество предметов (первый, второй, пятый, последний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color w:val="000000"/>
              </w:rPr>
              <w:t>Узнавание (различение) образов графем буквы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онимание слов, обозначающих число, количество предметов (первый, второй, пятый, последний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color w:val="000000"/>
              </w:rPr>
              <w:t>Узнавание (различение) образов графем буквы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онимание слов, обозначающих число, количество предметов (первый, второй, пятый, последний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color w:val="000000"/>
              </w:rPr>
              <w:t>Узнавание (различение) образов графем буквы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онимание слов, обозначающих число, количество предметов (первый, второй, пятый, последний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color w:val="000000"/>
              </w:rPr>
              <w:t>Письмо и чтение буквы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онимание слов, обозначающих взаимосвязь слов в предложении (в, на, под, из, из-за и др.).</w:t>
            </w:r>
            <w:r>
              <w:rPr>
                <w:color w:val="000000"/>
              </w:rPr>
              <w:t xml:space="preserve"> Чтение и письмо слогов, слов с буквами А, О, У,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онимание слов, обозначающих взаимосвязь слов в предложении (в, на, под, из, из-за и др.).</w:t>
            </w:r>
            <w:r>
              <w:rPr>
                <w:color w:val="000000"/>
              </w:rPr>
              <w:t xml:space="preserve"> Чтение и письмо слогов, слов с буквами А, О, У,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онимание слов, обозначающих взаимосвязь слов в предложении (в, на, под, из, из-за и др.).</w:t>
            </w:r>
            <w:r>
              <w:rPr>
                <w:color w:val="000000"/>
              </w:rPr>
              <w:t xml:space="preserve"> Чтение и письмо слогов, слов с буквами А, О, У,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kern w:val="2"/>
                <w:lang w:eastAsia="ar-SA"/>
              </w:rPr>
              <w:t xml:space="preserve">Понимание слов, обозначающих взаимосвязь слов в предложении (в, на, под, из, из-за и др.). </w:t>
            </w:r>
            <w:r>
              <w:rPr>
                <w:color w:val="000000"/>
              </w:rPr>
              <w:t>Чтение и письмо слогов, слов с буквами А, О, У, И</w:t>
            </w:r>
            <w:r>
              <w:rPr>
                <w:rFonts w:eastAsia="Lucida Sans Unicode"/>
                <w:kern w:val="2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kern w:val="2"/>
                <w:lang w:eastAsia="ar-SA"/>
              </w:rPr>
              <w:t xml:space="preserve">Понимание слов, обозначающих взаимосвязь слов в предложении (в, на, под, из, из-за и др.). </w:t>
            </w:r>
            <w:r>
              <w:rPr>
                <w:color w:val="000000"/>
              </w:rPr>
              <w:t>Чтение и письмо слогов, слов с буквами А, О, У, И</w:t>
            </w:r>
            <w:r>
              <w:rPr>
                <w:rFonts w:eastAsia="Lucida Sans Unicode"/>
                <w:kern w:val="2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собственного имени.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тение и письмо слогов и слов с буквами А, О, У,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собственного имени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Работа с предметным материалом. Инсценировка ситуаци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00000"/>
              </w:rPr>
              <w:t>Обводка,  штриховка,  печатание  букв (слов), составление слогов и слов. 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собственного имени.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тение и письмо слогов и слов с буквами А, О, У,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собственного имени.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тение и письмо слогов и слов с буквами А, О, У,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имён членов семьи (мама, папа, брат, сестра, бабушка, дедушка). Узнавание (различение) образов графем буквы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имён членов семьи (мама, папа, брат, сестра, бабушка, дедушка). Узнавание (различение) образов графем буквы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имён членов семьи (мама, папа, брат, сестра, бабушка, дедушка). Узнавание (различение) образов графем буквы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к контроля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и ЗУ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контрольного задания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/>
              <w:t xml:space="preserve">Называние имён учащихся класса, педагогов класса. </w:t>
            </w:r>
            <w:r>
              <w:rPr>
                <w:color w:val="000000"/>
              </w:rPr>
              <w:t xml:space="preserve">Чтение и письмо  </w:t>
            </w:r>
            <w:r>
              <w:rPr/>
              <w:t>слогов и слов с буквой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Сюжетная картинка с несколькими объектами (моделирование речевой ситуаци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/>
              <w:t xml:space="preserve">Называние имён учащихся класса, педагогов класса. </w:t>
            </w:r>
            <w:r>
              <w:rPr>
                <w:color w:val="000000"/>
              </w:rPr>
              <w:t xml:space="preserve">Чтение и письмо  </w:t>
            </w:r>
            <w:r>
              <w:rPr/>
              <w:t>слогов и слов с буквой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/>
              <w:t xml:space="preserve">Называние имён учащихся класса, педагогов класса. </w:t>
            </w:r>
            <w:r>
              <w:rPr>
                <w:color w:val="000000"/>
              </w:rPr>
              <w:t xml:space="preserve">Чтение и письмо  </w:t>
            </w:r>
            <w:r>
              <w:rPr/>
              <w:t>слогов и слов с буквой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. Сюжетная картинка с несколькими объектами (моделирование речевой ситуаци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Речь и альтернативная коммуникация 3 четверть -  40 часов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одежда (брюки, кофта, пальто, др.). Чтение и письмо  </w:t>
            </w:r>
            <w:r>
              <w:rPr/>
              <w:t>слогов и слов с буквой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одежда (брюки, кофта, пальто, др.). Чтение и письмо  </w:t>
            </w:r>
            <w:r>
              <w:rPr/>
              <w:t>слогов и слов с буквой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одежда (брюки, кофта, пальто, др.). Чтение и письмо  </w:t>
            </w:r>
            <w:r>
              <w:rPr/>
              <w:t>слогов и слов с буквой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едмет: обувь (сапоги, сандалии, валенки, др.). Узнавание (различение) образов графем буквы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едмет: обувь (сапоги, сандалии, валенки, др.). Узнавание (различение) образов графем буквы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едмет: обувь (сапоги, сандалии, валенки, др.). Узнавание (различение) образов графем буквы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одежда, обувь. Чтение и письмо  </w:t>
            </w:r>
            <w:r>
              <w:rPr/>
              <w:t>слогов и слов с буквой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одежда, обувь. Чтение и письмо  </w:t>
            </w:r>
            <w:r>
              <w:rPr/>
              <w:t>слогов и слов с буквой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одежда, обувь. Чтение и письмо  </w:t>
            </w:r>
            <w:r>
              <w:rPr/>
              <w:t>слогов и слов с буквой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посуда (чашка, ложка, вилка, блюдце, стакан, др.). Чтение и письмо  </w:t>
            </w:r>
            <w:r>
              <w:rPr/>
              <w:t>слогов и слов с буквами С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водка,  штриховка,  печатание  букв (слов), составление слогов и слов. 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посуда (чашка, ложка, вилка, блюдце, стакан, др.). Чтение и письмо  </w:t>
            </w:r>
            <w:r>
              <w:rPr/>
              <w:t>слогов и слов с буквами С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посуда (чашка, ложка, вилка, блюдце, стакан, др.) Чтение и письмо  </w:t>
            </w:r>
            <w:r>
              <w:rPr/>
              <w:t>слогов и слов с буквами С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зывание (употребление) слов, обозначающих предмет: мебель (стол, стул, диван, кровать, др.). Узнавание (различение) образов графем буквы 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зывание (употребление) слов, обозначающих предмет: мебель (стол, стул, диван, кровать, др.). Узнавание (различение) образов графем буквы 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зывание (употребление) слов, обозначающих предмет: мебель (стол, стул, диван, кровать, др.). Узнавание (различение) образов графем буквы 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игрушки (кукла, пирамида, мишка, др.) Чтение и письмо  </w:t>
            </w:r>
            <w:r>
              <w:rPr/>
              <w:t>слогов и слов с буквой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игрушки (кукла, пирамида, мишка, др.) Чтение и письмо  </w:t>
            </w:r>
            <w:r>
              <w:rPr/>
              <w:t>слогов и слов с буквой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игрушки (кукла, пирамида, мишка, др.) Чтение и письмо  </w:t>
            </w:r>
            <w:r>
              <w:rPr/>
              <w:t>слогов и слов с буквой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животных (собака, кошка, корова, др.) Чтение и письмо  </w:t>
            </w:r>
            <w:r>
              <w:rPr/>
              <w:t>слогов и слов с буквой Х, М,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животных (собака, кошка, корова, др.) Чтение и письмо  </w:t>
            </w:r>
            <w:r>
              <w:rPr/>
              <w:t>слогов и слов с буквой Х, М,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ывание (употребление) слов, обозначающих предмет: животных (собака, кошка, корова, др.) Чтение и письмо  </w:t>
            </w:r>
            <w:r>
              <w:rPr/>
              <w:t>слогов и слов с буквой Х, М,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я, мой) Чтение и 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ние слов, указывающих на предмет, его признак (я, мой) Чтение и письмо слогов и слов с изученными буквами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ние слов, указывающих на предмет, его признак (ты, твой) Чтение и 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ние слов, указывающих на предмет, его признак (ты, твой) Чтение и письмо слогов и слов с изученными буквами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лов, указывающих на предмет, его признак (он, его) Чтение и 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ние слов, указывающих на предмет, его признак (он, его) Чтение и письмо слогов и слов с изученными буквами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указывающих на предмет, его признак (я, он, мой, твой) Чтение и 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дактическая игра. Работа с раздаточным материалом. 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указывающих на предмет, его признак (я, он, мой, твой) Чтение и 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дактическая игра. Работа с раздаточным материалом.  Презентация. Видеоролик.</w:t>
            </w:r>
          </w:p>
        </w:tc>
      </w:tr>
      <w:tr>
        <w:trPr>
          <w:trHeight w:val="8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изнак предмета цвет (красный, желтый, синий, зелёный). Узнавание (различение) образов графем букв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изнак предмета цвет (красный, желтый, синий, зелёный). Узнавание (различение) образов графем буквы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изнак предмета: величина (большой, маленький). Чтение и письмо слогов и слов с буквой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изнак предмета: величина (большой, маленький). Чтение и письмо слогов и слов с буквой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textAlignment w:val="baselin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к контроля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и ЗУ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контрольного задания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изнак предмета: форма (круг, квадрат). Чтение и письмо слогов и слов с буквой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дактическая игра. Работа с раздаточным материалом. 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изнак предмета: форма (круг, квадрат). Чтение и письмо слогов и слов с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дактическая игра. Работа с раздаточным материалом. 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ывание (употребление) слов, обозначающих действия предмета (пить, есть, сидеть и др.). Узнавание (различение) образов графем буквы 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ывание (употребление) слов, обозначающих действия предмета (пить, есть, сидеть и др.). Узнавание (различение) образов графем буквы 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ывание (употребление) слов, обозначающих действия предмета (стоять, бегать, спать, и др.). Чтение и письмо слогов и слов с буквой 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ывание (употребление) слов, обозначающих действия предмета (стоять, бегать, спать, и др.). Чтение и письмо слогов и слов с буквой 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ывание (употребление) слов, обозначающих действия предмета (рисовать, играть, гулять и др.). Чтение и письмо слогов и слов с буквой 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ывание (употребление) слов, обозначающих действия предмета (рисовать, играть, гулять и др.). Чтение и письмо слогов и слов с буквой Ы,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предметным материалом, моделирование речевых ситуаци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дактическая игра. Работа с раздаточным материалом.  Презентация. Видеоролик.</w:t>
            </w:r>
          </w:p>
        </w:tc>
      </w:tr>
      <w:tr>
        <w:trPr/>
        <w:tc>
          <w:tcPr>
            <w:tcW w:w="15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Речь и альтернативная коммуникация     4 четверть    32 часа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изнак действия, состояние (громко, тихо, быстро, медленно и др.). Чтение и 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дактическая игра. Работа с раздаточным материалом. 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(употребление) слов, обозначающих признак действия, состояние (громко, тихо, быстро, медленно и др.). Чтение и 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дактическая игра. Работа с раздаточным материалом. 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ние слов, обозначающих признак действия, состояние (хорошо, плохо, весело, грустно и др.) Чтение и 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ние слов, обозначающих признак действия, состояние (хорошо, плохо, весело, грустно и др.) Чтение и 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слов, обозначающих взаимосвязь слов в предложении (в, на, под, из, из-за и др.). Узнавание (различение) образов графем буквы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слов, обозначающих взаимосвязь слов в предложении (в, на, под, из, из-за и др.). Чтение и письмо слогов и слов с  буквой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слов, обозначающих взаимосвязь слов в предложении (в, на, под, из, из-за и др.). Чтение и письмо слогов и слов с  буквой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слов, обозначающих взаимосвязь слов в предложении (в, на, под, из, из-за и др.). Чтение и письмо слогов и слов с  буквой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слов, обозначающих взаимосвязь слов в предложении (в, на, под, из, из-за и др.)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простых предложений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простых предложений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простых предложений. Узнавание (различение) образов графем буквы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сложных предложений. Узнавание (различение) образов графем буквы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сложных предложений. Чтение и письмо слогов и слов с  буквой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зывание (употребление) сложных предложений. Чтение и письмо слогов и слов с  буквой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раздаточным материалом. Упражнения в составлении предложений с опорой на предметные картинки. Презентация. Видеоролик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бота с текстом. Чтение и письмо слогов и слов с  буквой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ушание литературного текста. Работа с иллюстрациями. Ответы на вопросы по содержанию текста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бота с текстом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ушание литературного текста. Работа с иллюстрациями. Ответы на вопросы по содержанию текста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ставление рассказа по сюжетной картинке.  Чтение и письмо слогов и слов с </w:t>
            </w:r>
            <w:r>
              <w:rPr>
                <w:color w:val="000000"/>
              </w:rPr>
              <w:t xml:space="preserve"> </w:t>
            </w:r>
            <w:r>
              <w:rPr/>
              <w:t>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ставление рассказа по сюжетной картинке. Чтение и письмо слогов и слов с </w:t>
            </w:r>
            <w:r>
              <w:rPr>
                <w:color w:val="000000"/>
              </w:rPr>
              <w:t xml:space="preserve"> </w:t>
            </w:r>
            <w:r>
              <w:rPr/>
              <w:t>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ставление рассказа по сюжетной картинке. Чтение и письмо слогов и слов с </w:t>
            </w:r>
            <w:r>
              <w:rPr>
                <w:color w:val="000000"/>
              </w:rPr>
              <w:t xml:space="preserve"> </w:t>
            </w:r>
            <w:r>
              <w:rPr/>
              <w:t>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ставление рассказа по серии сюжетных картинок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усвоения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инструкции учителя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ставление рассказа по серии сюжетных картинок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ставление рассказа по серии сюжетных картинок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ставление рассказа о прошедших, планируемых событиях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ставление рассказа о прошедших, планируемых событиях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ставление рассказа о себе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ставление рассказа о себе. Чтение и письмо слогов и слов с 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рассказа по последовательно продемонстрированным действия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на четкое произношение звуков, на составление и чтение слогов и слов.</w:t>
            </w:r>
          </w:p>
        </w:tc>
      </w:tr>
      <w:tr>
        <w:trPr>
          <w:trHeight w:val="29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2. Математические представления  (102 час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3531"/>
        <w:gridCol w:w="142"/>
        <w:gridCol w:w="13"/>
        <w:gridCol w:w="1121"/>
        <w:gridCol w:w="13"/>
        <w:gridCol w:w="1404"/>
        <w:gridCol w:w="13"/>
        <w:gridCol w:w="2424"/>
        <w:gridCol w:w="5927"/>
        <w:gridCol w:w="18"/>
        <w:gridCol w:w="8"/>
      </w:tblGrid>
      <w:tr>
        <w:trPr>
          <w:trHeight w:val="96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51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четверть – 27 часов</w:t>
            </w:r>
          </w:p>
        </w:tc>
      </w:tr>
      <w:tr>
        <w:trPr>
          <w:trHeight w:val="411" w:hRule="atLeast"/>
        </w:trPr>
        <w:tc>
          <w:tcPr>
            <w:tcW w:w="151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вторение. Количественные представления / Представления о форме и величине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– много. Мало - много.</w:t>
            </w:r>
            <w:r>
              <w:rPr>
                <w:color w:val="000000"/>
              </w:rPr>
              <w:t xml:space="preserve"> «Первое сентября в нашем город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различных действий: один — много хлопков совместно со взрослым, подражая действиям учителя или ориентируясь на словесную инструкцию.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4"/>
              </w:rPr>
              <w:t>Сравнение</w:t>
            </w:r>
            <w:r>
              <w:rPr>
                <w:spacing w:val="19"/>
              </w:rPr>
              <w:t xml:space="preserve"> </w:t>
            </w:r>
            <w:r>
              <w:rPr/>
              <w:t>групп</w:t>
            </w:r>
            <w:r>
              <w:rPr>
                <w:spacing w:val="3"/>
              </w:rPr>
              <w:t xml:space="preserve"> предметов: много</w:t>
            </w:r>
            <w:r>
              <w:rPr>
                <w:spacing w:val="14"/>
              </w:rPr>
              <w:t xml:space="preserve"> </w:t>
            </w:r>
            <w:r>
              <w:rPr/>
              <w:t>-</w:t>
            </w:r>
            <w:r>
              <w:rPr>
                <w:spacing w:val="50"/>
              </w:rPr>
              <w:t xml:space="preserve"> </w:t>
            </w:r>
            <w:r>
              <w:rPr/>
              <w:t xml:space="preserve">мало, несколько, </w:t>
            </w:r>
            <w:r>
              <w:rPr>
                <w:position w:val="-1"/>
              </w:rPr>
              <w:t xml:space="preserve">ни одного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: много-мало, один-много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/>
              <w:t>Сутки. Части суток. Утро, день, вечер, ноч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ет, части суток, когда утро вечер, день, ночь? Соотнесение картинки и времени суток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понятий: сейчас, вчера, сегодня, зав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есение действий с временными промежутками: сейчас, вчера, сегодня, завтр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Уравнивание</w:t>
            </w:r>
            <w:r>
              <w:rPr>
                <w:spacing w:val="2"/>
              </w:rPr>
              <w:t xml:space="preserve"> групп</w:t>
            </w:r>
            <w:r>
              <w:rPr>
                <w:spacing w:val="15"/>
              </w:rPr>
              <w:t xml:space="preserve"> </w:t>
            </w:r>
            <w:r>
              <w:rPr>
                <w:spacing w:val="3"/>
              </w:rPr>
              <w:t>предметов. Сравнение</w:t>
            </w:r>
            <w:r>
              <w:rPr>
                <w:spacing w:val="18"/>
              </w:rPr>
              <w:t xml:space="preserve"> </w:t>
            </w:r>
            <w:r>
              <w:rPr/>
              <w:t>чисел 1,2,3.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деление на основе тактильного обследования одного — много предметов по типу игры: «Чудесный мешочек»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ой ряд 1 – 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ет. обозначает числа, определяет место в числовом ряду, выкладывает цифры из счетных палочек, написание числового ряда от 1-5.  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Прямая, кривая линия. Точка. Отрезок. Черчение по клетка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чение прямых линий, проходящих через 1-2 точ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авнение отрезков по длине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ковый и количественный счет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ют на вопросы: сколько? который? какой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количество предметов на картинке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бавление по одному до 5 и получение следующего числ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 сложение, плю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пись в тетради с комментированием. Упражнения, игры по отработке в получении следующего чис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по одному от 5 и получение предыдущего числ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 вычитание, минус. Запись в тетради с комментированием. Упражнения, игры по отработке в получении предыдущего чис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роение геометрической фигуры: отрезок, линия, треугольник по точка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роение геометрических фигур. Сравнение отрезков по длине. Сравнение треугольников по величине. Соотнесение геометрических фигур с предметами. Штриховка треугольник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геометрической фигуры: квадрат, прямоугольник по точка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геометрических фигур. Сравнение квадратов по величине. Сравнение прямоугольников по величине. Соотнесение геометрических фигур с предметами. Штриховка квадрата, прямоугольник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геометрической фигуры: круг, овал по точка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геометрических фигур. Сравнение кругов по величине. Сравнение овалов по величине. Соотнесение геометрических фигур с предметами. Штриховка круга, ова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4"/>
                <w:position w:val="-3"/>
              </w:rPr>
              <w:t>Геометрические</w:t>
            </w:r>
            <w:r>
              <w:rPr>
                <w:bCs/>
                <w:kern w:val="2"/>
              </w:rPr>
              <w:t xml:space="preserve"> </w:t>
            </w:r>
            <w:r>
              <w:rPr/>
              <w:t xml:space="preserve">фигуры </w:t>
            </w:r>
            <w:r>
              <w:rPr>
                <w:spacing w:val="4"/>
                <w:position w:val="-3"/>
              </w:rPr>
              <w:t>Квадрат. предметы квадратной формы.</w:t>
            </w:r>
            <w:r>
              <w:rPr/>
              <w:t xml:space="preserve"> Печатание и написание цифры 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с различными строительными наборами (например, «Цветные шары», «Цветные кубики», «Цвет и форма» и т. п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круга, квадрата по подражанию действиям педагога, по образцу и по словесной инстр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объединению фигур в группы по форме круги, квадраты). Соотношение количества, числительного и цифры 1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4"/>
                <w:position w:val="-3"/>
              </w:rPr>
              <w:t>Геометрические</w:t>
            </w:r>
            <w:r>
              <w:rPr>
                <w:bCs/>
                <w:kern w:val="2"/>
              </w:rPr>
              <w:t xml:space="preserve"> </w:t>
            </w:r>
            <w:r>
              <w:rPr/>
              <w:t xml:space="preserve">фигуры. </w:t>
            </w:r>
            <w:r>
              <w:rPr>
                <w:bCs/>
                <w:kern w:val="2"/>
              </w:rPr>
              <w:t xml:space="preserve">Круг и квадрат. </w:t>
            </w:r>
            <w:r>
              <w:rPr>
                <w:spacing w:val="3"/>
              </w:rPr>
              <w:t xml:space="preserve">Число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цифра</w:t>
            </w:r>
            <w:r>
              <w:rPr>
                <w:spacing w:val="9"/>
              </w:rPr>
              <w:t xml:space="preserve"> </w:t>
            </w:r>
            <w:r>
              <w:rPr>
                <w:spacing w:val="-4"/>
              </w:rPr>
              <w:t>2,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5"/>
                <w:position w:val="-4"/>
              </w:rPr>
              <w:t>Пространственн</w:t>
            </w:r>
            <w:r>
              <w:rPr>
                <w:position w:val="-4"/>
              </w:rPr>
              <w:t>ые</w:t>
            </w:r>
            <w:r>
              <w:rPr>
                <w:spacing w:val="18"/>
                <w:position w:val="-4"/>
              </w:rPr>
              <w:t xml:space="preserve"> </w:t>
            </w:r>
            <w:r>
              <w:rPr>
                <w:position w:val="-4"/>
              </w:rPr>
              <w:t>понятия:</w:t>
            </w:r>
            <w:r>
              <w:rPr>
                <w:spacing w:val="5"/>
                <w:position w:val="-4"/>
              </w:rPr>
              <w:t xml:space="preserve"> вверху</w:t>
            </w:r>
            <w:r>
              <w:rPr>
                <w:spacing w:val="22"/>
                <w:position w:val="-4"/>
              </w:rPr>
              <w:t xml:space="preserve"> </w:t>
            </w:r>
            <w:r>
              <w:rPr>
                <w:position w:val="-4"/>
              </w:rPr>
              <w:t>-</w:t>
            </w:r>
            <w:r>
              <w:rPr>
                <w:spacing w:val="50"/>
                <w:position w:val="-4"/>
              </w:rPr>
              <w:t xml:space="preserve"> </w:t>
            </w:r>
            <w:r>
              <w:rPr>
                <w:position w:val="-4"/>
              </w:rPr>
              <w:t>внизу,</w:t>
            </w:r>
            <w:r>
              <w:rPr>
                <w:spacing w:val="5"/>
                <w:position w:val="-4"/>
              </w:rPr>
              <w:t xml:space="preserve"> выше</w:t>
            </w:r>
            <w:r>
              <w:rPr>
                <w:spacing w:val="13"/>
                <w:position w:val="-4"/>
              </w:rPr>
              <w:t xml:space="preserve"> </w:t>
            </w:r>
            <w:r>
              <w:rPr>
                <w:position w:val="-4"/>
              </w:rPr>
              <w:t>-</w:t>
            </w:r>
            <w:r>
              <w:rPr>
                <w:spacing w:val="47"/>
                <w:position w:val="-4"/>
              </w:rPr>
              <w:t xml:space="preserve"> </w:t>
            </w:r>
            <w:r>
              <w:rPr>
                <w:position w:val="-4"/>
              </w:rPr>
              <w:t>ниже,</w:t>
            </w:r>
            <w:r>
              <w:rPr>
                <w:spacing w:val="2"/>
                <w:position w:val="-4"/>
              </w:rPr>
              <w:t xml:space="preserve"> верхний</w:t>
            </w:r>
            <w:r>
              <w:rPr>
                <w:spacing w:val="11"/>
                <w:position w:val="-4"/>
              </w:rPr>
              <w:t xml:space="preserve"> </w:t>
            </w:r>
            <w:r>
              <w:rPr>
                <w:position w:val="-4"/>
              </w:rPr>
              <w:t>- нижний,</w:t>
            </w:r>
            <w:r>
              <w:rPr>
                <w:spacing w:val="22"/>
                <w:position w:val="-4"/>
              </w:rPr>
              <w:t xml:space="preserve"> </w:t>
            </w:r>
            <w:r>
              <w:rPr>
                <w:spacing w:val="-3"/>
                <w:position w:val="-4"/>
              </w:rPr>
              <w:t>на,</w:t>
            </w:r>
            <w:r>
              <w:rPr>
                <w:spacing w:val="22"/>
                <w:position w:val="-4"/>
              </w:rPr>
              <w:t xml:space="preserve"> </w:t>
            </w:r>
            <w:r>
              <w:rPr>
                <w:position w:val="-4"/>
              </w:rPr>
              <w:t>над,</w:t>
            </w:r>
            <w:r>
              <w:rPr>
                <w:spacing w:val="-4"/>
                <w:position w:val="-4"/>
              </w:rPr>
              <w:t xml:space="preserve"> под.</w:t>
            </w:r>
            <w:r>
              <w:rPr>
                <w:spacing w:val="5"/>
                <w:position w:val="-5"/>
              </w:rPr>
              <w:t xml:space="preserve"> Соотношение</w:t>
            </w:r>
            <w:r>
              <w:rPr>
                <w:spacing w:val="3"/>
                <w:position w:val="-5"/>
              </w:rPr>
              <w:t xml:space="preserve"> количества, числительного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и</w:t>
            </w:r>
            <w:r>
              <w:rPr>
                <w:spacing w:val="2"/>
                <w:position w:val="-5"/>
              </w:rPr>
              <w:t xml:space="preserve"> цифры</w:t>
            </w:r>
            <w:r>
              <w:rPr>
                <w:spacing w:val="10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2,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авнение предметов по длине: длинный- короткий. Состав числа 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ашивание, штриховка, обводка по опорным точкам изображения различной велич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представлений о величине в процессе различных наблюдений, экскурсий, дидактических игр и игровых упраж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в написании цифр 1-5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транственные понятия: внутри - снаружи, в, рядом, около. Упражнения в написании цифр 1-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5"/>
              </w:rPr>
              <w:t>Геометрические</w:t>
            </w:r>
            <w:r>
              <w:rPr>
                <w:bCs/>
                <w:kern w:val="2"/>
              </w:rPr>
              <w:t xml:space="preserve"> </w:t>
            </w:r>
            <w:r>
              <w:rPr/>
              <w:t>фигуры.</w:t>
            </w:r>
            <w:r>
              <w:rPr>
                <w:spacing w:val="2"/>
              </w:rPr>
              <w:t xml:space="preserve"> Треугольник. Предметы треугольной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чисел до 5 из двух слагаемы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ожение 5 предметов на две группы. Сравнение предметов в группах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. Чтение и запись примеров на сложение до 5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имеров на сложение с помощью раздаточного материала. Использование понятий: сложение, плюс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читание. Чтение и запись примеров на вычитание в пределах       5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имеров на вычитание с помощью раздаточного материала. Использование понятий: вычитание, минус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сложение в пределах 5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очн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оверочной работы по инструкции учителя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имеров и задач, основанных на знании состава чисел до 5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ет на вопросы по ходу выполнения работы. Подготовка к проверочной работе. Работа на счётах, палочках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«Числовой ряд 1- 5, геометрические фигуры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заданий по инструкции уч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бота с числовым рядом 1-5, решение примеров, вычерчивание геометрических фигур по точкам. Работа на счётах, палочках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материал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отнесение деятельности человека с временными промежутками, частями суток. Работа с сюжетными картинками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51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четверть – 21 час</w:t>
            </w:r>
          </w:p>
        </w:tc>
      </w:tr>
      <w:tr>
        <w:trPr>
          <w:trHeight w:val="280" w:hRule="atLeast"/>
        </w:trPr>
        <w:tc>
          <w:tcPr>
            <w:tcW w:w="151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еменные представления / Количественные представления.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исло цифра 6. Получение, название. Обозначение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, запись, получение числа на раздаточном материале. Работа на счётах и палочках. Соотнесение цифры с числом.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цифра 6. Получение, название. Обозначение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ение, запись, получение числа на раздаточном материале. Работа на счётах и палочках. Соотнесение цифры с числом.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исловой ряд 1-6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места числа 6 в числовом ряду. Счет прямой и обратный.  Счёт количественный и порядковый. Сравнение чисел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числа 6 из трёх слагаемых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ожение 6 предметов на три группы. Сравнение предметов в группах. Работа на счётах, палочках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авление по одному до 6 и получение следующего числ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 сложение, плю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Упражнения, игры по отработке в получении следующего числа.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по одному от 6 и получение предыдущего числ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ьзование понятий: вычитание, минус. Запись в тетради с комментированием. Упражнения, игры по отработке в получении предыдущего числа.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. Чтение и запись примеров на сложение до 6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имеров на сложение с помощью раздаточного материала. Использование понятий: сложение, плюс. Работа на счётах, палочках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. Чтение и запись примеров на вычитание в пределах       6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чевление действий. Составление примеров на вычитание с помощью раздаточного материала. Использование понятий: вычитание, минус. Работа на счётах, палочках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сложение в пределах 6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сложение в пределах 6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вычитание в пределах 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имеров и задач, основанных на знании состава чисел до 6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чает на вопросы по ходу выполнения работы. Подготовка к проверочной работе. Работа на счётах, палочках. 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4"/>
                <w:position w:val="-3"/>
              </w:rPr>
              <w:t>Геометрические</w:t>
            </w:r>
            <w:r>
              <w:rPr>
                <w:bCs/>
                <w:kern w:val="2"/>
              </w:rPr>
              <w:t xml:space="preserve"> </w:t>
            </w:r>
            <w:r>
              <w:rPr/>
              <w:t xml:space="preserve">фигуры. </w:t>
            </w:r>
            <w:r>
              <w:rPr>
                <w:bCs/>
                <w:kern w:val="2"/>
              </w:rPr>
              <w:t>Квадрат. Предметы квадратной формы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4"/>
                <w:position w:val="-3"/>
              </w:rPr>
              <w:t>Геометрические</w:t>
            </w:r>
            <w:r>
              <w:rPr>
                <w:bCs/>
                <w:kern w:val="2"/>
              </w:rPr>
              <w:t xml:space="preserve"> </w:t>
            </w:r>
            <w:r>
              <w:rPr/>
              <w:t xml:space="preserve">фигуры. </w:t>
            </w:r>
            <w:r>
              <w:rPr>
                <w:bCs/>
                <w:kern w:val="2"/>
              </w:rPr>
              <w:t>Круг. Предметы круглой формы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заданий по инструкции учите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бота с числовым рядом 1-6, решение примеров, задач.  Работа на счётах, палочках. Выполнение заданий на соотнесение деятельности человека с частями суток.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предметов в пространстве: слева, справ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3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правой и левой руки. Распознание положения разноцветных флажков, находящихся в руках обучающейся, а также в пространстве. Определение положение  предметов на  картинке.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е предметов в пространстве: вверху, внизу, выше, ниже,верхний, нижний,на, над, под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нахождение предмета на картинке. Выполнение упражнений на смену положения предмета в пространстве по инструкции учителя.</w:t>
              <w:tab/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месторасположение предметов в пространстве: близко, около, далеко, спереди, сзади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нахождение предмета на картин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на смену месторасположения предмета в пространстве по инструкции учителя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мещение предметов в пространстве в заданном направлении: вверх, вниз, вперёд, назад, направо, налево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актическая работа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ложение предметов на картин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на перемещение предмета в пространстве в заданном направлении по инструкции учителя</w:t>
              <w:tab/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ентация на плоскости: верх, низ, середина, правая сторона, левая сторон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актическая работа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на перемещение предмета по плоскости. согласно инструкции учителя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ающий</w:t>
            </w:r>
          </w:p>
        </w:tc>
        <w:tc>
          <w:tcPr>
            <w:tcW w:w="5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занимательных   задач. Работа с картинками. Выполнение упражнений на распознание геометрических форм.</w:t>
            </w:r>
          </w:p>
        </w:tc>
      </w:tr>
      <w:tr>
        <w:trPr>
          <w:trHeight w:val="280" w:hRule="atLeast"/>
        </w:trPr>
        <w:tc>
          <w:tcPr>
            <w:tcW w:w="151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четверть – 30 часов</w:t>
            </w:r>
          </w:p>
        </w:tc>
      </w:tr>
      <w:tr>
        <w:trPr>
          <w:trHeight w:val="280" w:hRule="atLeast"/>
        </w:trPr>
        <w:tc>
          <w:tcPr>
            <w:tcW w:w="151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ранственные представления. / Количественные представления.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чисел в пределах   6. Название компонентов сложени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имеров на сложение. Оречевление действий с названием компонентов сложения: слагаемые, сумм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чисел в пределах   6. Название компонентов вычитани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имеров на вычитание. Оречевление действий с названием компонентов вычитания: уменьшаемое, вычитаемое, остаток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мещение предметов в пространстве в заданном направлении: вверх, вниз, вперёд, назад, направо, налево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актическ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ложение предметов на картин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на перемещение предмета в пространстве в заданном направлении по инструкции учителя</w:t>
              <w:tab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ентация на плоскости: верх, низ, середина, правая сторона, левая сторона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актическ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на перемещение предмета по плоскости. согласно инструкции учителя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е упражнени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актическ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упражнений (черчение по клеточкам фигур) согласно инструкции учителя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е упражнени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актическ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упражнений (черчение по клеточкам фигур) согласно инструкции учителя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цифра 7. Получение, название. Обозначение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, запись, получение числа на раздаточном материале. Работа на счётах и палочках. Соотнесение цифры с числ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ой ряд 1-7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места числа 7 в числовом ряду. Счет прямой и обратный.  Счёт количественный и порядковый. Сравнение чисел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числа 7 из двух слагаемых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чевление действий. Разложение 7 предметов на две группы. Сравнение предметов в группах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авление по одному до 7и получение следующего числа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 сложение, плю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Упражнения, игры по отработке в получении следующего чис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по одному от 7 и получение предыдущего числа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 вычитание, минус. Запись в тетради с комментированием. Упражнения, игры по отработке в получении предыдущего чис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. Чтение и запись примеров на сложение до 7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имеров на сложение с помощью раздаточного материала. Использование понятий: сложение, плюс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. Чтение и запись примеров на вычитание в пределах 7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имеров на вычитание с помощью раздаточного материала. Использование понятий: вычитание, минус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сложение в пределах 7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вычитание в пределах 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примеров и задач, основанных на знании состава чисел до 7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чает на вопросы по ходу выполнения работы. Подготовка к проверочной работе. Работа на счётах, палочках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исло цифра 8. Получение, название. Обозначение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, запись, получение числа на раздаточном материале.Работа на счётах и палочках. Соотненсение цифры с числом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исловой ряд 1-8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места числа 8 в числовом ряду. Счет прямой и обратный.  Счёт количественный и порядковый. Сравнение чисел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исло цифра 8. Получение, название. Обозначение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, запись, получение числа на раздаточном материале.Работа на счётах и палочках. Соотненсение цифры с числ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исловой ряд 1-8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места числа 8 в числовом ряду. Счет прямой и обратный.  Счёт количественный и порядковый. Сравнение чисел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числа 8 из двух слагаемых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чевление действий. Разложение 8 предметов на две группы. Сравнение предметов в группах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авление по одному до 8 и получение следующего числа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сложение, плю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Упражнения, игры по отработке в получении следующего чис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по одному от 8 и получение предыдущего числа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 вычитание, минус. Запись в тетради с комментированием. Упражнения, игры по отработке в получении предыдущего чис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. Чтение и запись примеров на сложение до 8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имеров на сложение с помощью раздаточного материала. Использование понятий: сложение, плюс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. Чтение и запись примеров на вычитание в пределах 8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чевление действий. Составление примеров на вычитание с помощью раздаточного материала. Использование понятий: вычитание, минус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сложение в пределах 8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заданий по инструкции уч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с числовым рядом 1-8, решение примеров, задач.  Работа на счётах, палочках. Выполнение заданий на определение месторасположения предметов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ранстве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имеров и задач, основанных на знании состава чисел до 8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чает на вопросы по ходу выполнения работы. Подготовка к проверочной работе. Работа на счётах, палочках.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Числовой ряд 1- 8, представления о форме, величине»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заданий по инструкции учите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бота с числовым рядом 1-8, решение примеров, задач.  Работа на счётах, палочках. Выполнение заданий на соотнесение геометрических тел с предметами окружающей действительности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занимательных задач, разгадывание кроссвордов, математических загадок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51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четверть – 24 часа</w:t>
            </w:r>
          </w:p>
        </w:tc>
      </w:tr>
      <w:tr>
        <w:trPr>
          <w:trHeight w:val="280" w:hRule="atLeast"/>
        </w:trPr>
        <w:tc>
          <w:tcPr>
            <w:tcW w:w="151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едставления о форме, величине / количественные представления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«Числовой ряд 1- 8, представления о форме, величине»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заданий по инструкции учите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бота с числовым рядом 1-8, решение примеров, задач.  Работа на счётах, палочках. Выполнение заданий на соотнесение геометрических тел с предметами окружающей действительности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ческое тело: ша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есение формы предметов с геометрическим телом- шар. Различие шара и круга. Нахождение шара и круга на изображениях. Сравнение предметов по величине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метрическое тело: куб 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есение формы предметов с геометрическим телом- куб. Различие куба и квадрата. Нахождение куба и квадрата на изображениях.Сравнение предметов по величине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предметов по весу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личает понятия: тяжёлый, лёгкий. Определяет вес своего тела. Определяет вес различных предметов по параметру:легкий -тяжёлый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исло цифра 9. Получение, название. Обозначение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ение, запись, получение числа на раздаточном материале.Работа на счётах и палочках. Соотненсение цифры с числом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 числа 9 из двух слагаемых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ечевление действий. Разложение 9 предметов на две группы. Сравнение предметов в группах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бавление по одному  до 9 и получение следующего числа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сложение, плю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Упражнения, игры по отработке в получении следующего чис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читание по одному от 9 и получение предыдущего числа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 вычитание, минус. Запись в тетради с комментированием. Упражнения, игры по отработке в получении предыдущего чис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 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жение. Чтение и запись примеров на сложение до 9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имеров на сложение с помощью раздаточного материала. Использование понятий: сложение, плюс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читание. Чтение и запись примеров на вычитание в пределах  9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чевление действий. Составление примеров на вычитание с помощью раздаточного материала. Использование понятий: вычитание, минус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задач на сложение в пределах 9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вычитание в пределах 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имеров и задач, основанных на знании состава чисел до 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чает на вопросы по ходу выполнения работы. Подготовка к проверочной работе. Работа на счётах, палочках.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ческое тело: ша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есение формы предметов с геометрическим телом- шар. Различие  шара и круга. Нахождение шара и круга на изображениях. Сравнение предметов по величине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исло  цифра 10. Получение, название. Обозначение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ение, запись, получение числа на раздаточном материале. Работа на счётах и палочках. Соотнесение цифры с числом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исловой ряд 1-10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места числа 10 в числовом ряду. Счет прямой и обратный.  Счёт количественный и порядковый. Сравнение чисел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 числа 10 из двух слагаемых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ложение 10 предметов на две группы. Сравнение предметов в группах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бавление по одному до 10 и получение следующего числа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 сложение, плю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Упражнения, игры по отработке в получении следующего чис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читание по одному от 10 и получение предыдущего числа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нятий: вычитание, минус. Запись в тетради с комментированием. Упражнения, игры по отработке в получении предыдущего числа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очная работа по теме: «Числовой ряд 1- 10, представления о форме, величине»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заданий по инструкции учите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бота с числовым рядом 1-10, решение примеров,задач.  Работа на счётах, палочках.Выполнение заданий на соотнесение геометрических тел  с предметами окружающей действительности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жение. Чтение и запись примеров на сложение до 10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имеров на сложение с помощью раздаточного материала. Использование понятий: сложение, плюс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вычитание в пределах 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в тетради с комментированием. Использование понятий: условие, вопрос, решение, ответ. Построение алгоритма решения задачи по разрезным карточкам. Работа на счётах, палочках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ий</w:t>
            </w:r>
          </w:p>
        </w:tc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занимательных задач, разгадывание кроссвордов, математических загадок по изученным темам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3. Человек (34 часа)</w:t>
      </w:r>
    </w:p>
    <w:tbl>
      <w:tblPr>
        <w:tblW w:w="15135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19"/>
        <w:gridCol w:w="1417"/>
        <w:gridCol w:w="1428"/>
        <w:gridCol w:w="2538"/>
        <w:gridCol w:w="5815"/>
      </w:tblGrid>
      <w:tr>
        <w:trPr>
          <w:tblHeader w:val="true"/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39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enQuanYi Zen Hei;Times New Roman"/>
                <w:b/>
                <w:lang w:eastAsia="zh-CN" w:bidi="hi-IN"/>
              </w:rPr>
              <w:t>Человек  1 четверть 9 часов</w:t>
            </w:r>
          </w:p>
        </w:tc>
      </w:tr>
      <w:tr>
        <w:trPr>
          <w:trHeight w:val="139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color w:val="000000"/>
              </w:rPr>
            </w:pPr>
            <w:r>
              <w:rPr>
                <w:b/>
                <w:bCs/>
              </w:rPr>
              <w:t>Представление о себе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 –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я о себе. Узнавание себя на фотографии. Представление о частях тела и лица, показ на себе, отождествление себя в зеркале, на фотографии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диагностическ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усвоения знан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инструкции учителя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ё и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ставления о себе. Карточки. Побуждение к разговорной речи с помощью жестов, одночленной инструкции: «Покажи». 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я?  Я- мальч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- девоч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знавание себя на фотографии. Представления о себе. Карточки, предметные картинки. Побуждение к разговорной речи с помощью жестов. Идентификация себя со своим именем, своей половой принадлежности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люди раз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атривание картинок по теме (пол, цвет волос)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тавление о возрастных изменениях человека (ребёнок, взрослый).  Побуждение к разговорной речи с помощью жестов, одночленной инструкции: «Покажи»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ё самочувств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бщение о состоянии своего здор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сюжетными и предметными картинками. Сюжетно-ролевая игра «У меня болит голова. Мне плохо»  Правила обращения за помощью. Работа с карточками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Сообщение сведений о себе. Рассказ о себ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сказывании о себе с опорой на картинки, жестами и символами. Сюжетные и предметные картинки. Упражнение в назывании личных данных.(Как тебя зовут, сколько тебе лет, где ты живешь? и т.д.)</w:t>
            </w:r>
          </w:p>
        </w:tc>
      </w:tr>
      <w:tr>
        <w:trPr>
          <w:trHeight w:val="139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</w:rPr>
            </w:pPr>
            <w:r>
              <w:rPr>
                <w:b/>
              </w:rPr>
              <w:t>Гигиена тела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и руки и ноги. Уход за руками и ног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ние картинок по тем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тавление о частях тела-руки, показ на себе, упражнения для рук. Различение вентилей с горячей и холодной водой. Регулирование напора струи воды. Смешивание воды до комфортной температуры. Вытирание рук полотенцем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общение пройд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 презентацией, карточками. Сюжетные и предметные картинки. Классификация предметов. Побуждение к речевым высказываниям, использование жестов и символов. Лепка. Рисование.</w:t>
            </w:r>
          </w:p>
        </w:tc>
      </w:tr>
      <w:tr>
        <w:trPr>
          <w:trHeight w:val="139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    2 четверть     7 часов</w:t>
            </w:r>
          </w:p>
        </w:tc>
      </w:tr>
      <w:tr>
        <w:trPr>
          <w:trHeight w:val="139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</w:rPr>
            </w:pPr>
            <w:r>
              <w:rPr>
                <w:b/>
              </w:rPr>
              <w:t>Гигиена тела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от и язычок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ход за полостью 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строении ротовой полости, о необходимости тренировки речевого аппарата. Полоскание полости р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ение гимнастики для языка с помощью педагога.  Побуждение к разговорной речи с помощью жестов, звукоподражания, одночленной инструкции: «Покажи как». Скажи: вот, я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зубки. Уход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зубах, о необходимости ухода за зубами. Выполнение гимнастики для языка по показу с помощью педагога. Чистка зубов. Полоскание полости рта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глаза. Уход з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лаз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ок по теме.</w:t>
            </w:r>
          </w:p>
          <w:p>
            <w:pPr>
              <w:pStyle w:val="Normal"/>
              <w:rPr/>
            </w:pPr>
            <w:r>
              <w:rPr/>
              <w:t>Представление о глазах, показ на себе, отождествление себя в зеркале, на фотографии, упражнения для глаз. Побуждение к разговорной речи с помощью жестов, одночленной инструкции: «Покажи»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уши. Уход за уш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картинок по теме. Представление об ушах, показ на себе, отождествление себя в зеркале, на фотографии, определения левое правое. Правила ухода за ушами. 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нос. Уход за нос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носе, его назначении, о необходимости ухода за носом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усвоения знаний умений и навыков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заданий по инструкции учителя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общение пройд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 презентацией, карточками. Сюжетные и предметные картинки. Классификация предметов. Побуждение к речевым высказываниям, использование жестов и символов. Лепка. Рисование</w:t>
            </w:r>
          </w:p>
        </w:tc>
      </w:tr>
      <w:tr>
        <w:trPr>
          <w:trHeight w:val="139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   3 четверть    10 часов</w:t>
            </w:r>
          </w:p>
        </w:tc>
      </w:tr>
      <w:tr>
        <w:trPr>
          <w:trHeight w:val="139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але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Туалетная комната. Атрибуты туалетной комн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ление о назначении туалетной комнаты, раковиной, вентилей с горячей и холодной водой, унитазом, автоматической сушилкой для рук. Практические действия с атрибутами комнаты. Побуждение к разговорной речи с помощью жестов, звукоподражания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Гигиенические процедуры после посещение туал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ление о важности соблюдения правил личной гигиены. </w:t>
            </w:r>
            <w:r>
              <w:rPr>
                <w:color w:val="00000A"/>
              </w:rPr>
              <w:t>Соблюдение</w:t>
            </w:r>
            <w:r>
              <w:rPr/>
              <w:t xml:space="preserve"> </w:t>
            </w:r>
            <w:r>
              <w:rPr>
                <w:color w:val="00000A"/>
              </w:rPr>
              <w:t>последовательности действий в туалете (поднимание крышки (опускание сидения), спускание одежды (брюк, колготок, трусов), сидение на унитазе/горшке, оправление нужды в унитаз, пользование туалетной бумагой, одевание одежды (трусов, колготок, брюк), нажимание кнопки слива воды, мытье рук.</w:t>
            </w:r>
          </w:p>
        </w:tc>
      </w:tr>
      <w:tr>
        <w:trPr>
          <w:trHeight w:val="139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ение с одеждой и обувью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 Предметы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знавание (различение) предметов одежды: пальто (куртка, шуба), шапка, шарф,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варежки (перчатки), свитер (кофта), рубашка (футболка), майка, трусы, юбка (платье), брюки (джинсы, шорты), носки (колготки). Знание назначения предметов одежды. Выделение одежды среди других предметов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вь. Предметы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A"/>
              </w:rPr>
              <w:t>Узнавание (различение) предметов обуви: сапоги (валенки), ботинки, кроссовки, туфли, сандалии, тапки. Различение сезонной обуви (зимняя, летняя, демисезонная)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ые у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личение по сезонам предметов одежды (головных уборов). Различение сезонной одежды (зимняя, летняя, демисезонная). Работа с карточками. Рассматривание предметных картинок, презентации об уходе за головными уборами, её хранением. Побуждение к разговорной речи с помощью жестов, звукоподражания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Детали одежды (липучка, пуговицы, молнии, заклепк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знавание (различение) деталей предметов одежды: пуговицы (молнии, заклепки).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Знание назначения деталей предметов одежды. Расстегивание (развязывание) липучки (молнии, пуговицы, кнопки)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али застежек на обуви. Шнур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 карточками. Практические действия на пособии: шнуровка ботинок, завязывание узлов и бантиков из шнурков с помощью учителя. Различение правого и левого ботинка. Побуждение к разговорной речи. Работа с демонстрационным материалом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одежды  (нижняя, верхняя одеж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 карточками по теме «Одежда». Представление о назначении одежды. Соотнесение предметов одежды (верхней, нижней, головных уборов) с рисунками. Побуждение к разговорной речи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усвоения знан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инструкции учителя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 обувь по сезону.</w:t>
            </w:r>
            <w:r>
              <w:rPr>
                <w:color w:val="0D0D0D"/>
              </w:rPr>
              <w:t xml:space="preserve"> 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езонной одежды (зимняя, летняя, демисезонная). Работа с карточками. Рассматривание предметных картинок, презентации об уходе за одеждой, её хранением. Побуждение к разговорной речи с помощью жестов, звукоподражания.</w:t>
            </w:r>
          </w:p>
        </w:tc>
      </w:tr>
      <w:tr>
        <w:trPr>
          <w:trHeight w:val="139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Человек     4 четверть   8 часов</w:t>
            </w:r>
          </w:p>
        </w:tc>
      </w:tr>
      <w:tr>
        <w:trPr>
          <w:trHeight w:val="406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 пищи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/>
              <w:t>Режим дня. Утро. День. Вечер (завтрак, обед, ужи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мотр презентации «Режим дня». Сюжетные картинки. Представление о важности соблюдения режима дня, приема пищи, режимных момент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/>
              <w:t>Культура поведения в столовой. Добр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добрых слов. Предметы приема пищи. Представление о правилах поведения во время приёма пищи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уда  для приема пищи (стакан, кружка, тарелки, ложка, салфетка, блюдц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матривание картинок: посуда. Использование во время еды столовых приборов. Умение различать и правильно показывать предметы, необходимые для приёма пищи с помощью учителя.</w:t>
            </w:r>
          </w:p>
        </w:tc>
      </w:tr>
      <w:tr>
        <w:trPr>
          <w:trHeight w:val="139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ь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 и мои члены моей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Определение своей социальной роли семье.    Различение социальных ролей членов семьи.  Представление о бытовой деятельности членов семьи. Узнавание </w:t>
            </w:r>
            <w:r>
              <w:rPr/>
              <w:t>домашних предметов. 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 и мои занятия в сем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ытовые помещения и их назначения.  Правила безопасности в быту. Классификация предметов быта. Работа с презентацией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ой 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, работа с сюжетными картинками.</w:t>
            </w:r>
          </w:p>
          <w:p>
            <w:pPr>
              <w:pStyle w:val="Normal"/>
              <w:rPr/>
            </w:pPr>
            <w:r>
              <w:rPr/>
              <w:t>Работа с презентацией, карточками. 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южетные и предметные картинки. Классификация предметов. Побуждение к речевым высказываниям, использование жестов и символов. Лепка. Рисование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трольная работ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, умений и навыков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, работа с сюжетными картинками.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Обобщение пройден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мотр презентации. Сюжетные картинки. Рассматривание картинок</w:t>
            </w:r>
          </w:p>
        </w:tc>
      </w:tr>
    </w:tbl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3. Окружающий природный мир (68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992"/>
        <w:gridCol w:w="2268"/>
        <w:gridCol w:w="2552"/>
        <w:gridCol w:w="4449"/>
      </w:tblGrid>
      <w:tr>
        <w:trPr>
          <w:tblHeader w:val="true"/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урок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сновные виды учебной деятельности</w:t>
            </w:r>
          </w:p>
        </w:tc>
      </w:tr>
      <w:tr>
        <w:trPr>
          <w:trHeight w:val="147" w:hRule="atLeast"/>
        </w:trPr>
        <w:tc>
          <w:tcPr>
            <w:tcW w:w="1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ружающий природный мир   1 четверть  18 часов</w:t>
            </w:r>
          </w:p>
        </w:tc>
      </w:tr>
      <w:tr>
        <w:trPr>
          <w:trHeight w:val="147" w:hRule="atLeast"/>
        </w:trPr>
        <w:tc>
          <w:tcPr>
            <w:tcW w:w="1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езонные изменения в природе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лияние солнца на смену времен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описательного рассказа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утки. Наблюдение за изменением положения солнца в течение суток (утро, день, веч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 Составление описательного рассказа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лгота дня летом , зи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по карточка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Диагностический срез на начало учебного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Урок контроля и коррекции  ЗУ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 тестовых заданий. Работа над ошибками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зонные изменения. Ос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енние меся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по карточка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 осе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вотные осе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ия людей осе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по карточка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ия людей осе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1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416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еживая природа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ойства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по карточка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да горячая и холо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мпература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да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яснение наблюдаемых явлений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чение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овторение 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1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кружающий природный мир   2 четверть - 14 часов</w:t>
            </w:r>
          </w:p>
        </w:tc>
      </w:tr>
      <w:tr>
        <w:trPr>
          <w:trHeight w:val="147" w:hRule="atLeast"/>
        </w:trPr>
        <w:tc>
          <w:tcPr>
            <w:tcW w:w="1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Живая природа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Растения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Комнатные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. Части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. Части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знь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стения влаголюбивые и засухоустойчи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стения светолюбивые и тенелюби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Уход за комнатными раст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веты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езонные изменения в природе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езонные изменения. З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бота с календарем природы и труда. Признаки зимних  месяцев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имние месяцы. Растения зи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рок контроля  ЗУН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тестовых заданий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вотные зи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оставление по плану рассказа -описание  животных  зимой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ия людей зи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1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424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ружающий природный мир    3 четверть -20 часов</w:t>
            </w:r>
          </w:p>
        </w:tc>
      </w:tr>
      <w:tr>
        <w:trPr>
          <w:trHeight w:val="147" w:hRule="atLeast"/>
        </w:trPr>
        <w:tc>
          <w:tcPr>
            <w:tcW w:w="1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Живая природа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в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вощи в питани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рукты в питани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Уход за растениями сада и о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416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Животные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Животные: домашние и ди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шка и ры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гадывание загадок. Составление по плану рассказа -описание  рыс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роды ко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гадывание загадок. Составление по плану рассказа -описание кошк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бака и во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писание собаки и волка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роды соб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бака друг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зонные изменения. Ве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бота с календарем природы и труда. Признаки весенних месяцев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есенние меся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 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вотные 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ия людей 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анятия людей вес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1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ружающий природный мир   4 четверть - 16 часов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ыбы. Стро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Щука и оку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 весной. Сезонные изменения вес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знаки вес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вес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Cs/>
              </w:rPr>
            </w:pPr>
            <w:r>
              <w:rPr>
                <w:rStyle w:val="Emphasis"/>
                <w:i w:val="false"/>
              </w:rPr>
              <w:t>Растения и животные 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дежда и занятия людей 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Обобщающий урок по теме «Вес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Земля и солнце. Значение сол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ь и ночь. Смена дня и но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ние объяснений учителя.</w:t>
            </w:r>
          </w:p>
        </w:tc>
      </w:tr>
      <w:tr>
        <w:trPr>
          <w:trHeight w:val="267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езонные изменения в природе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зонные изменения. 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бота с календарем природы и труда. Признаки летних  месяцев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тние меся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 летом.  Животные л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рок контроля  ЗУН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тестовых заданий.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</w:tbl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rPr>
          <w:rFonts w:eastAsia="WenQuanYi Zen Hei;Times New Roman"/>
          <w:lang w:eastAsia="zh-CN" w:bidi="hi-IN"/>
        </w:rPr>
      </w:pPr>
      <w:r>
        <w:rPr>
          <w:rFonts w:eastAsia="WenQuanYi Zen Hei;Times New Roman"/>
          <w:lang w:eastAsia="zh-CN" w:bidi="hi-IN"/>
        </w:rPr>
      </w:r>
    </w:p>
    <w:p>
      <w:pPr>
        <w:pStyle w:val="Normal"/>
        <w:jc w:val="center"/>
        <w:rPr>
          <w:rFonts w:eastAsia="WenQuanYi Zen Hei;Times New Roman"/>
          <w:b/>
          <w:b/>
          <w:lang w:eastAsia="zh-CN" w:bidi="hi-IN"/>
        </w:rPr>
      </w:pPr>
      <w:r>
        <w:rPr>
          <w:rFonts w:eastAsia="WenQuanYi Zen Hei;Times New Roman"/>
          <w:b/>
          <w:lang w:eastAsia="zh-CN" w:bidi="hi-IN"/>
        </w:rPr>
        <w:t>8.4. Человек (34 часа)</w:t>
      </w:r>
    </w:p>
    <w:tbl>
      <w:tblPr>
        <w:tblW w:w="15134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417"/>
        <w:gridCol w:w="1428"/>
        <w:gridCol w:w="2538"/>
        <w:gridCol w:w="5815"/>
      </w:tblGrid>
      <w:tr>
        <w:trPr>
          <w:tblHeader w:val="true"/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3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enQuanYi Zen Hei;Times New Roman"/>
                <w:b/>
                <w:lang w:eastAsia="zh-CN" w:bidi="hi-IN"/>
              </w:rPr>
              <w:t>Человек  1 четверть 9 часов</w:t>
            </w:r>
          </w:p>
        </w:tc>
      </w:tr>
      <w:tr>
        <w:trPr>
          <w:trHeight w:val="13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color w:val="000000"/>
              </w:rPr>
            </w:pPr>
            <w:r>
              <w:rPr>
                <w:b/>
                <w:bCs/>
              </w:rPr>
              <w:t>Представление о себе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 –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 себе. Узнавание себя на фотографии. Представление о частях тела и лица, показ на себе, отождествление себя в зеркале, на фотографии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диагностическ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усвоения знан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инструкции учителя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ё и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ставления о себе. Карточки. Побуждение к разговорной речи с помощью жестов, одночленной инструкции: «Покажи». 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то я?  Я- мальч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- девоч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знавание себя на фотографии. Представления о себе. Карточки, предметные картинки. Побуждение к разговорной речи с помощью жестов. Идентификация себя со своим именем, своей половой принадлежности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люди раз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сматривание картинок по теме (пол, цвет волос)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тавление о возрастных изменениях человека (ребёнок, взрослый).  Побуждение к разговорной речи с помощью жестов, одночленной инструкции: «Покажи»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ё самочувств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общение о состоянии своего здор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сюжетными и предметными картинками. Сюжетно-ролевая игра «У меня болит голова. Мне плохо»  Правила обращения за помощью. Работа с карточками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Сообщение сведений о себе. Рассказ о себ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сказывании о себе с опорой на картинки, жестами и символами. Сюжетные и предметные картинки. Упражнение в назывании личных данных.(Как тебя зовут, сколько тебе лет, где ты живешь? и т.д.)</w:t>
            </w:r>
          </w:p>
        </w:tc>
      </w:tr>
      <w:tr>
        <w:trPr>
          <w:trHeight w:val="13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/>
            </w:pPr>
            <w:r>
              <w:rPr>
                <w:b/>
              </w:rPr>
              <w:t>Гигиена тела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и руки и ноги. Уход за руками и ног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ние картинок по тем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тавление о частях тела-руки, показ на себе, упражнения для рук. Различение вентилей с горячей и холодной водой. Регулирование напора струи воды. Смешивание воды до комфортной температуры. Вытирание рук полотенцем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общение пройд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 презентацией, карточками. Сюжетные и предметные картинки. Классификация предметов. Побуждение к речевым высказываниям, использование жестов и символов. Лепка. Рисование.</w:t>
            </w:r>
          </w:p>
        </w:tc>
      </w:tr>
      <w:tr>
        <w:trPr>
          <w:trHeight w:val="13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ловек     2 четверть     7 часов</w:t>
            </w:r>
          </w:p>
        </w:tc>
      </w:tr>
      <w:tr>
        <w:trPr>
          <w:trHeight w:val="13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</w:rPr>
            </w:pPr>
            <w:r>
              <w:rPr>
                <w:b/>
              </w:rPr>
              <w:t>Гигиена тела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от и язычок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ход за полостью 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строении ротовой полости, о необходимости тренировки речевого аппарата. Полоскание полости р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ение гимнастики для языка с помощью педагога.  Побуждение к разговорной речи с помощью жестов, звукоподражания, одночленной инструкции: «Покажи как». Скажи: вот, я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зубки. Уход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зубах, о необходимости ухода за зубами. Выполнение гимнастики для языка по показу с помощью педагога. Чистка зубов. Полоскание полости рта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глаза. Уход з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лаз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ок по теме.</w:t>
            </w:r>
          </w:p>
          <w:p>
            <w:pPr>
              <w:pStyle w:val="Normal"/>
              <w:rPr/>
            </w:pPr>
            <w:r>
              <w:rPr/>
              <w:t>Представление о глазах, показ на себе, отождествление себя в зеркале, на фотографии, упражнения для глаз. Побуждение к разговорной речи с помощью жестов, одночленной инструкции: «Покажи»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и уши. Уход за уш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картинок по теме. Представление об ушах, показ на себе, отождествление себя в зеркале, на фотографии, определения левое правое. Правила ухода за ушами. 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й нос. Уход за нос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носе, его назначении, о необходимости ухода за носом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усвоения знаний умений и навыков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заданий по инструкции учителя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общение пройд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 презентацией, карточками. Сюжетные и предметные картинки. Классификация предметов. Побуждение к речевым высказываниям, использование жестов и символов. Лепка. Рисование</w:t>
            </w:r>
          </w:p>
        </w:tc>
      </w:tr>
      <w:tr>
        <w:trPr>
          <w:trHeight w:val="13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   3 четверть    10 часов</w:t>
            </w:r>
          </w:p>
        </w:tc>
      </w:tr>
      <w:tr>
        <w:trPr>
          <w:trHeight w:val="139" w:hRule="atLeast"/>
        </w:trPr>
        <w:tc>
          <w:tcPr>
            <w:tcW w:w="9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але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Туалетная комната. Атрибуты туалетной комн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ление о назначении туалетной комнаты, раковиной, вентилей с горячей и холодной водой, унитазом, автоматической сушилкой для рук. Практические действия с атрибутами комнаты. Побуждение к разговорной речи с помощью жестов, звукоподражания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Гигиенические процедуры после посещение туал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ление о важности соблюдения правил личной гигиены. </w:t>
            </w:r>
            <w:r>
              <w:rPr>
                <w:color w:val="00000A"/>
              </w:rPr>
              <w:t>Соблюдение</w:t>
            </w:r>
            <w:r>
              <w:rPr/>
              <w:t xml:space="preserve"> </w:t>
            </w:r>
            <w:r>
              <w:rPr>
                <w:color w:val="00000A"/>
              </w:rPr>
              <w:t>последовательности действий в туалете (поднимание крышки (опускание сидения), спускание одежды (брюк, колготок, трусов), сидение на унитазе/горшке, оправление нужды в унитаз, пользование туалетной бумагой, одевание одежды (трусов, колготок, брюк), нажимание кнопки слива воды, мытье рук.</w:t>
            </w:r>
          </w:p>
        </w:tc>
      </w:tr>
      <w:tr>
        <w:trPr>
          <w:trHeight w:val="139" w:hRule="atLeast"/>
        </w:trPr>
        <w:tc>
          <w:tcPr>
            <w:tcW w:w="9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/>
            </w:pPr>
            <w:r>
              <w:rPr>
                <w:b/>
                <w:bCs/>
              </w:rPr>
              <w:t>Обращение с одеждой и обувью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дежда. Предметы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A"/>
              </w:rPr>
              <w:t>Узнавание (различение) предметов одежды: пальто (куртка, шуба), шапка, шарф,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варежки (перчатки), свитер (кофта), рубашка (футболка), майка, трусы, юбка (платье), брюки (джинсы, шорты), носки (колготки). Знание назначения предметов одежды. Выделение одежды среди других предметов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вь. Предметы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A"/>
              </w:rPr>
              <w:t>Узнавание (различение) предметов обуви: сапоги (валенки), ботинки, кроссовки, туфли, сандалии, тапки. Различение сезонной обуви (зимняя, летняя, демисезонная)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Головные у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личение по сезонам предметов одежды (головных уборов). Различение сезонной одежды (зимняя, летняя, демисезонная). Работа с карточками. Рассматривание предметных картинок, презентации об уходе за головными уборами, её хранением. Побуждение к разговорной речи с помощью жестов, звукоподражания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Детали одежды (липучка, пуговицы, молнии, заклепк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A"/>
              </w:rPr>
              <w:t>Узнавание (различение) деталей предметов одежды: пуговицы (молнии, заклепки).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Знание назначения деталей предметов одежды. Расстегивание (развязывание) липучки (молнии, пуговицы, кнопки)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етали застежек на обуви. Шнур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 карточками. Практические действия на пособии: шнуровка ботинок, завязывание узлов и бантиков из шнурков с помощью учителя. Различение правого и левого ботинка. Побуждение к разговорной речи. Работа с демонстрационным материалом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иды одежды  (нижняя, верхняя одеж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 карточками по теме «Одежда». Представление о назначении одежды. Соотнесение предметов одежды (верхней, нижней, головных уборов) с рисунками. Побуждение к разговорной речи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усвоения знан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инструкции учителя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дежда и обувь по сезону.</w:t>
            </w:r>
            <w:r>
              <w:rPr>
                <w:color w:val="0D0D0D"/>
              </w:rPr>
              <w:t xml:space="preserve"> 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езонной одежды (зимняя, летняя, демисезонная). Работа с карточками. Рассматривание предметных картинок, презентации об уходе за одеждой, её хранением. Побуждение к разговорной речи с помощью жестов, звукоподражания.</w:t>
            </w:r>
          </w:p>
        </w:tc>
      </w:tr>
      <w:tr>
        <w:trPr>
          <w:trHeight w:val="13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>Человек     4 четверть   8 часов</w:t>
            </w:r>
          </w:p>
        </w:tc>
      </w:tr>
      <w:tr>
        <w:trPr>
          <w:trHeight w:val="406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 пищи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/>
              <w:t>Режим дня. Утро. День. Вечер (завтрак, обед, ужи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мотр презентации «Режим дня». Сюжетные картинки. Представление о важности соблюдения режима дня, приема пищи, режимных момент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/>
              <w:t>Культура поведения в столовой. Добр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добрых слов. Предметы приема пищи. Представление о правилах поведения во время приёма пищи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уда  для приема пищи (стакан, кружка, тарелки, ложка, салфетка, блюдц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матривание картинок: посуда. Использование во время еды столовых приборов. Умение различать и правильно показывать предметы, необходимые для приёма пищи с помощью учителя.</w:t>
            </w:r>
          </w:p>
        </w:tc>
      </w:tr>
      <w:tr>
        <w:trPr>
          <w:trHeight w:val="139" w:hRule="atLeast"/>
        </w:trPr>
        <w:tc>
          <w:tcPr>
            <w:tcW w:w="9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ь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 и мои члены моей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Определение своей социальной роли семье.    Различение социальных ролей членов семьи.  Представление о бытовой деятельности членов семьи. Узнавание </w:t>
            </w:r>
            <w:r>
              <w:rPr/>
              <w:t>домашних предметов. 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 и мои занятия в сем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ытовые помещения и их назначения.  Правила безопасности в быту. Классификация предметов быта. Работа с презентацией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ой 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, работа с сюжетными картинками.</w:t>
            </w:r>
          </w:p>
          <w:p>
            <w:pPr>
              <w:pStyle w:val="Normal"/>
              <w:rPr/>
            </w:pPr>
            <w:r>
              <w:rPr/>
              <w:t>Работа с презентацией, карточками. 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южетные и предметные картинки. Классификация предметов. Побуждение к речевым высказываниям, использование жестов и символов. Лепка. Рисование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Контрольная работа.</w:t>
            </w:r>
          </w:p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, умений и навыков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, работа с сюжетными картинками.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 xml:space="preserve">Обобщение пройден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мотр презентации. Сюжетные картинки. Рассматривание картинок</w:t>
            </w:r>
          </w:p>
        </w:tc>
      </w:tr>
    </w:tbl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  <w:t>8.5. Домоводство  (</w:t>
      </w:r>
      <w:r>
        <w:rPr>
          <w:rFonts w:eastAsia="WenQuanYi Zen Hei;Times New Roman" w:cs="Lohit Hindi;MS Gothic"/>
          <w:b/>
          <w:lang w:val="en-US" w:eastAsia="zh-CN" w:bidi="hi-IN"/>
        </w:rPr>
        <w:t>68</w:t>
      </w:r>
      <w:r>
        <w:rPr>
          <w:rFonts w:eastAsia="WenQuanYi Zen Hei;Times New Roman" w:cs="Lohit Hindi;MS Gothic"/>
          <w:b/>
          <w:lang w:eastAsia="zh-CN" w:bidi="hi-IN"/>
        </w:rPr>
        <w:t xml:space="preserve"> часов)</w:t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</w:r>
    </w:p>
    <w:tbl>
      <w:tblPr>
        <w:tblW w:w="15146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715"/>
        <w:gridCol w:w="1415"/>
        <w:gridCol w:w="1728"/>
        <w:gridCol w:w="2831"/>
        <w:gridCol w:w="3615"/>
      </w:tblGrid>
      <w:tr>
        <w:trPr>
          <w:trHeight w:val="1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30" w:hRule="atLeast"/>
        </w:trPr>
        <w:tc>
          <w:tcPr>
            <w:tcW w:w="1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enQuanYi Zen Hei;Times New Roman" w:cs="Lohit Hindi;MS Gothic"/>
                <w:b/>
                <w:lang w:eastAsia="zh-CN" w:bidi="hi-IN"/>
              </w:rPr>
              <w:t>Домоводство  1 четверть   18 часов</w:t>
            </w:r>
          </w:p>
        </w:tc>
      </w:tr>
      <w:tr>
        <w:trPr>
          <w:trHeight w:val="130" w:hRule="atLeast"/>
        </w:trPr>
        <w:tc>
          <w:tcPr>
            <w:tcW w:w="1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</w:rPr>
            </w:pPr>
            <w:r>
              <w:rPr>
                <w:b/>
              </w:rPr>
              <w:t>Покупки</w:t>
            </w:r>
          </w:p>
        </w:tc>
      </w:tr>
      <w:tr>
        <w:trPr>
          <w:trHeight w:val="1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Фо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м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в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20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п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р</w:t>
            </w:r>
            <w:r>
              <w:rPr>
                <w:rFonts w:eastAsia="Times New Roman"/>
                <w:color w:val="000009"/>
                <w:szCs w:val="24"/>
              </w:rPr>
              <w:t>едставл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й</w:t>
            </w:r>
            <w:r>
              <w:rPr>
                <w:rFonts w:eastAsia="Times New Roman"/>
                <w:color w:val="000009"/>
                <w:spacing w:val="20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20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т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м,</w:t>
            </w:r>
            <w:r>
              <w:rPr>
                <w:rFonts w:eastAsia="Times New Roman"/>
                <w:color w:val="000009"/>
                <w:spacing w:val="20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т</w:t>
            </w:r>
            <w:r>
              <w:rPr>
                <w:rFonts w:eastAsia="Times New Roman"/>
                <w:color w:val="000009"/>
                <w:spacing w:val="2"/>
                <w:szCs w:val="24"/>
              </w:rPr>
              <w:t>к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да</w:t>
            </w:r>
            <w:r>
              <w:rPr>
                <w:rFonts w:eastAsia="Times New Roman"/>
                <w:color w:val="000009"/>
                <w:spacing w:val="208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б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т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с</w:t>
            </w:r>
            <w:r>
              <w:rPr>
                <w:rFonts w:eastAsia="Times New Roman"/>
                <w:color w:val="000009"/>
                <w:szCs w:val="24"/>
              </w:rPr>
              <w:t>я</w:t>
            </w:r>
            <w:r>
              <w:rPr>
                <w:rFonts w:eastAsia="Times New Roman"/>
                <w:color w:val="000009"/>
                <w:spacing w:val="20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в</w:t>
            </w:r>
            <w:r>
              <w:rPr>
                <w:rFonts w:eastAsia="Times New Roman"/>
                <w:color w:val="000009"/>
                <w:spacing w:val="20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быт</w:t>
            </w:r>
            <w:r>
              <w:rPr>
                <w:rFonts w:eastAsia="Times New Roman"/>
                <w:color w:val="000009"/>
                <w:szCs w:val="24"/>
              </w:rPr>
              <w:t>у разл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ч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ые вещи</w:t>
              <w:tab/>
              <w:t>и</w:t>
            </w:r>
            <w:r>
              <w:rPr>
                <w:rFonts w:eastAsia="Times New Roman"/>
                <w:color w:val="000009"/>
                <w:spacing w:val="83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пр</w:t>
            </w:r>
            <w:r>
              <w:rPr>
                <w:rFonts w:eastAsia="Times New Roman"/>
                <w:color w:val="000009"/>
                <w:szCs w:val="24"/>
              </w:rPr>
              <w:t>од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к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.</w:t>
            </w:r>
          </w:p>
        </w:tc>
      </w:tr>
      <w:tr>
        <w:trPr>
          <w:trHeight w:val="1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Введение</w:t>
              <w:tab/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по</w:t>
            </w:r>
            <w:r>
              <w:rPr>
                <w:rFonts w:eastAsia="Times New Roman"/>
                <w:color w:val="000009"/>
                <w:szCs w:val="24"/>
              </w:rPr>
              <w:t>ня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ия де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ег,</w:t>
            </w:r>
            <w:r>
              <w:rPr>
                <w:rFonts w:eastAsia="Times New Roman"/>
                <w:color w:val="000009"/>
                <w:spacing w:val="71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 xml:space="preserve">как 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об</w:t>
            </w:r>
            <w:r>
              <w:rPr>
                <w:rFonts w:eastAsia="Times New Roman"/>
                <w:color w:val="000009"/>
                <w:szCs w:val="24"/>
              </w:rPr>
              <w:t>х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од</w:t>
            </w:r>
            <w:r>
              <w:rPr>
                <w:rFonts w:eastAsia="Times New Roman"/>
                <w:color w:val="000009"/>
                <w:szCs w:val="24"/>
              </w:rPr>
              <w:t>имо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о ат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ри</w:t>
            </w:r>
            <w:r>
              <w:rPr>
                <w:rFonts w:eastAsia="Times New Roman"/>
                <w:color w:val="000009"/>
                <w:szCs w:val="24"/>
              </w:rPr>
              <w:t>б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а п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р</w:t>
            </w:r>
            <w:r>
              <w:rPr>
                <w:rFonts w:eastAsia="Times New Roman"/>
                <w:color w:val="000009"/>
                <w:szCs w:val="24"/>
              </w:rPr>
              <w:t>оце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с</w:t>
            </w:r>
            <w:r>
              <w:rPr>
                <w:rFonts w:eastAsia="Times New Roman"/>
                <w:color w:val="000009"/>
                <w:szCs w:val="24"/>
              </w:rPr>
              <w:t>са пок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пки</w:t>
            </w:r>
            <w:r>
              <w:rPr>
                <w:rFonts w:eastAsia="Times New Roman"/>
                <w:color w:val="000009"/>
                <w:spacing w:val="184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181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181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6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н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182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п</w:t>
            </w:r>
            <w:r>
              <w:rPr>
                <w:rFonts w:eastAsia="Times New Roman"/>
                <w:color w:val="000009"/>
                <w:szCs w:val="24"/>
              </w:rPr>
              <w:t>редмета</w:t>
            </w:r>
            <w:r>
              <w:rPr>
                <w:rFonts w:eastAsia="Times New Roman"/>
                <w:color w:val="000009"/>
                <w:spacing w:val="180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(п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р</w:t>
            </w:r>
            <w:r>
              <w:rPr>
                <w:rFonts w:eastAsia="Times New Roman"/>
                <w:color w:val="000009"/>
                <w:szCs w:val="24"/>
              </w:rPr>
              <w:t>од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кта</w:t>
            </w:r>
            <w:r>
              <w:rPr>
                <w:rFonts w:eastAsia="Times New Roman"/>
                <w:color w:val="000009"/>
                <w:spacing w:val="56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пит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я,</w:t>
            </w:r>
            <w:r>
              <w:rPr>
                <w:rFonts w:eastAsia="Times New Roman"/>
                <w:color w:val="000009"/>
                <w:spacing w:val="182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од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д</w:t>
            </w:r>
            <w:r>
              <w:rPr>
                <w:rFonts w:eastAsia="Times New Roman"/>
                <w:color w:val="000009"/>
                <w:szCs w:val="24"/>
              </w:rPr>
              <w:t>ы, и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с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мент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1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ланирование покуп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ставление списка</w:t>
            </w:r>
          </w:p>
        </w:tc>
      </w:tr>
      <w:tr>
        <w:trPr>
          <w:trHeight w:val="1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color w:val="000000"/>
              </w:rPr>
              <w:t>Выбор места совершения покуп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личие продуктовых магазинов от хозяйственных</w:t>
            </w:r>
          </w:p>
        </w:tc>
      </w:tr>
      <w:tr>
        <w:trPr>
          <w:trHeight w:val="1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иентация в расположении отделов магазина, кас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 плакатах.</w:t>
            </w:r>
          </w:p>
        </w:tc>
      </w:tr>
      <w:tr>
        <w:trPr>
          <w:trHeight w:val="130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Уборка территор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борка мусо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различать и убирать мусор.</w:t>
            </w:r>
          </w:p>
        </w:tc>
      </w:tr>
      <w:tr>
        <w:trPr>
          <w:trHeight w:val="1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9"/>
                <w:spacing w:val="-1"/>
                <w:szCs w:val="24"/>
              </w:rPr>
              <w:t>П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д</w:t>
            </w:r>
            <w:r>
              <w:rPr>
                <w:rFonts w:eastAsia="Times New Roman"/>
                <w:color w:val="000009"/>
                <w:szCs w:val="24"/>
              </w:rPr>
              <w:t>м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та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и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6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те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р</w:t>
            </w:r>
            <w:r>
              <w:rPr>
                <w:rFonts w:eastAsia="Times New Roman"/>
                <w:color w:val="000009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ор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подметать территорию, выбирать инструмент для работы</w:t>
            </w:r>
          </w:p>
        </w:tc>
      </w:tr>
      <w:tr>
        <w:trPr>
          <w:trHeight w:val="1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color w:val="000009"/>
                <w:spacing w:val="-1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С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б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ие</w:t>
            </w:r>
            <w:r>
              <w:rPr>
                <w:rFonts w:eastAsia="Times New Roman"/>
                <w:color w:val="000009"/>
                <w:spacing w:val="5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равы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и лист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ь</w:t>
            </w:r>
            <w:r>
              <w:rPr>
                <w:rFonts w:eastAsia="Times New Roman"/>
                <w:color w:val="000009"/>
                <w:szCs w:val="24"/>
              </w:rPr>
              <w:t>е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сгребать траву и листья, выбирать инструмент для работы</w:t>
            </w:r>
          </w:p>
        </w:tc>
      </w:tr>
      <w:tr>
        <w:trPr>
          <w:trHeight w:val="130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Обращение с кухонным инвентаре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ая мебе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</w:t>
            </w:r>
          </w:p>
          <w:p>
            <w:pPr>
              <w:pStyle w:val="Style25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катах.</w:t>
            </w:r>
          </w:p>
        </w:tc>
      </w:tr>
      <w:tr>
        <w:trPr>
          <w:trHeight w:val="5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ита. Техника безопас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.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олодильни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узнавание на картинках, фотографиях.</w:t>
            </w:r>
          </w:p>
        </w:tc>
      </w:tr>
      <w:tr>
        <w:trPr>
          <w:trHeight w:val="5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су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.</w:t>
            </w:r>
          </w:p>
        </w:tc>
      </w:tr>
      <w:tr>
        <w:trPr>
          <w:trHeight w:val="5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ухонные принадлеж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узнавание на картинках, фотографиях.</w:t>
            </w:r>
          </w:p>
        </w:tc>
      </w:tr>
      <w:tr>
        <w:trPr>
          <w:trHeight w:val="5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ытовая тех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</w:t>
            </w:r>
          </w:p>
        </w:tc>
      </w:tr>
      <w:tr>
        <w:trPr>
          <w:trHeight w:val="5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нтрольная рабо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амостоятельная работа</w:t>
            </w:r>
          </w:p>
        </w:tc>
      </w:tr>
      <w:tr>
        <w:trPr>
          <w:trHeight w:val="24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/>
            </w:pPr>
            <w:r>
              <w:rPr>
                <w:b/>
              </w:rPr>
              <w:t>Уход за вещам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ладывание оде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color w:val="000009"/>
                <w:sz w:val="28"/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Уметь складывать одежду.</w:t>
            </w:r>
          </w:p>
        </w:tc>
      </w:tr>
      <w:tr>
        <w:trPr>
          <w:trHeight w:val="5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eastAsia="Times New Roman"/>
                <w:b/>
                <w:b/>
                <w:color w:val="000009"/>
                <w:sz w:val="28"/>
                <w:szCs w:val="28"/>
              </w:rPr>
            </w:pPr>
            <w:r>
              <w:rPr>
                <w:rFonts w:eastAsia="Times New Roman"/>
                <w:b/>
                <w:color w:val="000009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увь. Чистка</w:t>
            </w:r>
          </w:p>
          <w:p>
            <w:pPr>
              <w:pStyle w:val="Style25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сушивать обувь.</w:t>
            </w:r>
          </w:p>
        </w:tc>
      </w:tr>
      <w:tr>
        <w:trPr>
          <w:trHeight w:val="7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йден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мение использовать символы и жесты в коммуникативных ситуациях.</w:t>
            </w:r>
          </w:p>
        </w:tc>
      </w:tr>
      <w:tr>
        <w:trPr>
          <w:trHeight w:val="423" w:hRule="atLeast"/>
        </w:trPr>
        <w:tc>
          <w:tcPr>
            <w:tcW w:w="1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моводство    2 четверть     14 часов</w:t>
            </w:r>
          </w:p>
        </w:tc>
      </w:tr>
      <w:tr>
        <w:trPr>
          <w:trHeight w:val="281" w:hRule="atLeast"/>
        </w:trPr>
        <w:tc>
          <w:tcPr>
            <w:tcW w:w="1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/>
            </w:pPr>
            <w:r>
              <w:rPr>
                <w:b/>
              </w:rPr>
              <w:t>Уход за вещами</w:t>
            </w:r>
          </w:p>
        </w:tc>
      </w:tr>
      <w:tr>
        <w:trPr>
          <w:trHeight w:val="2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чная стирка: наполнение ёмкости вод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иды моющих сред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меривание необходимого количества моющего сред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мачивание белья. Застирывание бел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лоскание. Выжимание бел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оскать бельё</w:t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b/>
              </w:rPr>
              <w:t>Уборка помещен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нструменты, необходимые для уборки помещ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нструментов для уборк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метание мусора на полу в определённое мест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 инструментов для уборки, сметание мусора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метание мусора на сов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метать мусор на совок</w:t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b/>
              </w:rPr>
              <w:t>Покупк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000009"/>
                <w:spacing w:val="-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р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т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ц</w:t>
            </w:r>
            <w:r>
              <w:rPr>
                <w:rFonts w:eastAsia="Times New Roman"/>
                <w:color w:val="000009"/>
                <w:szCs w:val="24"/>
              </w:rPr>
              <w:t>ия</w:t>
              <w:tab/>
              <w:t>в р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с</w:t>
            </w:r>
            <w:r>
              <w:rPr>
                <w:rFonts w:eastAsia="Times New Roman"/>
                <w:color w:val="000009"/>
                <w:szCs w:val="24"/>
              </w:rPr>
              <w:t>п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о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от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д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ов</w:t>
            </w:r>
            <w:r>
              <w:rPr>
                <w:rFonts w:eastAsia="Times New Roman"/>
                <w:color w:val="000009"/>
                <w:spacing w:val="6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мага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з</w:t>
            </w:r>
            <w:r>
              <w:rPr>
                <w:rFonts w:eastAsia="Times New Roman"/>
                <w:color w:val="000009"/>
                <w:szCs w:val="24"/>
              </w:rPr>
              <w:t>ина,</w:t>
            </w:r>
            <w:r>
              <w:rPr>
                <w:rFonts w:eastAsia="Times New Roman"/>
                <w:color w:val="000009"/>
                <w:spacing w:val="66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кас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с</w:t>
            </w:r>
            <w:r>
              <w:rPr>
                <w:rFonts w:eastAsia="Times New Roman"/>
                <w:color w:val="000009"/>
                <w:szCs w:val="24"/>
              </w:rPr>
              <w:t>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х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ж</w:t>
            </w:r>
            <w:r>
              <w:rPr>
                <w:rFonts w:eastAsia="Times New Roman"/>
                <w:color w:val="000009"/>
                <w:szCs w:val="24"/>
              </w:rPr>
              <w:t>д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ие</w:t>
            </w:r>
            <w:r>
              <w:rPr>
                <w:rFonts w:eastAsia="Times New Roman"/>
                <w:color w:val="000009"/>
                <w:spacing w:val="6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ого</w:t>
            </w:r>
            <w:r>
              <w:rPr>
                <w:rFonts w:eastAsia="Times New Roman"/>
                <w:color w:val="000009"/>
                <w:spacing w:val="68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т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в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ра в</w:t>
            </w:r>
            <w:r>
              <w:rPr>
                <w:rFonts w:eastAsia="Times New Roman"/>
                <w:color w:val="000009"/>
                <w:spacing w:val="6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магаз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color w:val="000009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Контрольная рабо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наний, умений, навык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Обращение с кухонным инвентаре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color w:val="000009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К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х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ные пр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адл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ост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9"/>
              </w:rPr>
              <w:t>Быто</w:t>
            </w:r>
            <w:r>
              <w:rPr>
                <w:color w:val="000009"/>
                <w:spacing w:val="-2"/>
              </w:rPr>
              <w:t>в</w:t>
            </w:r>
            <w:r>
              <w:rPr>
                <w:color w:val="000009"/>
              </w:rPr>
              <w:t>ые</w:t>
            </w:r>
            <w:r>
              <w:rPr>
                <w:color w:val="000009"/>
                <w:spacing w:val="63"/>
              </w:rPr>
              <w:t xml:space="preserve"> </w:t>
            </w:r>
            <w:r>
              <w:rPr>
                <w:color w:val="000009"/>
                <w:spacing w:val="-1"/>
              </w:rPr>
              <w:t>пр</w:t>
            </w:r>
            <w:r>
              <w:rPr>
                <w:color w:val="000009"/>
              </w:rPr>
              <w:t>и</w:t>
            </w:r>
            <w:r>
              <w:rPr>
                <w:color w:val="000009"/>
                <w:spacing w:val="-1"/>
              </w:rPr>
              <w:t>бо</w:t>
            </w:r>
            <w:r>
              <w:rPr>
                <w:color w:val="000009"/>
              </w:rPr>
              <w:t>ры. Техни</w:t>
            </w:r>
            <w:r>
              <w:rPr>
                <w:color w:val="000009"/>
                <w:spacing w:val="-1"/>
              </w:rPr>
              <w:t>к</w:t>
            </w:r>
            <w:r>
              <w:rPr>
                <w:color w:val="000009"/>
              </w:rPr>
              <w:t xml:space="preserve">а   </w:t>
            </w:r>
            <w:r>
              <w:rPr>
                <w:color w:val="000009"/>
                <w:spacing w:val="-5"/>
              </w:rPr>
              <w:t xml:space="preserve"> </w:t>
            </w:r>
            <w:r>
              <w:rPr>
                <w:color w:val="000009"/>
              </w:rPr>
              <w:t>без</w:t>
            </w:r>
            <w:r>
              <w:rPr>
                <w:color w:val="000009"/>
                <w:spacing w:val="-1"/>
              </w:rPr>
              <w:t>о</w:t>
            </w:r>
            <w:r>
              <w:rPr>
                <w:color w:val="000009"/>
              </w:rPr>
              <w:t>па</w:t>
            </w:r>
            <w:r>
              <w:rPr>
                <w:color w:val="000009"/>
                <w:spacing w:val="-2"/>
              </w:rPr>
              <w:t>с</w:t>
            </w:r>
            <w:r>
              <w:rPr>
                <w:color w:val="000009"/>
                <w:spacing w:val="-1"/>
              </w:rPr>
              <w:t>н</w:t>
            </w:r>
            <w:r>
              <w:rPr>
                <w:color w:val="000009"/>
              </w:rPr>
              <w:t xml:space="preserve">ости </w:t>
            </w:r>
            <w:r>
              <w:rPr>
                <w:color w:val="000009"/>
                <w:spacing w:val="-1"/>
              </w:rPr>
              <w:t>п</w:t>
            </w:r>
            <w:r>
              <w:rPr>
                <w:color w:val="000009"/>
              </w:rPr>
              <w:t>ри</w:t>
            </w:r>
            <w:r>
              <w:rPr>
                <w:color w:val="000009"/>
                <w:spacing w:val="103"/>
              </w:rPr>
              <w:t xml:space="preserve"> </w:t>
            </w:r>
            <w:r>
              <w:rPr>
                <w:color w:val="000009"/>
              </w:rPr>
              <w:t>пол</w:t>
            </w:r>
            <w:r>
              <w:rPr>
                <w:color w:val="000009"/>
                <w:spacing w:val="-1"/>
              </w:rPr>
              <w:t>ь</w:t>
            </w:r>
            <w:r>
              <w:rPr>
                <w:color w:val="000009"/>
              </w:rPr>
              <w:t>зо</w:t>
            </w:r>
            <w:r>
              <w:rPr>
                <w:color w:val="000009"/>
                <w:spacing w:val="-3"/>
              </w:rPr>
              <w:t>в</w:t>
            </w:r>
            <w:r>
              <w:rPr>
                <w:color w:val="000009"/>
              </w:rPr>
              <w:t>ании э</w:t>
            </w:r>
            <w:r>
              <w:rPr>
                <w:color w:val="000009"/>
                <w:spacing w:val="-1"/>
              </w:rPr>
              <w:t>л</w:t>
            </w:r>
            <w:r>
              <w:rPr>
                <w:color w:val="000009"/>
              </w:rPr>
              <w:t>ект</w:t>
            </w:r>
            <w:r>
              <w:rPr>
                <w:color w:val="000009"/>
                <w:spacing w:val="-1"/>
              </w:rPr>
              <w:t>р</w:t>
            </w:r>
            <w:r>
              <w:rPr>
                <w:color w:val="000009"/>
              </w:rPr>
              <w:t>о</w:t>
            </w:r>
            <w:r>
              <w:rPr>
                <w:color w:val="000009"/>
                <w:spacing w:val="-1"/>
              </w:rPr>
              <w:t>б</w:t>
            </w:r>
            <w:r>
              <w:rPr>
                <w:color w:val="000009"/>
              </w:rPr>
              <w:t>ытовыми при</w:t>
            </w:r>
            <w:r>
              <w:rPr>
                <w:color w:val="000009"/>
                <w:spacing w:val="-1"/>
              </w:rPr>
              <w:t>бо</w:t>
            </w:r>
            <w:r>
              <w:rPr>
                <w:color w:val="000009"/>
              </w:rPr>
              <w:t>р</w:t>
            </w:r>
            <w:r>
              <w:rPr>
                <w:color w:val="000009"/>
                <w:spacing w:val="1"/>
              </w:rPr>
              <w:t>а</w:t>
            </w:r>
            <w:r>
              <w:rPr>
                <w:color w:val="000009"/>
                <w:spacing w:val="-2"/>
              </w:rPr>
              <w:t>ми</w:t>
            </w:r>
            <w:r>
              <w:rPr>
                <w:color w:val="000009"/>
              </w:rPr>
              <w:t>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узнавание на картинках, фотографиях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пройденного материал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мение использовать символы и жесты в коммуникативных ситуациях.</w:t>
            </w:r>
          </w:p>
        </w:tc>
      </w:tr>
      <w:tr>
        <w:trPr>
          <w:trHeight w:val="275" w:hRule="atLeast"/>
        </w:trPr>
        <w:tc>
          <w:tcPr>
            <w:tcW w:w="1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 четверть – 20 часов</w:t>
            </w:r>
          </w:p>
        </w:tc>
      </w:tr>
      <w:tr>
        <w:trPr>
          <w:trHeight w:val="275" w:hRule="atLeast"/>
        </w:trPr>
        <w:tc>
          <w:tcPr>
            <w:tcW w:w="1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купки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Mangal"/>
                <w:b/>
                <w:b/>
                <w:kern w:val="2"/>
                <w:lang w:eastAsia="zh-CN" w:bidi="hi-IN"/>
              </w:rPr>
            </w:pPr>
            <w:r>
              <w:rPr>
                <w:rFonts w:cs="Mangal"/>
                <w:color w:val="000009"/>
                <w:kern w:val="2"/>
                <w:lang w:eastAsia="zh-CN" w:bidi="hi-IN"/>
              </w:rPr>
              <w:t>Фо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р</w:t>
            </w:r>
            <w:r>
              <w:rPr>
                <w:rFonts w:cs="Mangal"/>
                <w:color w:val="000009"/>
                <w:spacing w:val="-2"/>
                <w:kern w:val="2"/>
                <w:lang w:eastAsia="zh-CN" w:bidi="hi-IN"/>
              </w:rPr>
              <w:t>м</w:t>
            </w:r>
            <w:r>
              <w:rPr>
                <w:rFonts w:cs="Mangal"/>
                <w:color w:val="000009"/>
                <w:spacing w:val="-1"/>
                <w:kern w:val="2"/>
                <w:lang w:eastAsia="zh-CN" w:bidi="hi-IN"/>
              </w:rPr>
              <w:t>и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р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о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в</w:t>
            </w:r>
            <w:r>
              <w:rPr>
                <w:rFonts w:cs="Mangal"/>
                <w:color w:val="000009"/>
                <w:spacing w:val="-2"/>
                <w:kern w:val="2"/>
                <w:lang w:eastAsia="zh-CN" w:bidi="hi-IN"/>
              </w:rPr>
              <w:t>а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н</w:t>
            </w:r>
            <w:r>
              <w:rPr>
                <w:rFonts w:cs="Mangal"/>
                <w:color w:val="000009"/>
                <w:spacing w:val="-1"/>
                <w:kern w:val="2"/>
                <w:lang w:eastAsia="zh-CN" w:bidi="hi-IN"/>
              </w:rPr>
              <w:t>и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е</w:t>
            </w:r>
            <w:r>
              <w:rPr>
                <w:rFonts w:cs="Mangal"/>
                <w:color w:val="000009"/>
                <w:spacing w:val="207"/>
                <w:kern w:val="2"/>
                <w:lang w:eastAsia="zh-CN" w:bidi="hi-IN"/>
              </w:rPr>
              <w:t xml:space="preserve"> 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п</w:t>
            </w:r>
            <w:r>
              <w:rPr>
                <w:rFonts w:cs="Mangal"/>
                <w:color w:val="000009"/>
                <w:spacing w:val="-1"/>
                <w:kern w:val="2"/>
                <w:lang w:eastAsia="zh-CN" w:bidi="hi-IN"/>
              </w:rPr>
              <w:t>р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едставл</w:t>
            </w:r>
            <w:r>
              <w:rPr>
                <w:rFonts w:cs="Mangal"/>
                <w:color w:val="000009"/>
                <w:spacing w:val="-2"/>
                <w:kern w:val="2"/>
                <w:lang w:eastAsia="zh-CN" w:bidi="hi-IN"/>
              </w:rPr>
              <w:t>е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н</w:t>
            </w:r>
            <w:r>
              <w:rPr>
                <w:rFonts w:cs="Mangal"/>
                <w:color w:val="000009"/>
                <w:spacing w:val="-1"/>
                <w:kern w:val="2"/>
                <w:lang w:eastAsia="zh-CN" w:bidi="hi-IN"/>
              </w:rPr>
              <w:t>и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й</w:t>
            </w:r>
            <w:r>
              <w:rPr>
                <w:rFonts w:cs="Mangal"/>
                <w:color w:val="000009"/>
                <w:spacing w:val="207"/>
                <w:kern w:val="2"/>
                <w:lang w:eastAsia="zh-CN" w:bidi="hi-IN"/>
              </w:rPr>
              <w:t xml:space="preserve"> 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о</w:t>
            </w:r>
            <w:r>
              <w:rPr>
                <w:rFonts w:cs="Mangal"/>
                <w:color w:val="000009"/>
                <w:spacing w:val="209"/>
                <w:kern w:val="2"/>
                <w:lang w:eastAsia="zh-CN" w:bidi="hi-IN"/>
              </w:rPr>
              <w:t xml:space="preserve"> 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т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о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м,</w:t>
            </w:r>
            <w:r>
              <w:rPr>
                <w:rFonts w:cs="Mangal"/>
                <w:color w:val="000009"/>
                <w:spacing w:val="207"/>
                <w:kern w:val="2"/>
                <w:lang w:eastAsia="zh-CN" w:bidi="hi-IN"/>
              </w:rPr>
              <w:t xml:space="preserve"> 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о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т</w:t>
            </w:r>
            <w:r>
              <w:rPr>
                <w:rFonts w:cs="Mangal"/>
                <w:color w:val="000009"/>
                <w:spacing w:val="2"/>
                <w:kern w:val="2"/>
                <w:lang w:eastAsia="zh-CN" w:bidi="hi-IN"/>
              </w:rPr>
              <w:t>к</w:t>
            </w:r>
            <w:r>
              <w:rPr>
                <w:rFonts w:cs="Mangal"/>
                <w:color w:val="000009"/>
                <w:spacing w:val="-3"/>
                <w:kern w:val="2"/>
                <w:lang w:eastAsia="zh-CN" w:bidi="hi-IN"/>
              </w:rPr>
              <w:t>у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да</w:t>
            </w:r>
            <w:r>
              <w:rPr>
                <w:rFonts w:cs="Mangal"/>
                <w:color w:val="000009"/>
                <w:spacing w:val="208"/>
                <w:kern w:val="2"/>
                <w:lang w:eastAsia="zh-CN" w:bidi="hi-IN"/>
              </w:rPr>
              <w:t xml:space="preserve"> 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б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е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р</w:t>
            </w:r>
            <w:r>
              <w:rPr>
                <w:rFonts w:cs="Mangal"/>
                <w:color w:val="000009"/>
                <w:spacing w:val="-3"/>
                <w:kern w:val="2"/>
                <w:lang w:eastAsia="zh-CN" w:bidi="hi-IN"/>
              </w:rPr>
              <w:t>у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т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с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я</w:t>
            </w:r>
            <w:r>
              <w:rPr>
                <w:rFonts w:cs="Mangal"/>
                <w:color w:val="000009"/>
                <w:spacing w:val="209"/>
                <w:kern w:val="2"/>
                <w:lang w:eastAsia="zh-CN" w:bidi="hi-IN"/>
              </w:rPr>
              <w:t xml:space="preserve"> 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в</w:t>
            </w:r>
            <w:r>
              <w:rPr>
                <w:rFonts w:cs="Mangal"/>
                <w:color w:val="000009"/>
                <w:spacing w:val="209"/>
                <w:kern w:val="2"/>
                <w:lang w:eastAsia="zh-CN" w:bidi="hi-IN"/>
              </w:rPr>
              <w:t xml:space="preserve"> 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быт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у разли</w:t>
            </w:r>
            <w:r>
              <w:rPr>
                <w:rFonts w:cs="Mangal"/>
                <w:color w:val="000009"/>
                <w:spacing w:val="-1"/>
                <w:kern w:val="2"/>
                <w:lang w:eastAsia="zh-CN" w:bidi="hi-IN"/>
              </w:rPr>
              <w:t>ч</w:t>
            </w:r>
            <w:r>
              <w:rPr>
                <w:rFonts w:cs="Mangal"/>
                <w:color w:val="000009"/>
                <w:spacing w:val="-2"/>
                <w:kern w:val="2"/>
                <w:lang w:eastAsia="zh-CN" w:bidi="hi-IN"/>
              </w:rPr>
              <w:t>н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ые вещи</w:t>
              <w:tab/>
              <w:t>и</w:t>
            </w:r>
            <w:r>
              <w:rPr>
                <w:rFonts w:cs="Mangal"/>
                <w:color w:val="000009"/>
                <w:spacing w:val="83"/>
                <w:kern w:val="2"/>
                <w:lang w:eastAsia="zh-CN" w:bidi="hi-IN"/>
              </w:rPr>
              <w:t xml:space="preserve"> </w:t>
            </w:r>
            <w:r>
              <w:rPr>
                <w:rFonts w:cs="Mangal"/>
                <w:color w:val="000009"/>
                <w:spacing w:val="1"/>
                <w:kern w:val="2"/>
                <w:lang w:eastAsia="zh-CN" w:bidi="hi-IN"/>
              </w:rPr>
              <w:t>пр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>од</w:t>
            </w:r>
            <w:r>
              <w:rPr>
                <w:rFonts w:cs="Mangal"/>
                <w:color w:val="000009"/>
                <w:spacing w:val="-3"/>
                <w:kern w:val="2"/>
                <w:lang w:eastAsia="zh-CN" w:bidi="hi-IN"/>
              </w:rPr>
              <w:t>у</w:t>
            </w:r>
            <w:r>
              <w:rPr>
                <w:rFonts w:cs="Mangal"/>
                <w:color w:val="000009"/>
                <w:kern w:val="2"/>
                <w:lang w:eastAsia="zh-CN" w:bidi="hi-IN"/>
              </w:rPr>
              <w:t xml:space="preserve">кты. </w:t>
            </w:r>
            <w:r>
              <w:rPr>
                <w:rFonts w:eastAsia="WenQuanYi Zen Hei;Times New Roman" w:cs="Mangal"/>
                <w:color w:val="000009"/>
                <w:kern w:val="2"/>
                <w:shd w:fill="FFFFFF" w:val="clear"/>
                <w:lang w:eastAsia="zh-CN" w:bidi="hi-IN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WenQuanYi Zen Hei;Times New Roman" w:cs="Mangal"/>
                <w:color w:val="000009"/>
                <w:kern w:val="2"/>
                <w:shd w:fill="FFFFFF" w:val="clear"/>
                <w:lang w:eastAsia="zh-CN" w:bidi="hi-IN"/>
              </w:rPr>
              <w:t>Денежные купюры различного достоинства. Купюра, мел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WenQuanYi Zen Hei;Times New Roman" w:cs="Mangal"/>
                <w:color w:val="000009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0"/>
                <w:kern w:val="2"/>
                <w:shd w:fill="FFFFFF" w:val="clear"/>
                <w:lang w:eastAsia="zh-CN" w:bidi="hi-IN"/>
              </w:rPr>
              <w:t>Планирование покупок.</w:t>
            </w:r>
            <w:r>
              <w:rPr>
                <w:color w:val="000000"/>
              </w:rPr>
              <w:t xml:space="preserve"> Составление списк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и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уктовый, хозяйственный магазин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личие продуктовых магазинов от хозяйственных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Ориентация в расположении отделов магазина, кас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и узнавание на картинках, фотографиях, плакатах.</w:t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b/>
                <w:bCs/>
                <w:color w:val="000000"/>
                <w:shd w:fill="FFFFFF" w:val="clear"/>
              </w:rPr>
              <w:t>Обращение с кухонным инвентаре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хонные принадлежности. Узнавание (различение) кухонных принадлежностей терка, разделочная доска, дуршлаг, половник, лопаточка и д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и узнавание на картинках, фотографиях, плакатах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ытовые приборы. Назначение бытовых кухонных приборов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ытовые приборы. Техника безопасности при пользовании электробытовыми прибор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Различение бытовых кухонных приборов по назначению. Электрический чайник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ие назначения прибора. Беседа, работа по сюжетным картинкам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Различение бытовых кухонных приборов по назначению. Микроволновая печь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нение бытовых приборов по назначению</w:t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иготовление пищ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Посуда для приготовления пищ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color w:val="000009"/>
                <w:shd w:fill="FFFFFF" w:val="clear"/>
              </w:rPr>
              <w:t>Мясные продукты, готовые к употреблению и требующие обработ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  <w:r>
              <w:rPr/>
              <w:t xml:space="preserve"> </w:t>
            </w:r>
            <w:r>
              <w:rPr>
                <w:color w:val="000000"/>
              </w:rPr>
              <w:t>Узнавание и различение мясных продуктов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Крупы и бобовые. Способы обработки, правила хранения круп и бобовы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/>
            </w:pPr>
            <w:r>
              <w:rPr>
                <w:b/>
                <w:bCs/>
                <w:color w:val="000000"/>
                <w:shd w:fill="FFFFFF" w:val="clear"/>
              </w:rPr>
              <w:t>Уход за вещам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Виды верхней оде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Способы чистки верхней одежды. Щет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головных уборов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Виды головных убор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личение головных уборов. Уметь классифицировать головные уборы из других категории одежды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Контрольная рабо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наний, умений, навык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Уборка территор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Инвентарь для уборки снега с территор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инвентарь для уборки снега с территор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равила безопасной работы со снегоуборочным инвентарем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 пройден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наний, умений и навык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ЗУН на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 – 16 часов</w:t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16" w:hanging="0"/>
              <w:rPr/>
            </w:pPr>
            <w:r>
              <w:rPr>
                <w:b/>
              </w:rPr>
              <w:t>Уход за вещам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Mangal"/>
                <w:kern w:val="2"/>
                <w:lang w:eastAsia="zh-CN" w:bidi="hi-IN"/>
              </w:rPr>
            </w:pPr>
            <w:r>
              <w:rPr>
                <w:rFonts w:cs="Mangal"/>
                <w:kern w:val="2"/>
                <w:lang w:eastAsia="zh-CN" w:bidi="hi-IN"/>
              </w:rPr>
              <w:t>Виды обув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  <w:r>
              <w:rPr>
                <w:rFonts w:eastAsia="WenQuanYi Zen Hei;Times New Roman" w:cs="Mangal"/>
                <w:color w:val="000009"/>
                <w:kern w:val="2"/>
                <w:shd w:fill="FFFFFF" w:val="clear"/>
                <w:lang w:eastAsia="zh-CN" w:bidi="hi-IN"/>
              </w:rPr>
              <w:t xml:space="preserve"> Различение видов обуви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Чистка обув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стить обув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 просушивать обувь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борка помещ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Веник. Подметание без ворсовых поверхностей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 Знать последовательность действии при работе с веником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Пылесос. Правила безопасного использование пылесоса при уборке помещ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Чистка полов с ворсовом покрытие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последовательность действии при работе с с пылесосом.</w:t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готовление пищ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Молочные продукты. Значение в жизни человека употребления молочных продуктов в пищ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 Различение и определение молочных продуктов по внешнему виду и упаковке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Молочные продукты. Значение в жизни человека употребления молочных продуктов в пищ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 Различение и определение молочных продуктов по внешнему виду и упаковке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 xml:space="preserve">Правила хранения и примеры использования молочных продуктов в приготовлении пищи.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Макаронные издел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Правила хранения и примеры употребления мучных изделий в приготовлении пищ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Times New Roman" w:cs="Mangal"/>
                <w:color w:val="00000A"/>
                <w:kern w:val="2"/>
                <w:shd w:fill="FFFFFF" w:val="clear"/>
                <w:lang w:eastAsia="zh-CN" w:bidi="hi-IN"/>
              </w:rPr>
              <w:t>Контрольная рабо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наний, умений, навык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 пройденного материал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наний, умений и навык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ЗУН на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ход за вещам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бор моющего средства. Отмеривание необходимого количества моющего средства. Правила техники безопасности при работе с моющими средствам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последовательность действий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мачивание и застирывание бел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учная стирка х/б изделий. Температура при ручной стирк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 последовательность действии 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пройденного материал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наний, умений и навык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ЗУН на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WenQuanYi Zen Hei;Times New Roman" w:cs="Lohit Hindi;MS Gothic"/>
          <w:lang w:eastAsia="zh-CN" w:bidi="hi-IN"/>
        </w:rPr>
      </w:pPr>
      <w:r>
        <w:rPr>
          <w:rFonts w:eastAsia="WenQuanYi Zen Hei;Times New Roman" w:cs="Lohit Hindi;MS Gothic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lang w:eastAsia="zh-CN" w:bidi="hi-IN"/>
        </w:rPr>
      </w:pPr>
      <w:r>
        <w:rPr>
          <w:rFonts w:eastAsia="WenQuanYi Zen Hei;Times New Roman" w:cs="Lohit Hindi;MS Gothic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jc w:val="center"/>
        <w:rPr>
          <w:rStyle w:val="Emphasis"/>
          <w:rFonts w:eastAsia="WenQuanYi Zen Hei;Times New Roman"/>
          <w:b/>
          <w:b/>
          <w:i w:val="false"/>
          <w:i w:val="false"/>
        </w:rPr>
      </w:pPr>
      <w:r>
        <w:rPr>
          <w:rStyle w:val="Emphasis"/>
          <w:rFonts w:eastAsia="WenQuanYi Zen Hei;Times New Roman"/>
          <w:b/>
          <w:i w:val="false"/>
        </w:rPr>
        <w:t>8.6. Окружающий социальный мир  (68 часов)</w:t>
      </w:r>
    </w:p>
    <w:p>
      <w:pPr>
        <w:pStyle w:val="Normal"/>
        <w:rPr>
          <w:rStyle w:val="Emphasis"/>
          <w:rFonts w:eastAsia="WenQuanYi Zen Hei;Times New Roman" w:cs="Lohit Hindi;MS Gothic"/>
          <w:b/>
          <w:b/>
          <w:i/>
          <w:i/>
          <w:sz w:val="28"/>
          <w:szCs w:val="28"/>
          <w:lang w:eastAsia="zh-CN" w:bidi="hi-IN"/>
        </w:rPr>
      </w:pPr>
      <w:r>
        <w:rPr/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8"/>
        <w:gridCol w:w="1417"/>
        <w:gridCol w:w="1701"/>
        <w:gridCol w:w="2835"/>
        <w:gridCol w:w="3544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кружающий социальный мир   1 четверть – 18 часов</w:t>
            </w:r>
          </w:p>
        </w:tc>
      </w:tr>
      <w:tr>
        <w:trPr>
          <w:trHeight w:val="6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pacing w:val="1"/>
              </w:rPr>
              <w:t>З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1"/>
              </w:rPr>
              <w:t>а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1"/>
              </w:rPr>
              <w:t>и</w:t>
            </w:r>
            <w:r>
              <w:rPr>
                <w:color w:val="000009"/>
              </w:rPr>
              <w:t>е на</w:t>
            </w:r>
            <w:r>
              <w:rPr>
                <w:color w:val="000009"/>
                <w:spacing w:val="-2"/>
              </w:rPr>
              <w:t>з</w:t>
            </w:r>
            <w:r>
              <w:rPr>
                <w:color w:val="000009"/>
              </w:rPr>
              <w:t>нач</w:t>
            </w:r>
            <w:r>
              <w:rPr>
                <w:color w:val="000009"/>
                <w:spacing w:val="-1"/>
              </w:rPr>
              <w:t>ен</w:t>
            </w:r>
            <w:r>
              <w:rPr>
                <w:color w:val="000009"/>
              </w:rPr>
              <w:t>ия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по</w:t>
            </w:r>
            <w:r>
              <w:rPr>
                <w:color w:val="000009"/>
                <w:spacing w:val="-1"/>
              </w:rPr>
              <w:t>м</w:t>
            </w:r>
            <w:r>
              <w:rPr>
                <w:color w:val="000009"/>
              </w:rPr>
              <w:t>ещ</w:t>
            </w:r>
            <w:r>
              <w:rPr>
                <w:color w:val="000009"/>
                <w:spacing w:val="-2"/>
              </w:rPr>
              <w:t>е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1"/>
              </w:rPr>
              <w:t>и</w:t>
            </w:r>
            <w:r>
              <w:rPr>
                <w:color w:val="000009"/>
              </w:rPr>
              <w:t>й ш</w:t>
            </w:r>
            <w:r>
              <w:rPr>
                <w:color w:val="000009"/>
                <w:spacing w:val="-2"/>
              </w:rPr>
              <w:t>к</w:t>
            </w:r>
            <w:r>
              <w:rPr>
                <w:color w:val="000009"/>
              </w:rPr>
              <w:t>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Вод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учителя, Экскурс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ведения на территории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Экскурс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начения зон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Экскурс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аспорядка школьного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Экскурс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мен детей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ответы на вопросы, карточки с именами дете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мен педагогов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умений узнавать педагогов, одноклассников, показывая их, соотнося с именем, узнавать их на фотограф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ср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контроля и коррекции ЗУ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учителя. Ответы на вопро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интереса к другому челове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учителя. Участие в бесед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начения школьных принадле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знавание и         называние школьных принадлежносте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дома (стена, крыша, ок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и узнавание на картинках, фотография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а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до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и узнавание на картинках, фотография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а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квартиры (детская, прихожая, комната, кухня, ванная комната, туалет, балк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местах общего пользования в доме: подъезд, лестничная площадка, лиф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своего домашнего адреса.</w:t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</w:t>
              <w:tab/>
              <w:t>о собственной квартире (доме) как о месте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местах общего пользования в доме: подъезд, лестничная площадка, лиф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видах действий совершаемых дома (уборка, отдых, приготовление пищи и т. 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ние учителя, участие в обсуждении, ответы на вопрос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во дворе (детская площадка, газон, место для контейнеров с мусором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, ответы на вопрос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о дв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и, ответы на вопрос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лушание учителя, участие в обсуждении, ответы на вопросы.</w:t>
            </w:r>
          </w:p>
        </w:tc>
      </w:tr>
      <w:tr>
        <w:trPr/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WenQuanYi Zen Hei;Times New Roman" w:cs="Lohit Hindi;MS Gothic"/>
                <w:b/>
                <w:lang w:eastAsia="zh-CN" w:bidi="hi-IN"/>
              </w:rPr>
              <w:t>Окружающий социальный мир   2 четверть – 14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ие назначения технического устройства (сотовый телефон, планшет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и называние данных вещей. Различие между ни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ение последовательности действий</w:t>
              <w:tab/>
              <w:t>при пользовании телефоном включение, использование (связь, игра и т.п.), вы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и называние данных вещей. Различие между ни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боры (телевизор, утюг, чай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ие назначения электроприбор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мебели (стол, стул, диван, крова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предметов меб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посуды (ложка, вилка, тарелка, но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е предметов посу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нтерьера (светильник,  зеркало, штора, скатерть, ваза, статуэтки, свеч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предметов интерье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ветильников (люстра, бра, настольная лам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начения предметов интерье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. Части (стрелки, цифербл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предметов интерье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контроля и коррекции ЗУ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безопасного поведения на дор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, Различение тротуара и проезжей части, пользование разметкой «зебра», светофором, подземным переходо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общественных ме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. Соблюдение правил поведения в общественных мест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в котором мы жив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. Знание названия города, в котором мы живе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. Узнавание профессий (врач, продавец, кассир, строитель, повар, парикмахер, почтальон и другие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Ответы на вопросы, работа в тетради</w:t>
            </w:r>
          </w:p>
        </w:tc>
      </w:tr>
      <w:tr>
        <w:trPr/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кружающий социальный мир   3 четверть – 20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: службы помощи (больница, парикмахерская, почта), магазин (супермаркет, одежда, посуда, мебель, цветы, продукты), жилой д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: службы помощи (больница, парикмахерская, почта), магазин (супермаркет, одежда, посуда, мебель, цветы, продукты), жилой д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бумаги - картон, альбомный лис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войствах, видах бума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бумаги - салфетка, 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войствах, видах бума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инструментов, с помощью которых работают с бумагой (ножниц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ние учителя. Отгадывание загадо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стекла - окно, стак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 свойствах стекла и правилами безопас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резины- сапоги, 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Сведения о свойствах резины, способах ухода за н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дерева – стол, деревянные 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ведения о свойствах дере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при работе с деревом - пила, мол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ведения о правилах работы с дерево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меты из металла – игла, кастр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войствах метал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ткани – одежда, постельное бель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войствах тка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(различение) инструментов, с помощью которых работают с тканью (ножницы, иг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мотр презент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й транспорт – машина, автоб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 наземный транспорт. Называни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профессиях водителя, конду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чки. Презент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асти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знавать транспорт, выделять составные части транспортных</w:t>
            </w:r>
          </w:p>
          <w:p>
            <w:pPr>
              <w:pStyle w:val="Normal"/>
              <w:rPr/>
            </w:pPr>
            <w:r>
              <w:rPr/>
              <w:t>средств (кабина, колеса и пр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 – самолёт, верто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воздушного транспорта. Картин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зентация. Знание назначения водного транспорта Картинк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людей работающих на транспор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. Ответы на вопросы.  Просмотр презентац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лушание учителя. Называние и узнавани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, ответы на вопросы.</w:t>
            </w:r>
          </w:p>
        </w:tc>
      </w:tr>
      <w:tr>
        <w:trPr/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кружающий социальный мир  4 четверть – 16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ециальный транспорт –пожарная машина, скорая помощь, полицейская 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, предметные и сюжетные картинки Знание назначения специального транспор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Знание профессий людей, работающих на специальном транспорте. Соотнесение деятельности с професс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точки. Ответы на вопрос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  <w:tab/>
              <w:t>Рождения (традиции празд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лушание учителя. Знания о подготовке подарков, совместном чаепитии и пр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празднике: Новый год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празднике: 23 февра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азднике: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азднике: Масле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азднике: Пас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о, в котором мы жив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ие названия государства, в котором мы живе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контроля и коррекции ЗУ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на вопро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/>
              <w:t>Узнавание государственной символ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/>
              <w:t>Узнавание государственной символ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ние, узнавание государственной символ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мвол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президента РФ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, таблицы, предметные и сюжетные картинки, натуральные предметы. Шаблоны.</w:t>
            </w:r>
          </w:p>
        </w:tc>
      </w:tr>
    </w:tbl>
    <w:p>
      <w:pPr>
        <w:pStyle w:val="Normal"/>
        <w:jc w:val="center"/>
        <w:rPr>
          <w:rFonts w:eastAsia="WenQuanYi Zen Hei;Times New Roman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b/>
          <w:b/>
          <w:bCs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b/>
          <w:bCs/>
          <w:sz w:val="28"/>
          <w:szCs w:val="28"/>
          <w:lang w:eastAsia="zh-CN" w:bidi="hi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b/>
          <w:bCs/>
          <w:i/>
          <w:sz w:val="28"/>
          <w:szCs w:val="28"/>
          <w:lang w:eastAsia="zh-CN" w:bidi="hi-IN"/>
        </w:rPr>
        <w:t>8.8. Изобразительная деятельность (102 часа)</w:t>
      </w:r>
    </w:p>
    <w:tbl>
      <w:tblPr>
        <w:tblW w:w="152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2"/>
        <w:gridCol w:w="1134"/>
        <w:gridCol w:w="1276"/>
        <w:gridCol w:w="2519"/>
        <w:gridCol w:w="567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Изобразительная деятельность  1 четверть - 27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и летние 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педевтиче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Работа с бумагой и ножниц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тка с виш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тка с виш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зина с гриб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срез на начало учеб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коррекции  ЗУ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стовых заданий. Работа над ошиб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ревья осен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Деревья в разное время год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Деревья в разное время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Деревья в разное время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Деревья в разное время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рисуй волнистые линии и "спира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уй берёзу летом и осен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уй разные волнистые линии и замкнутые 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рисуй дуб летом и осен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отдельных веток сос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уй сос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отдельных веток 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разных л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дер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комство с понятием «фо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уй кончиком и корпусом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учение нового материа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уй кончиком и корпусом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-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Смешивай краски гуашь с белой гуаш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н тёмный или светлы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«Белые уточки на ре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ование геометрического орнамента в квад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ставление и рисование растительного узора в прямоуголь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b/>
                <w:bCs/>
              </w:rPr>
              <w:t xml:space="preserve">Изобразительная деятельность  </w:t>
            </w:r>
            <w:r>
              <w:rPr>
                <w:rFonts w:eastAsia="Calibri"/>
                <w:b/>
                <w:bCs/>
                <w:shd w:fill="FFFFFF" w:val="clear"/>
              </w:rPr>
              <w:t>2 четверть - 21 час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исование на т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фигур, состоящих из 2 частей (большой и маленький мяч, пирамида, неваляш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красками предметов округлой формы: яблок, апельсин, мя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предметов овальной формы (яичко, слива, огуре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«корзина с фруктами и овощами» (предметами округлой и оваль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ование по теме сказки «Колоб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ование геометрического орнамента в поло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ставление и рисование растительного узора в 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элементарных сюжетных картинок (тучка – дождик – лу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исование сюжетных картинок (неваляшка на травке под солнышком; снеговик, внизу много снега, наверху серые туч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исование предметов округлой формы «Цветные клубо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очетание округлой формы с прямыми линиями «Светит сол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исование предметов четырехугольной формы «Книжки-малы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сование предметов четы-рехугольной формы «Книжки-малы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исование узора из волнистой линии «Плат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исование различных узоров «Скатерть», «Ко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Снегов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Деревья зим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Моя любимая иг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Новогодняя е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роль и коррекция  ЗУ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Новогодние игрушки»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  <w:t>Изобразительная деятельность  3 четверть - 30 часов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 </w:t>
            </w:r>
            <w:r>
              <w:rPr>
                <w:rFonts w:eastAsia="Calibri"/>
                <w:b/>
              </w:rPr>
              <w:t>Рисование на т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рукты на ст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рукты на ст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юди в одежде разного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юди в одежде разного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гуры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исовка фигуры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а и лицо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Украшение дымковск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ымковская игрушка «Барын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</w:rPr>
              <w:t>Работа с пластилин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соб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к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Слепи из пластилина фигуру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бота с бумагой и ножниц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ы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ы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Работа с пластилин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м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зай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бота с бумагой и ножниц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ы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ы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исование на тем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предметов, состоящих из линий различной конфигурации  «Одуванч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ование предметов, состоящих нескольких частей  «Цв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предметов, состоящих из нескольких частей  «Дер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предметов, состоящих из нескольких частей  «Ябло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на тему «Сказочный л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сование на тему «Сказочный л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бота с бумагой и ножниц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Аппликация из ладошек «Жар пт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Аппликация из кругов – весёлая гусе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Аппликация крупами и семенами «Леденцы на палоч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исование на тем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Тематический рисунок «Я ракету нарису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  <w:t>4 четверть-24 часа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ind w:left="708" w:hanging="0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  <w:t>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м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в лепке строения формы, пропорции и цвета его ча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зай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епи птич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Дымковская игрушка «Барын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Украшение дымковской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крашение дымковской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тицы в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сна. Скворцы приле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бота с бумагой и ножниц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зготовление аппликации берё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ы раз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ы раз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исуй форму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исуй форму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ивые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ивые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/>
            </w:pPr>
            <w:r>
              <w:rPr>
                <w:rFonts w:eastAsia="Calibri"/>
                <w:b/>
              </w:rPr>
              <w:t>Рисование на тем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 xml:space="preserve">Любимая игруш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тус в горш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Чудесная рад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Цыпл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ыпл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мбинирован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исование на тем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Рыбка в м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бота с бумагой и ножниц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крытка «Бук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</w:tbl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Times New Roman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Times New Roman" w:cs="Lohit Hindi;MS Gothic"/>
          <w:b/>
          <w:b/>
          <w:lang w:eastAsia="zh-CN" w:bidi="hi-IN"/>
        </w:rPr>
      </w:pPr>
      <w:r>
        <w:rPr>
          <w:rFonts w:eastAsia="WenQuanYi Zen Hei;Times New Roman" w:cs="Lohit Hindi;MS Gothic"/>
          <w:b/>
          <w:lang w:eastAsia="zh-CN" w:bidi="hi-IN"/>
        </w:rPr>
        <w:t>8.9. Коррекционно-развивающие занятия (68 часов)</w:t>
      </w:r>
    </w:p>
    <w:p>
      <w:pPr>
        <w:pStyle w:val="Normal"/>
        <w:shd w:fill="FFFFFF" w:val="clear"/>
        <w:rPr>
          <w:rFonts w:eastAsia="WenQuanYi Zen Hei;Times New Roman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b/>
          <w:sz w:val="28"/>
          <w:szCs w:val="28"/>
          <w:lang w:eastAsia="zh-CN" w:bidi="hi-IN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1761"/>
        <w:gridCol w:w="1698"/>
        <w:gridCol w:w="2495"/>
        <w:gridCol w:w="3827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44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рекционно-развивающие занятия  1 четверть – 18 часов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чности движений (метание мяча в цель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педевтиче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, дидак-тическая игр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вижений: игры с мячом, обручем. Развитие координации движений рук и глаз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, дидактическая игр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целенаправленным действиям по двухзвенной инструкции (два шага вперед - поворот направо). Дидактическая игра «Делай как  я».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укрепления и развития мелкой моторик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агностический срез на начало учебного год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ок контроля и коррекции  ЗУ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 тестовых заданий. Работа над ошибкам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с речевым сопровождением. Упражнения на синхронность работы обеих рук: шну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с речевым сопровождением. Упражнения на синхронность работы обеих рук: шну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я на синхронность работы обеих рук: шнуровка,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я в составлении фигур из палочек, написание этих фигу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очные упражнения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я в составлении фигур из палочек, полосок. Написание этих фигу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вижений кистями и пальцами рук, используя карандаш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исание основных элементов рукописных букв на доске и в тетради: прямая наклонная палочка (длинная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исание основных элементов рукописных букв на доске и в тетради: прямая наклонная палочка (короткая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rPr/>
            </w:pPr>
            <w:r>
              <w:rPr/>
              <w:t>Буква у. Выкладывание из палочек и верёвочек буквы у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е в написании строчной, 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е в написании  прописной буквы 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подражанию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вах «ау», «уа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а ау, уа. Упражнение в написании данных слов. Рисование геометрических фигур по опорным точкам и их штриховк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м. Выкладывание из палочек и верёвочек бук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подражанию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</w:tr>
    </w:tbl>
    <w:p>
      <w:pPr>
        <w:pStyle w:val="Normal"/>
        <w:rPr>
          <w:rFonts w:eastAsia="WenQuanYi Zen Hei;Times New Roman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b/>
          <w:sz w:val="28"/>
          <w:szCs w:val="28"/>
          <w:lang w:eastAsia="zh-CN" w:bidi="hi-IN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8"/>
        <w:gridCol w:w="1642"/>
        <w:gridCol w:w="1701"/>
        <w:gridCol w:w="2611"/>
        <w:gridCol w:w="3768"/>
      </w:tblGrid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45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рекционно-развивающие занятия  2 четверть – 14 часов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трочной буквы  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слоги ам, у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логи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слоги ам, ум.  Дописывание букв в словах «ам», «ум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а ум, ам. Упражнение в написании данных слов.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гов ма, му. Рисование геометрических фигур по опорным точкам и их штриховк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, точное следование образцу.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rPr/>
            </w:pPr>
            <w:r>
              <w:rPr/>
              <w:t xml:space="preserve">Упражнение в написании строчной и прописной буквы С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rPr/>
            </w:pPr>
            <w:r>
              <w:rPr/>
              <w:t>Узнавание и называние предметов по картинка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 ос  со. Их написани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 ас  са. Их написани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гов ам-ма, ум-му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ая игра 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са», «су», «со», «ос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йди домик для букв»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 ЗУН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.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узоров по точка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</w:tbl>
    <w:p>
      <w:pPr>
        <w:pStyle w:val="Normal"/>
        <w:rPr>
          <w:rFonts w:eastAsia="WenQuanYi Zen Hei;Times New Roman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b/>
          <w:sz w:val="28"/>
          <w:szCs w:val="28"/>
          <w:lang w:eastAsia="zh-CN" w:bidi="hi-IN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4"/>
        <w:gridCol w:w="1825"/>
        <w:gridCol w:w="1713"/>
        <w:gridCol w:w="2416"/>
        <w:gridCol w:w="3772"/>
      </w:tblGrid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81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рекционно-развивающие занятия 3 четверть – 20 часов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исьме по обводке и образцу изученных ранее бук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с. Упражнение в написании строчной и прописной буквы С, с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логов АС, ОС, УС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логов  СА, СО, СУ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х.  Выкладывание из палочек и верёвочек букв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элементов строчной буквы  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трочной и прописной буквы Х, 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ах», «ух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йди домик для букв»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ха», «хо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узоров по точка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исьме по обводке и образцу изученных ранее бук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запись прямых и обратных слогов ха – ах, хо – ох, ху – у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говых структур с буквами А,О,У,М,С,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н.  Выкладывание из палочек и верёвочек букв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печатной буквы 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печатной буквы 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трочной и прописной буквы Н н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rPr/>
            </w:pPr>
            <w:r>
              <w:rPr/>
              <w:t>Повторение пройденного. Упражнения в написании букв, слогов и сло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rPr/>
            </w:pPr>
            <w:r>
              <w:rPr/>
              <w:t>Повторение пройденного. Упражнения в написании букв, слогов и сло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rPr/>
            </w:pPr>
            <w:r>
              <w:rPr/>
              <w:t>Повторение пройденного. Упражнения в написании букв, слогов и сло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Тренировочные упражнения</w:t>
            </w:r>
          </w:p>
        </w:tc>
      </w:tr>
    </w:tbl>
    <w:p>
      <w:pPr>
        <w:pStyle w:val="Normal"/>
        <w:rPr>
          <w:rFonts w:eastAsia="WenQuanYi Zen Hei;Times New Roman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Times New Roman" w:cs="Lohit Hindi;MS Gothic"/>
          <w:b/>
          <w:sz w:val="28"/>
          <w:szCs w:val="28"/>
          <w:lang w:eastAsia="zh-CN" w:bidi="hi-IN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6"/>
        <w:gridCol w:w="1803"/>
        <w:gridCol w:w="1708"/>
        <w:gridCol w:w="2443"/>
        <w:gridCol w:w="3770"/>
      </w:tblGrid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45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рекционно-развивающие занятия  4 четверть – 16 часов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исьме по обводке и образцу изученных ранее бук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запись прямых и обратных слогов на – ан, но – он, ну – ун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говых структур с буквами А,О,У,М,С,Х.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ы.  Выкладывание из палочек и верёвочек бук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ы. Выкладывание из палочек и верёвочек бук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подражанию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печатной буквы </w:t>
            </w:r>
            <w:r>
              <w:rPr>
                <w:b/>
              </w:rPr>
              <w:t>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элементов строчной буквы  </w:t>
            </w:r>
            <w:r>
              <w:rPr>
                <w:b/>
              </w:rPr>
              <w:t>ы</w:t>
            </w:r>
            <w:r>
              <w:rPr/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строчной буквы  </w:t>
            </w:r>
            <w:r>
              <w:rPr>
                <w:b/>
              </w:rPr>
              <w:t>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Тренировочные упражнения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ны», «сы», «м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йди домик для букв»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ны», «сы», «м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исьме по обводке и образцу изученных ранее бук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исьме по обводке и образцу изученных ранее бук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 ЗУН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.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пройденного. Упражнения в написании букв. Списывание слогов, слов, предложений с дос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задавать вопросы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пройденного. Упражнения в написании букв. Списывание слогов, слов, предложений с дос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задавать вопросы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вторение пройденного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задавать вопросы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7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07" w:hanging="0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6">
    <w:name w:val="Основной текст Знак"/>
    <w:qFormat/>
    <w:rPr>
      <w:rFonts w:eastAsia="WenQuanYi Zen Hei;Times New Roman" w:cs="Lohit Hindi;MS Gothic"/>
      <w:kern w:val="2"/>
      <w:sz w:val="24"/>
      <w:szCs w:val="24"/>
      <w:lang w:eastAsia="zh-CN" w:bidi="hi-IN"/>
    </w:rPr>
  </w:style>
  <w:style w:type="character" w:styleId="Style17">
    <w:name w:val="Без интервала Знак"/>
    <w:qFormat/>
    <w:rPr>
      <w:rFonts w:eastAsia="WenQuanYi Zen Hei;Times New Roman" w:cs="Mangal"/>
      <w:kern w:val="2"/>
      <w:sz w:val="24"/>
      <w:szCs w:val="21"/>
      <w:lang w:eastAsia="zh-CN" w:bidi="hi-IN"/>
    </w:rPr>
  </w:style>
  <w:style w:type="character" w:styleId="LineNumbering">
    <w:name w:val="Line Number"/>
    <w:rPr/>
  </w:style>
  <w:style w:type="character" w:styleId="Normaltextrunscxw61649349bcx2">
    <w:name w:val="normaltextrun scxw61649349 bcx2"/>
    <w:qFormat/>
    <w:rPr/>
  </w:style>
  <w:style w:type="character" w:styleId="Spellingerrorscxw61649349bcx2">
    <w:name w:val="spellingerror scxw61649349 bcx2"/>
    <w:qFormat/>
    <w:rPr/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2"/>
    <w:qFormat/>
    <w:rPr/>
  </w:style>
  <w:style w:type="character" w:styleId="C27">
    <w:name w:val="c27"/>
    <w:basedOn w:val="Style12"/>
    <w:qFormat/>
    <w:rPr/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eastAsia="WenQuanYi Zen Hei;Times New Roman" w:cs="Mangal"/>
      <w:kern w:val="2"/>
      <w:sz w:val="24"/>
      <w:szCs w:val="21"/>
      <w:lang w:val="ru-RU" w:eastAsia="zh-CN" w:bidi="hi-IN"/>
    </w:rPr>
  </w:style>
  <w:style w:type="character" w:styleId="Style19">
    <w:name w:val="Основной текст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WenQuanYi Zen Hei;Times New Roman" w:cs="Lohit Hindi;MS Gothic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WenQuanYi Zen Hei;Times New Roman" w:cs="Lohit Hindi;MS Gothic"/>
      <w:kern w:val="2"/>
      <w:lang w:val="en-US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WenQuanYi Zen Hei;Times New Roman" w:cs="Lohit Hindi;MS Gothic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WenQuanYi Zen Hei;Times New Roman" w:cs="Lohit Hindi;MS Gothic"/>
      <w:kern w:val="2"/>
      <w:lang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WenQuanYi Zen Hei;Times New Roman" w:cs="Lohit Hindi;MS Gothic"/>
      <w:kern w:val="2"/>
      <w:lang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Mangal"/>
      <w:color w:val="auto"/>
      <w:kern w:val="2"/>
      <w:sz w:val="24"/>
      <w:szCs w:val="21"/>
      <w:lang w:val="ru-RU" w:eastAsia="zh-CN" w:bidi="hi-IN"/>
    </w:rPr>
  </w:style>
  <w:style w:type="paragraph" w:styleId="Style26">
    <w:name w:val="Обычный (веб)"/>
    <w:basedOn w:val="Normal"/>
    <w:qFormat/>
    <w:pPr>
      <w:spacing w:before="100" w:after="100"/>
    </w:pPr>
    <w:rPr>
      <w:lang w:eastAsia="zh-CN"/>
    </w:rPr>
  </w:style>
  <w:style w:type="paragraph" w:styleId="Paragraphscxw61649349bcx2">
    <w:name w:val="paragraph scxw61649349 bcx2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Mangal"/>
      <w:color w:val="auto"/>
      <w:kern w:val="2"/>
      <w:sz w:val="24"/>
      <w:szCs w:val="21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2:00Z</dcterms:created>
  <dc:creator>1</dc:creator>
  <dc:description/>
  <cp:keywords/>
  <dc:language>en-US</dc:language>
  <cp:lastModifiedBy>Алексей Ямщиков</cp:lastModifiedBy>
  <cp:lastPrinted>2020-10-22T00:51:00Z</cp:lastPrinted>
  <dcterms:modified xsi:type="dcterms:W3CDTF">2022-11-28T05:26:00Z</dcterms:modified>
  <cp:revision>3</cp:revision>
  <dc:subject/>
  <dc:title>  </dc:title>
</cp:coreProperties>
</file>